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3975</wp:posOffset>
                </wp:positionH>
                <wp:positionV relativeFrom="paragraph">
                  <wp:posOffset>2970530</wp:posOffset>
                </wp:positionV>
                <wp:extent cx="1040130" cy="2006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9" h="558">
                              <a:moveTo>
                                <a:pt x="12290" y="9776"/>
                              </a:moveTo>
                              <a:cubicBezTo>
                                <a:pt x="12277" y="9765"/>
                                <a:pt x="12249" y="9760"/>
                                <a:pt x="12236" y="9786"/>
                              </a:cubicBezTo>
                              <a:cubicBezTo>
                                <a:pt x="12236" y="9791"/>
                                <a:pt x="12235" y="9797"/>
                                <a:pt x="12235" y="9802"/>
                              </a:cubicBezTo>
                            </a:path>
                            <a:path w="2889" h="558">
                              <a:moveTo>
                                <a:pt x="12857" y="10250"/>
                              </a:moveTo>
                              <a:cubicBezTo>
                                <a:pt x="12848" y="10285"/>
                                <a:pt x="12848" y="10290"/>
                                <a:pt x="12840" y="10309"/>
                              </a:cubicBezTo>
                            </a:path>
                            <a:path w="2889" h="558">
                              <a:moveTo>
                                <a:pt x="15123" y="9762"/>
                              </a:moveTo>
                              <a:cubicBezTo>
                                <a:pt x="15105" y="9754"/>
                                <a:pt x="15100" y="9748"/>
                                <a:pt x="15092" y="97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35,9752" coordsize="2889,558" path="m12290,9776c12277,9765,12249,9760,12236,9786c12236,9791,12235,9797,12235,9802em12857,10250c12848,10285,12848,10290,12840,10309em15123,9762c15105,9754,15100,9748,15092,9760e" stroked="t" o:allowincell="f" style="position:absolute;margin-left:304.25pt;margin-top:233.9pt;width:81.85pt;height:15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3915</wp:posOffset>
                </wp:positionH>
                <wp:positionV relativeFrom="paragraph">
                  <wp:posOffset>2919730</wp:posOffset>
                </wp:positionV>
                <wp:extent cx="725170" cy="3098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860">
                              <a:moveTo>
                                <a:pt x="11095" y="9686"/>
                              </a:moveTo>
                              <a:cubicBezTo>
                                <a:pt x="11091" y="9734"/>
                                <a:pt x="11087" y="9782"/>
                                <a:pt x="11078" y="9830"/>
                              </a:cubicBezTo>
                              <a:cubicBezTo>
                                <a:pt x="11062" y="9914"/>
                                <a:pt x="11050" y="9999"/>
                                <a:pt x="11031" y="10083"/>
                              </a:cubicBezTo>
                              <a:cubicBezTo>
                                <a:pt x="11013" y="10160"/>
                                <a:pt x="10996" y="10238"/>
                                <a:pt x="10982" y="10316"/>
                              </a:cubicBezTo>
                              <a:cubicBezTo>
                                <a:pt x="10978" y="10338"/>
                                <a:pt x="10982" y="10308"/>
                                <a:pt x="10986" y="10286"/>
                              </a:cubicBezTo>
                            </a:path>
                            <a:path w="2014" h="860">
                              <a:moveTo>
                                <a:pt x="10901" y="9617"/>
                              </a:moveTo>
                              <a:cubicBezTo>
                                <a:pt x="10932" y="9627"/>
                                <a:pt x="10960" y="9625"/>
                                <a:pt x="10993" y="9625"/>
                              </a:cubicBezTo>
                              <a:cubicBezTo>
                                <a:pt x="11045" y="9625"/>
                                <a:pt x="11101" y="9627"/>
                                <a:pt x="11153" y="9620"/>
                              </a:cubicBezTo>
                              <a:cubicBezTo>
                                <a:pt x="11186" y="9615"/>
                                <a:pt x="11216" y="9612"/>
                                <a:pt x="11250" y="9612"/>
                              </a:cubicBezTo>
                            </a:path>
                            <a:path w="2014" h="860">
                              <a:moveTo>
                                <a:pt x="11344" y="9658"/>
                              </a:moveTo>
                              <a:cubicBezTo>
                                <a:pt x="11332" y="9727"/>
                                <a:pt x="11327" y="9793"/>
                                <a:pt x="11315" y="9860"/>
                              </a:cubicBezTo>
                              <a:cubicBezTo>
                                <a:pt x="11299" y="9951"/>
                                <a:pt x="11279" y="10042"/>
                                <a:pt x="11260" y="10132"/>
                              </a:cubicBezTo>
                              <a:cubicBezTo>
                                <a:pt x="11244" y="10208"/>
                                <a:pt x="11226" y="10283"/>
                                <a:pt x="11216" y="10360"/>
                              </a:cubicBezTo>
                              <a:cubicBezTo>
                                <a:pt x="11213" y="10392"/>
                                <a:pt x="11211" y="10399"/>
                                <a:pt x="11212" y="10419"/>
                              </a:cubicBezTo>
                              <a:cubicBezTo>
                                <a:pt x="11225" y="10376"/>
                                <a:pt x="11229" y="10332"/>
                                <a:pt x="11237" y="10288"/>
                              </a:cubicBezTo>
                              <a:cubicBezTo>
                                <a:pt x="11248" y="10224"/>
                                <a:pt x="11263" y="10157"/>
                                <a:pt x="11286" y="10096"/>
                              </a:cubicBezTo>
                              <a:cubicBezTo>
                                <a:pt x="11304" y="10049"/>
                                <a:pt x="11325" y="10003"/>
                                <a:pt x="11366" y="9973"/>
                              </a:cubicBezTo>
                              <a:cubicBezTo>
                                <a:pt x="11392" y="9954"/>
                                <a:pt x="11425" y="9956"/>
                                <a:pt x="11442" y="9984"/>
                              </a:cubicBezTo>
                              <a:cubicBezTo>
                                <a:pt x="11473" y="10036"/>
                                <a:pt x="11471" y="10106"/>
                                <a:pt x="11472" y="10164"/>
                              </a:cubicBezTo>
                              <a:cubicBezTo>
                                <a:pt x="11473" y="10236"/>
                                <a:pt x="11473" y="10309"/>
                                <a:pt x="11461" y="10381"/>
                              </a:cubicBezTo>
                              <a:cubicBezTo>
                                <a:pt x="11456" y="10412"/>
                                <a:pt x="11453" y="10439"/>
                                <a:pt x="11453" y="10471"/>
                              </a:cubicBezTo>
                            </a:path>
                            <a:path w="2014" h="860">
                              <a:moveTo>
                                <a:pt x="11503" y="10250"/>
                              </a:moveTo>
                              <a:cubicBezTo>
                                <a:pt x="11553" y="10242"/>
                                <a:pt x="11567" y="10217"/>
                                <a:pt x="11607" y="10181"/>
                              </a:cubicBezTo>
                              <a:cubicBezTo>
                                <a:pt x="11659" y="10135"/>
                                <a:pt x="11703" y="10088"/>
                                <a:pt x="11743" y="10030"/>
                              </a:cubicBezTo>
                              <a:cubicBezTo>
                                <a:pt x="11767" y="9995"/>
                                <a:pt x="11808" y="9934"/>
                                <a:pt x="11796" y="9887"/>
                              </a:cubicBezTo>
                              <a:cubicBezTo>
                                <a:pt x="11786" y="9851"/>
                                <a:pt x="11726" y="9847"/>
                                <a:pt x="11699" y="9854"/>
                              </a:cubicBezTo>
                              <a:cubicBezTo>
                                <a:pt x="11641" y="9869"/>
                                <a:pt x="11589" y="9922"/>
                                <a:pt x="11557" y="9970"/>
                              </a:cubicBezTo>
                              <a:cubicBezTo>
                                <a:pt x="11515" y="10033"/>
                                <a:pt x="11484" y="10109"/>
                                <a:pt x="11473" y="10184"/>
                              </a:cubicBezTo>
                              <a:cubicBezTo>
                                <a:pt x="11464" y="10242"/>
                                <a:pt x="11460" y="10312"/>
                                <a:pt x="11506" y="10357"/>
                              </a:cubicBezTo>
                              <a:cubicBezTo>
                                <a:pt x="11549" y="10398"/>
                                <a:pt x="11626" y="10396"/>
                                <a:pt x="11677" y="10378"/>
                              </a:cubicBezTo>
                              <a:cubicBezTo>
                                <a:pt x="11693" y="10370"/>
                                <a:pt x="11709" y="10362"/>
                                <a:pt x="11725" y="10354"/>
                              </a:cubicBezTo>
                            </a:path>
                            <a:path w="2014" h="860">
                              <a:moveTo>
                                <a:pt x="12089" y="9932"/>
                              </a:moveTo>
                              <a:cubicBezTo>
                                <a:pt x="12083" y="9898"/>
                                <a:pt x="12061" y="9884"/>
                                <a:pt x="12022" y="9892"/>
                              </a:cubicBezTo>
                              <a:cubicBezTo>
                                <a:pt x="11976" y="9902"/>
                                <a:pt x="11934" y="9956"/>
                                <a:pt x="11910" y="9992"/>
                              </a:cubicBezTo>
                              <a:cubicBezTo>
                                <a:pt x="11880" y="10038"/>
                                <a:pt x="11876" y="10088"/>
                                <a:pt x="11899" y="10137"/>
                              </a:cubicBezTo>
                              <a:cubicBezTo>
                                <a:pt x="11918" y="10178"/>
                                <a:pt x="11951" y="10212"/>
                                <a:pt x="11972" y="10252"/>
                              </a:cubicBezTo>
                              <a:cubicBezTo>
                                <a:pt x="11992" y="10289"/>
                                <a:pt x="12010" y="10339"/>
                                <a:pt x="11962" y="10362"/>
                              </a:cubicBezTo>
                              <a:cubicBezTo>
                                <a:pt x="11924" y="10380"/>
                                <a:pt x="11859" y="10379"/>
                                <a:pt x="11820" y="10369"/>
                              </a:cubicBezTo>
                              <a:cubicBezTo>
                                <a:pt x="11776" y="10358"/>
                                <a:pt x="11721" y="10325"/>
                                <a:pt x="11702" y="10281"/>
                              </a:cubicBezTo>
                              <a:cubicBezTo>
                                <a:pt x="11696" y="10248"/>
                                <a:pt x="11694" y="10237"/>
                                <a:pt x="11692" y="10214"/>
                              </a:cubicBezTo>
                            </a:path>
                            <a:path w="2014" h="860">
                              <a:moveTo>
                                <a:pt x="12214" y="9947"/>
                              </a:moveTo>
                              <a:cubicBezTo>
                                <a:pt x="12215" y="10013"/>
                                <a:pt x="12216" y="10075"/>
                                <a:pt x="12207" y="10140"/>
                              </a:cubicBezTo>
                              <a:cubicBezTo>
                                <a:pt x="12199" y="10201"/>
                                <a:pt x="12182" y="10260"/>
                                <a:pt x="12166" y="10319"/>
                              </a:cubicBezTo>
                              <a:cubicBezTo>
                                <a:pt x="12157" y="10352"/>
                                <a:pt x="12153" y="10377"/>
                                <a:pt x="12151" y="10411"/>
                              </a:cubicBezTo>
                            </a:path>
                            <a:path w="2014" h="860">
                              <a:moveTo>
                                <a:pt x="12620" y="9899"/>
                              </a:moveTo>
                              <a:cubicBezTo>
                                <a:pt x="12573" y="9897"/>
                                <a:pt x="12536" y="9906"/>
                                <a:pt x="12494" y="9929"/>
                              </a:cubicBezTo>
                              <a:cubicBezTo>
                                <a:pt x="12462" y="9946"/>
                                <a:pt x="12419" y="9978"/>
                                <a:pt x="12402" y="10011"/>
                              </a:cubicBezTo>
                              <a:cubicBezTo>
                                <a:pt x="12379" y="10057"/>
                                <a:pt x="12405" y="10099"/>
                                <a:pt x="12432" y="10134"/>
                              </a:cubicBezTo>
                              <a:cubicBezTo>
                                <a:pt x="12476" y="10190"/>
                                <a:pt x="12537" y="10237"/>
                                <a:pt x="12549" y="10311"/>
                              </a:cubicBezTo>
                              <a:cubicBezTo>
                                <a:pt x="12557" y="10356"/>
                                <a:pt x="12525" y="10389"/>
                                <a:pt x="12486" y="10406"/>
                              </a:cubicBezTo>
                              <a:cubicBezTo>
                                <a:pt x="12436" y="10428"/>
                                <a:pt x="12371" y="10428"/>
                                <a:pt x="12320" y="10412"/>
                              </a:cubicBezTo>
                              <a:cubicBezTo>
                                <a:pt x="12270" y="10396"/>
                                <a:pt x="12209" y="10353"/>
                                <a:pt x="12186" y="10304"/>
                              </a:cubicBezTo>
                              <a:cubicBezTo>
                                <a:pt x="12180" y="10268"/>
                                <a:pt x="12177" y="10254"/>
                                <a:pt x="12177" y="10229"/>
                              </a:cubicBezTo>
                            </a:path>
                            <a:path w="2014" h="860">
                              <a:moveTo>
                                <a:pt x="12914" y="9942"/>
                              </a:moveTo>
                              <a:cubicBezTo>
                                <a:pt x="12908" y="9981"/>
                                <a:pt x="12898" y="10021"/>
                                <a:pt x="12896" y="10060"/>
                              </a:cubicBezTo>
                              <a:cubicBezTo>
                                <a:pt x="12896" y="10065"/>
                                <a:pt x="12896" y="10069"/>
                                <a:pt x="12896" y="100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01,9612" coordsize="2014,860" path="m11095,9686c11091,9734,11087,9782,11078,9830c11062,9914,11050,9999,11031,10083c11013,10160,10996,10238,10982,10316c10978,10338,10982,10308,10986,10286em10901,9617c10932,9627,10960,9625,10993,9625c11045,9625,11101,9627,11153,9620c11186,9615,11216,9612,11250,9612em11344,9658c11332,9727,11327,9793,11315,9860c11299,9951,11279,10042,11260,10132c11244,10208,11226,10283,11216,10360c11213,10392,11211,10399,11212,10419c11225,10376,11229,10332,11237,10288c11248,10224,11263,10157,11286,10096c11304,10049,11325,10003,11366,9973c11392,9954,11425,9956,11442,9984c11473,10036,11471,10106,11472,10164c11473,10236,11473,10309,11461,10381c11456,10412,11453,10439,11453,10471em11503,10250c11553,10242,11567,10217,11607,10181c11659,10135,11703,10088,11743,10030c11767,9995,11808,9934,11796,9887c11786,9851,11726,9847,11699,9854c11641,9869,11589,9922,11557,9970c11515,10033,11484,10109,11473,10184c11464,10242,11460,10312,11506,10357c11549,10398,11626,10396,11677,10378c11693,10370,11709,10362,11725,10354em12089,9932c12083,9898,12061,9884,12022,9892c11976,9902,11934,9956,11910,9992c11880,10038,11876,10088,11899,10137c11918,10178,11951,10212,11972,10252c11992,10289,12010,10339,11962,10362c11924,10380,11859,10379,11820,10369c11776,10358,11721,10325,11702,10281c11696,10248,11694,10237,11692,10214em12214,9947c12215,10013,12216,10075,12207,10140c12199,10201,12182,10260,12166,10319c12157,10352,12153,10377,12151,10411em12620,9899c12573,9897,12536,9906,12494,9929c12462,9946,12419,9978,12402,10011c12379,10057,12405,10099,12432,10134c12476,10190,12537,10237,12549,10311c12557,10356,12525,10389,12486,10406c12436,10428,12371,10428,12320,10412c12270,10396,12209,10353,12186,10304c12180,10268,12177,10254,12177,10229em12914,9942c12908,9981,12898,10021,12896,10060c12896,10065,12896,10069,12896,10074e" stroked="t" o:allowincell="f" style="position:absolute;margin-left:266.45pt;margin-top:229.9pt;width:57.05pt;height:24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2275</wp:posOffset>
                </wp:positionH>
                <wp:positionV relativeFrom="paragraph">
                  <wp:posOffset>2945765</wp:posOffset>
                </wp:positionV>
                <wp:extent cx="1202055" cy="283845"/>
                <wp:effectExtent l="7620" t="6985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8" h="788">
                              <a:moveTo>
                                <a:pt x="13445" y="9887"/>
                              </a:moveTo>
                              <a:cubicBezTo>
                                <a:pt x="13450" y="9871"/>
                                <a:pt x="13456" y="9856"/>
                                <a:pt x="13461" y="9840"/>
                              </a:cubicBezTo>
                              <a:cubicBezTo>
                                <a:pt x="13450" y="9881"/>
                                <a:pt x="13443" y="9924"/>
                                <a:pt x="13431" y="9963"/>
                              </a:cubicBezTo>
                              <a:cubicBezTo>
                                <a:pt x="13412" y="10025"/>
                                <a:pt x="13398" y="10087"/>
                                <a:pt x="13381" y="10150"/>
                              </a:cubicBezTo>
                              <a:cubicBezTo>
                                <a:pt x="13366" y="10205"/>
                                <a:pt x="13349" y="10260"/>
                                <a:pt x="13336" y="10316"/>
                              </a:cubicBezTo>
                              <a:cubicBezTo>
                                <a:pt x="13335" y="10320"/>
                                <a:pt x="13322" y="10393"/>
                                <a:pt x="13326" y="10357"/>
                              </a:cubicBezTo>
                              <a:cubicBezTo>
                                <a:pt x="13327" y="10350"/>
                                <a:pt x="13328" y="10343"/>
                                <a:pt x="13329" y="10336"/>
                              </a:cubicBezTo>
                            </a:path>
                            <a:path w="3338" h="788">
                              <a:moveTo>
                                <a:pt x="13258" y="9748"/>
                              </a:moveTo>
                              <a:cubicBezTo>
                                <a:pt x="13286" y="9741"/>
                                <a:pt x="13310" y="9740"/>
                                <a:pt x="13339" y="9739"/>
                              </a:cubicBezTo>
                              <a:cubicBezTo>
                                <a:pt x="13398" y="9737"/>
                                <a:pt x="13457" y="9725"/>
                                <a:pt x="13515" y="9715"/>
                              </a:cubicBezTo>
                              <a:cubicBezTo>
                                <a:pt x="13566" y="9706"/>
                                <a:pt x="13619" y="9702"/>
                                <a:pt x="13669" y="9691"/>
                              </a:cubicBezTo>
                              <a:cubicBezTo>
                                <a:pt x="13688" y="9687"/>
                                <a:pt x="13700" y="9685"/>
                                <a:pt x="13720" y="9686"/>
                              </a:cubicBezTo>
                            </a:path>
                            <a:path w="3338" h="788">
                              <a:moveTo>
                                <a:pt x="13718" y="9706"/>
                              </a:moveTo>
                              <a:cubicBezTo>
                                <a:pt x="13708" y="9758"/>
                                <a:pt x="13694" y="9808"/>
                                <a:pt x="13684" y="9857"/>
                              </a:cubicBezTo>
                              <a:cubicBezTo>
                                <a:pt x="13670" y="9929"/>
                                <a:pt x="13650" y="9996"/>
                                <a:pt x="13628" y="10067"/>
                              </a:cubicBezTo>
                              <a:cubicBezTo>
                                <a:pt x="13611" y="10123"/>
                                <a:pt x="13592" y="10179"/>
                                <a:pt x="13576" y="10236"/>
                              </a:cubicBezTo>
                              <a:cubicBezTo>
                                <a:pt x="13570" y="10258"/>
                                <a:pt x="13568" y="10264"/>
                                <a:pt x="13565" y="10278"/>
                              </a:cubicBezTo>
                              <a:cubicBezTo>
                                <a:pt x="13575" y="10247"/>
                                <a:pt x="13583" y="10214"/>
                                <a:pt x="13595" y="10184"/>
                              </a:cubicBezTo>
                              <a:cubicBezTo>
                                <a:pt x="13613" y="10139"/>
                                <a:pt x="13632" y="10095"/>
                                <a:pt x="13655" y="10052"/>
                              </a:cubicBezTo>
                              <a:cubicBezTo>
                                <a:pt x="13675" y="10016"/>
                                <a:pt x="13697" y="9985"/>
                                <a:pt x="13730" y="9960"/>
                              </a:cubicBezTo>
                              <a:cubicBezTo>
                                <a:pt x="13748" y="9946"/>
                                <a:pt x="13760" y="9949"/>
                                <a:pt x="13780" y="9944"/>
                              </a:cubicBezTo>
                              <a:cubicBezTo>
                                <a:pt x="13809" y="9968"/>
                                <a:pt x="13808" y="10000"/>
                                <a:pt x="13809" y="10039"/>
                              </a:cubicBezTo>
                              <a:cubicBezTo>
                                <a:pt x="13811" y="10105"/>
                                <a:pt x="13803" y="10167"/>
                                <a:pt x="13793" y="10232"/>
                              </a:cubicBezTo>
                              <a:cubicBezTo>
                                <a:pt x="13785" y="10281"/>
                                <a:pt x="13771" y="10330"/>
                                <a:pt x="13769" y="10379"/>
                              </a:cubicBezTo>
                              <a:cubicBezTo>
                                <a:pt x="13769" y="10385"/>
                                <a:pt x="13769" y="10390"/>
                                <a:pt x="13769" y="10396"/>
                              </a:cubicBezTo>
                            </a:path>
                            <a:path w="3338" h="788">
                              <a:moveTo>
                                <a:pt x="13851" y="10247"/>
                              </a:moveTo>
                              <a:cubicBezTo>
                                <a:pt x="13890" y="10247"/>
                                <a:pt x="13929" y="10248"/>
                                <a:pt x="13963" y="10226"/>
                              </a:cubicBezTo>
                              <a:cubicBezTo>
                                <a:pt x="14009" y="10196"/>
                                <a:pt x="14052" y="10157"/>
                                <a:pt x="14089" y="10116"/>
                              </a:cubicBezTo>
                              <a:cubicBezTo>
                                <a:pt x="14123" y="10078"/>
                                <a:pt x="14155" y="10034"/>
                                <a:pt x="14164" y="9982"/>
                              </a:cubicBezTo>
                              <a:cubicBezTo>
                                <a:pt x="14170" y="9946"/>
                                <a:pt x="14157" y="9927"/>
                                <a:pt x="14124" y="9916"/>
                              </a:cubicBezTo>
                              <a:cubicBezTo>
                                <a:pt x="14083" y="9902"/>
                                <a:pt x="14055" y="9914"/>
                                <a:pt x="14022" y="9939"/>
                              </a:cubicBezTo>
                              <a:cubicBezTo>
                                <a:pt x="13976" y="9975"/>
                                <a:pt x="13949" y="10026"/>
                                <a:pt x="13927" y="10079"/>
                              </a:cubicBezTo>
                              <a:cubicBezTo>
                                <a:pt x="13896" y="10152"/>
                                <a:pt x="13865" y="10242"/>
                                <a:pt x="13871" y="10322"/>
                              </a:cubicBezTo>
                              <a:cubicBezTo>
                                <a:pt x="13874" y="10371"/>
                                <a:pt x="13896" y="10405"/>
                                <a:pt x="13946" y="10412"/>
                              </a:cubicBezTo>
                              <a:cubicBezTo>
                                <a:pt x="13990" y="10418"/>
                                <a:pt x="14066" y="10395"/>
                                <a:pt x="14097" y="10365"/>
                              </a:cubicBezTo>
                              <a:cubicBezTo>
                                <a:pt x="14131" y="10331"/>
                                <a:pt x="14158" y="10275"/>
                                <a:pt x="14183" y="10234"/>
                              </a:cubicBezTo>
                            </a:path>
                            <a:path w="3338" h="788">
                              <a:moveTo>
                                <a:pt x="14283" y="9962"/>
                              </a:moveTo>
                              <a:cubicBezTo>
                                <a:pt x="14278" y="9997"/>
                                <a:pt x="14275" y="10020"/>
                                <a:pt x="14267" y="10054"/>
                              </a:cubicBezTo>
                              <a:cubicBezTo>
                                <a:pt x="14256" y="10103"/>
                                <a:pt x="14243" y="10152"/>
                                <a:pt x="14229" y="10201"/>
                              </a:cubicBezTo>
                              <a:cubicBezTo>
                                <a:pt x="14216" y="10247"/>
                                <a:pt x="14202" y="10294"/>
                                <a:pt x="14192" y="10341"/>
                              </a:cubicBezTo>
                              <a:cubicBezTo>
                                <a:pt x="14187" y="10364"/>
                                <a:pt x="14191" y="10371"/>
                                <a:pt x="14193" y="10388"/>
                              </a:cubicBezTo>
                              <a:cubicBezTo>
                                <a:pt x="14207" y="10360"/>
                                <a:pt x="14215" y="10337"/>
                                <a:pt x="14221" y="10306"/>
                              </a:cubicBezTo>
                              <a:cubicBezTo>
                                <a:pt x="14231" y="10254"/>
                                <a:pt x="14237" y="10202"/>
                                <a:pt x="14245" y="10150"/>
                              </a:cubicBezTo>
                              <a:cubicBezTo>
                                <a:pt x="14251" y="10111"/>
                                <a:pt x="14258" y="10060"/>
                                <a:pt x="14279" y="10025"/>
                              </a:cubicBezTo>
                              <a:cubicBezTo>
                                <a:pt x="14306" y="9980"/>
                                <a:pt x="14382" y="9964"/>
                                <a:pt x="14429" y="9960"/>
                              </a:cubicBezTo>
                              <a:cubicBezTo>
                                <a:pt x="14459" y="9957"/>
                                <a:pt x="14490" y="9957"/>
                                <a:pt x="14520" y="9957"/>
                              </a:cubicBezTo>
                            </a:path>
                            <a:path w="3338" h="788">
                              <a:moveTo>
                                <a:pt x="14507" y="10154"/>
                              </a:moveTo>
                              <a:cubicBezTo>
                                <a:pt x="14507" y="10205"/>
                                <a:pt x="14499" y="10204"/>
                                <a:pt x="14526" y="10237"/>
                              </a:cubicBezTo>
                              <a:cubicBezTo>
                                <a:pt x="14573" y="10221"/>
                                <a:pt x="14600" y="10195"/>
                                <a:pt x="14634" y="10155"/>
                              </a:cubicBezTo>
                              <a:cubicBezTo>
                                <a:pt x="14668" y="10114"/>
                                <a:pt x="14695" y="10068"/>
                                <a:pt x="14713" y="10017"/>
                              </a:cubicBezTo>
                              <a:cubicBezTo>
                                <a:pt x="14727" y="9978"/>
                                <a:pt x="14720" y="9976"/>
                                <a:pt x="14699" y="9945"/>
                              </a:cubicBezTo>
                              <a:cubicBezTo>
                                <a:pt x="14661" y="9946"/>
                                <a:pt x="14630" y="9954"/>
                                <a:pt x="14601" y="9982"/>
                              </a:cubicBezTo>
                              <a:cubicBezTo>
                                <a:pt x="14558" y="10023"/>
                                <a:pt x="14517" y="10080"/>
                                <a:pt x="14491" y="10134"/>
                              </a:cubicBezTo>
                              <a:cubicBezTo>
                                <a:pt x="14465" y="10188"/>
                                <a:pt x="14451" y="10241"/>
                                <a:pt x="14451" y="10301"/>
                              </a:cubicBezTo>
                              <a:cubicBezTo>
                                <a:pt x="14451" y="10351"/>
                                <a:pt x="14479" y="10377"/>
                                <a:pt x="14529" y="10384"/>
                              </a:cubicBezTo>
                              <a:cubicBezTo>
                                <a:pt x="14583" y="10392"/>
                                <a:pt x="14648" y="10386"/>
                                <a:pt x="14697" y="10360"/>
                              </a:cubicBezTo>
                              <a:cubicBezTo>
                                <a:pt x="14710" y="10351"/>
                                <a:pt x="14723" y="10341"/>
                                <a:pt x="14736" y="10332"/>
                              </a:cubicBezTo>
                            </a:path>
                            <a:path w="3338" h="788">
                              <a:moveTo>
                                <a:pt x="15141" y="9929"/>
                              </a:moveTo>
                              <a:cubicBezTo>
                                <a:pt x="15143" y="9990"/>
                                <a:pt x="15134" y="10033"/>
                                <a:pt x="15118" y="10091"/>
                              </a:cubicBezTo>
                              <a:cubicBezTo>
                                <a:pt x="15100" y="10159"/>
                                <a:pt x="15075" y="10225"/>
                                <a:pt x="15055" y="10293"/>
                              </a:cubicBezTo>
                              <a:cubicBezTo>
                                <a:pt x="15043" y="10335"/>
                                <a:pt x="15032" y="10381"/>
                                <a:pt x="15011" y="10416"/>
                              </a:cubicBezTo>
                            </a:path>
                            <a:path w="3338" h="788">
                              <a:moveTo>
                                <a:pt x="15413" y="9872"/>
                              </a:moveTo>
                              <a:cubicBezTo>
                                <a:pt x="15355" y="9901"/>
                                <a:pt x="15314" y="9920"/>
                                <a:pt x="15277" y="9968"/>
                              </a:cubicBezTo>
                              <a:cubicBezTo>
                                <a:pt x="15250" y="10003"/>
                                <a:pt x="15242" y="10049"/>
                                <a:pt x="15253" y="10094"/>
                              </a:cubicBezTo>
                              <a:cubicBezTo>
                                <a:pt x="15266" y="10143"/>
                                <a:pt x="15299" y="10190"/>
                                <a:pt x="15318" y="10237"/>
                              </a:cubicBezTo>
                              <a:cubicBezTo>
                                <a:pt x="15333" y="10273"/>
                                <a:pt x="15350" y="10326"/>
                                <a:pt x="15329" y="10364"/>
                              </a:cubicBezTo>
                              <a:cubicBezTo>
                                <a:pt x="15306" y="10405"/>
                                <a:pt x="15261" y="10418"/>
                                <a:pt x="15218" y="10421"/>
                              </a:cubicBezTo>
                              <a:cubicBezTo>
                                <a:pt x="15167" y="10425"/>
                                <a:pt x="15116" y="10398"/>
                                <a:pt x="15088" y="10355"/>
                              </a:cubicBezTo>
                              <a:cubicBezTo>
                                <a:pt x="15069" y="10312"/>
                                <a:pt x="15062" y="10296"/>
                                <a:pt x="15054" y="10265"/>
                              </a:cubicBezTo>
                            </a:path>
                            <a:path w="3338" h="788">
                              <a:moveTo>
                                <a:pt x="15825" y="10022"/>
                              </a:moveTo>
                              <a:cubicBezTo>
                                <a:pt x="15847" y="9983"/>
                                <a:pt x="15877" y="9932"/>
                                <a:pt x="15843" y="9886"/>
                              </a:cubicBezTo>
                              <a:cubicBezTo>
                                <a:pt x="15823" y="9859"/>
                                <a:pt x="15773" y="9853"/>
                                <a:pt x="15743" y="9863"/>
                              </a:cubicBezTo>
                              <a:cubicBezTo>
                                <a:pt x="15701" y="9878"/>
                                <a:pt x="15669" y="9923"/>
                                <a:pt x="15655" y="9963"/>
                              </a:cubicBezTo>
                              <a:cubicBezTo>
                                <a:pt x="15637" y="10014"/>
                                <a:pt x="15652" y="10056"/>
                                <a:pt x="15677" y="10101"/>
                              </a:cubicBezTo>
                              <a:cubicBezTo>
                                <a:pt x="15709" y="10157"/>
                                <a:pt x="15764" y="10204"/>
                                <a:pt x="15776" y="10270"/>
                              </a:cubicBezTo>
                              <a:cubicBezTo>
                                <a:pt x="15784" y="10313"/>
                                <a:pt x="15762" y="10342"/>
                                <a:pt x="15722" y="10355"/>
                              </a:cubicBezTo>
                              <a:cubicBezTo>
                                <a:pt x="15680" y="10369"/>
                                <a:pt x="15615" y="10369"/>
                                <a:pt x="15574" y="10352"/>
                              </a:cubicBezTo>
                              <a:cubicBezTo>
                                <a:pt x="15529" y="10333"/>
                                <a:pt x="15495" y="10301"/>
                                <a:pt x="15488" y="10252"/>
                              </a:cubicBezTo>
                              <a:cubicBezTo>
                                <a:pt x="15488" y="10239"/>
                                <a:pt x="15488" y="10227"/>
                                <a:pt x="15488" y="10214"/>
                              </a:cubicBezTo>
                            </a:path>
                            <a:path w="3338" h="788">
                              <a:moveTo>
                                <a:pt x="15994" y="9709"/>
                              </a:moveTo>
                              <a:cubicBezTo>
                                <a:pt x="15996" y="9804"/>
                                <a:pt x="15992" y="9884"/>
                                <a:pt x="15976" y="9976"/>
                              </a:cubicBezTo>
                              <a:cubicBezTo>
                                <a:pt x="15960" y="10067"/>
                                <a:pt x="15943" y="10160"/>
                                <a:pt x="15918" y="10249"/>
                              </a:cubicBezTo>
                              <a:cubicBezTo>
                                <a:pt x="15903" y="10303"/>
                                <a:pt x="15891" y="10357"/>
                                <a:pt x="15879" y="10411"/>
                              </a:cubicBezTo>
                            </a:path>
                            <a:path w="3338" h="788">
                              <a:moveTo>
                                <a:pt x="15905" y="10030"/>
                              </a:moveTo>
                              <a:cubicBezTo>
                                <a:pt x="15876" y="10020"/>
                                <a:pt x="15942" y="10005"/>
                                <a:pt x="15961" y="9999"/>
                              </a:cubicBezTo>
                              <a:cubicBezTo>
                                <a:pt x="16023" y="9980"/>
                                <a:pt x="16082" y="9971"/>
                                <a:pt x="16147" y="9972"/>
                              </a:cubicBezTo>
                              <a:cubicBezTo>
                                <a:pt x="16214" y="9973"/>
                                <a:pt x="16264" y="10005"/>
                                <a:pt x="16281" y="10074"/>
                              </a:cubicBezTo>
                              <a:cubicBezTo>
                                <a:pt x="16300" y="10153"/>
                                <a:pt x="16276" y="10234"/>
                                <a:pt x="16253" y="10309"/>
                              </a:cubicBezTo>
                              <a:cubicBezTo>
                                <a:pt x="16236" y="10365"/>
                                <a:pt x="16216" y="10419"/>
                                <a:pt x="16190" y="10471"/>
                              </a:cubicBezTo>
                            </a:path>
                            <a:path w="3338" h="788">
                              <a:moveTo>
                                <a:pt x="16302" y="9830"/>
                              </a:moveTo>
                              <a:cubicBezTo>
                                <a:pt x="16290" y="9789"/>
                                <a:pt x="16285" y="9781"/>
                                <a:pt x="16302" y="9742"/>
                              </a:cubicBezTo>
                            </a:path>
                            <a:path w="3338" h="788">
                              <a:moveTo>
                                <a:pt x="16491" y="9720"/>
                              </a:moveTo>
                              <a:cubicBezTo>
                                <a:pt x="16474" y="9828"/>
                                <a:pt x="16456" y="9935"/>
                                <a:pt x="16437" y="10042"/>
                              </a:cubicBezTo>
                              <a:cubicBezTo>
                                <a:pt x="16420" y="10135"/>
                                <a:pt x="16393" y="10228"/>
                                <a:pt x="16378" y="10321"/>
                              </a:cubicBezTo>
                              <a:cubicBezTo>
                                <a:pt x="16370" y="10369"/>
                                <a:pt x="16362" y="10401"/>
                                <a:pt x="16350" y="10446"/>
                              </a:cubicBezTo>
                            </a:path>
                            <a:path w="3338" h="788">
                              <a:moveTo>
                                <a:pt x="16553" y="9809"/>
                              </a:moveTo>
                              <a:cubicBezTo>
                                <a:pt x="16566" y="9796"/>
                                <a:pt x="16571" y="9792"/>
                                <a:pt x="16585" y="9799"/>
                              </a:cubicBezTo>
                              <a:cubicBezTo>
                                <a:pt x="16591" y="9855"/>
                                <a:pt x="16595" y="9900"/>
                                <a:pt x="16584" y="9957"/>
                              </a:cubicBezTo>
                              <a:cubicBezTo>
                                <a:pt x="16566" y="10050"/>
                                <a:pt x="16539" y="10141"/>
                                <a:pt x="16514" y="10232"/>
                              </a:cubicBezTo>
                              <a:cubicBezTo>
                                <a:pt x="16495" y="10299"/>
                                <a:pt x="16476" y="10357"/>
                                <a:pt x="16470" y="10426"/>
                              </a:cubicBezTo>
                              <a:cubicBezTo>
                                <a:pt x="16470" y="10433"/>
                                <a:pt x="16470" y="10439"/>
                                <a:pt x="16470" y="104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58,9684" coordsize="3338,788" path="m13445,9887c13450,9871,13456,9856,13461,9840c13450,9881,13443,9924,13431,9963c13412,10025,13398,10087,13381,10150c13366,10205,13349,10260,13336,10316c13335,10320,13322,10393,13326,10357c13327,10350,13328,10343,13329,10336em13258,9748c13286,9741,13310,9740,13339,9739c13398,9737,13457,9725,13515,9715c13566,9706,13619,9702,13669,9691c13688,9687,13700,9685,13720,9686em13718,9706c13708,9758,13694,9808,13684,9857c13670,9929,13650,9996,13628,10067c13611,10123,13592,10179,13576,10236c13570,10258,13568,10264,13565,10278c13575,10247,13583,10214,13595,10184c13613,10139,13632,10095,13655,10052c13675,10016,13697,9985,13730,9960c13748,9946,13760,9949,13780,9944c13809,9968,13808,10000,13809,10039c13811,10105,13803,10167,13793,10232c13785,10281,13771,10330,13769,10379c13769,10385,13769,10390,13769,10396em13851,10247c13890,10247,13929,10248,13963,10226c14009,10196,14052,10157,14089,10116c14123,10078,14155,10034,14164,9982c14170,9946,14157,9927,14124,9916c14083,9902,14055,9914,14022,9939c13976,9975,13949,10026,13927,10079c13896,10152,13865,10242,13871,10322c13874,10371,13896,10405,13946,10412c13990,10418,14066,10395,14097,10365c14131,10331,14158,10275,14183,10234em14283,9962c14278,9997,14275,10020,14267,10054c14256,10103,14243,10152,14229,10201c14216,10247,14202,10294,14192,10341c14187,10364,14191,10371,14193,10388c14207,10360,14215,10337,14221,10306c14231,10254,14237,10202,14245,10150c14251,10111,14258,10060,14279,10025c14306,9980,14382,9964,14429,9960c14459,9957,14490,9957,14520,9957em14507,10154c14507,10205,14499,10204,14526,10237c14573,10221,14600,10195,14634,10155c14668,10114,14695,10068,14713,10017c14727,9978,14720,9976,14699,9945c14661,9946,14630,9954,14601,9982c14558,10023,14517,10080,14491,10134c14465,10188,14451,10241,14451,10301c14451,10351,14479,10377,14529,10384c14583,10392,14648,10386,14697,10360c14710,10351,14723,10341,14736,10332em15141,9929c15143,9990,15134,10033,15118,10091c15100,10159,15075,10225,15055,10293c15043,10335,15032,10381,15011,10416em15413,9872c15355,9901,15314,9920,15277,9968c15250,10003,15242,10049,15253,10094c15266,10143,15299,10190,15318,10237c15333,10273,15350,10326,15329,10364c15306,10405,15261,10418,15218,10421c15167,10425,15116,10398,15088,10355c15069,10312,15062,10296,15054,10265em15825,10022c15847,9983,15877,9932,15843,9886c15823,9859,15773,9853,15743,9863c15701,9878,15669,9923,15655,9963c15637,10014,15652,10056,15677,10101c15709,10157,15764,10204,15776,10270c15784,10313,15762,10342,15722,10355c15680,10369,15615,10369,15574,10352c15529,10333,15495,10301,15488,10252c15488,10239,15488,10227,15488,10214em15994,9709c15996,9804,15992,9884,15976,9976c15960,10067,15943,10160,15918,10249c15903,10303,15891,10357,15879,10411em15905,10030c15876,10020,15942,10005,15961,9999c16023,9980,16082,9971,16147,9972c16214,9973,16264,10005,16281,10074c16300,10153,16276,10234,16253,10309c16236,10365,16216,10419,16190,10471em16302,9830c16290,9789,16285,9781,16302,9742em16491,9720c16474,9828,16456,9935,16437,10042c16420,10135,16393,10228,16378,10321c16370,10369,16362,10401,16350,10446em16553,9809c16566,9796,16571,9792,16585,9799c16591,9855,16595,9900,16584,9957c16566,10050,16539,10141,16514,10232c16495,10299,16476,10357,16470,10426c16470,10433,16470,10439,16470,10446e" stroked="t" o:allowincell="f" style="position:absolute;margin-left:333.25pt;margin-top:231.95pt;width:94.6pt;height:22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6815</wp:posOffset>
                </wp:positionH>
                <wp:positionV relativeFrom="paragraph">
                  <wp:posOffset>3253105</wp:posOffset>
                </wp:positionV>
                <wp:extent cx="3810" cy="15240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42">
                              <a:moveTo>
                                <a:pt x="15390" y="10578"/>
                              </a:moveTo>
                              <a:cubicBezTo>
                                <a:pt x="15390" y="10556"/>
                                <a:pt x="15391" y="10549"/>
                                <a:pt x="15381" y="105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81,10537" coordsize="10,42" path="m15390,10578c15390,10556,15391,10549,15381,10537e" stroked="t" o:allowincell="f" style="position:absolute;margin-left:393.45pt;margin-top:256.15pt;width:0.25pt;height:1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6780</wp:posOffset>
                </wp:positionH>
                <wp:positionV relativeFrom="paragraph">
                  <wp:posOffset>3222625</wp:posOffset>
                </wp:positionV>
                <wp:extent cx="2298700" cy="297180"/>
                <wp:effectExtent l="6350" t="2540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5" h="826">
                              <a:moveTo>
                                <a:pt x="11249" y="10501"/>
                              </a:moveTo>
                              <a:cubicBezTo>
                                <a:pt x="11242" y="10553"/>
                                <a:pt x="11223" y="10598"/>
                                <a:pt x="11210" y="10647"/>
                              </a:cubicBezTo>
                              <a:cubicBezTo>
                                <a:pt x="11188" y="10730"/>
                                <a:pt x="11161" y="10812"/>
                                <a:pt x="11140" y="10895"/>
                              </a:cubicBezTo>
                              <a:cubicBezTo>
                                <a:pt x="11120" y="10972"/>
                                <a:pt x="11097" y="11052"/>
                                <a:pt x="11084" y="11131"/>
                              </a:cubicBezTo>
                              <a:cubicBezTo>
                                <a:pt x="11083" y="11137"/>
                                <a:pt x="11083" y="11142"/>
                                <a:pt x="11082" y="11148"/>
                              </a:cubicBezTo>
                              <a:cubicBezTo>
                                <a:pt x="11075" y="11113"/>
                                <a:pt x="11076" y="11079"/>
                                <a:pt x="11076" y="11043"/>
                              </a:cubicBezTo>
                              <a:cubicBezTo>
                                <a:pt x="11076" y="10977"/>
                                <a:pt x="11088" y="10916"/>
                                <a:pt x="11111" y="10854"/>
                              </a:cubicBezTo>
                              <a:cubicBezTo>
                                <a:pt x="11129" y="10806"/>
                                <a:pt x="11151" y="10746"/>
                                <a:pt x="11200" y="10721"/>
                              </a:cubicBezTo>
                              <a:cubicBezTo>
                                <a:pt x="11244" y="10699"/>
                                <a:pt x="11275" y="10723"/>
                                <a:pt x="11296" y="10761"/>
                              </a:cubicBezTo>
                              <a:cubicBezTo>
                                <a:pt x="11327" y="10817"/>
                                <a:pt x="11332" y="10884"/>
                                <a:pt x="11334" y="10946"/>
                              </a:cubicBezTo>
                              <a:cubicBezTo>
                                <a:pt x="11336" y="11005"/>
                                <a:pt x="11333" y="11078"/>
                                <a:pt x="11313" y="11134"/>
                              </a:cubicBezTo>
                              <a:cubicBezTo>
                                <a:pt x="11298" y="11157"/>
                                <a:pt x="11294" y="11162"/>
                                <a:pt x="11293" y="11180"/>
                              </a:cubicBezTo>
                            </a:path>
                            <a:path w="6385" h="826">
                              <a:moveTo>
                                <a:pt x="11709" y="10786"/>
                              </a:moveTo>
                              <a:cubicBezTo>
                                <a:pt x="11677" y="10757"/>
                                <a:pt x="11655" y="10736"/>
                                <a:pt x="11609" y="10742"/>
                              </a:cubicBezTo>
                              <a:cubicBezTo>
                                <a:pt x="11554" y="10750"/>
                                <a:pt x="11526" y="10802"/>
                                <a:pt x="11499" y="10846"/>
                              </a:cubicBezTo>
                              <a:cubicBezTo>
                                <a:pt x="11463" y="10906"/>
                                <a:pt x="11438" y="10970"/>
                                <a:pt x="11424" y="11038"/>
                              </a:cubicBezTo>
                              <a:cubicBezTo>
                                <a:pt x="11416" y="11076"/>
                                <a:pt x="11404" y="11137"/>
                                <a:pt x="11433" y="11168"/>
                              </a:cubicBezTo>
                              <a:cubicBezTo>
                                <a:pt x="11461" y="11198"/>
                                <a:pt x="11513" y="11174"/>
                                <a:pt x="11539" y="11156"/>
                              </a:cubicBezTo>
                              <a:cubicBezTo>
                                <a:pt x="11595" y="11117"/>
                                <a:pt x="11627" y="11055"/>
                                <a:pt x="11660" y="10998"/>
                              </a:cubicBezTo>
                              <a:cubicBezTo>
                                <a:pt x="11682" y="10959"/>
                                <a:pt x="11698" y="10922"/>
                                <a:pt x="11714" y="10881"/>
                              </a:cubicBezTo>
                              <a:cubicBezTo>
                                <a:pt x="11725" y="10838"/>
                                <a:pt x="11689" y="10945"/>
                                <a:pt x="11686" y="10954"/>
                              </a:cubicBezTo>
                              <a:cubicBezTo>
                                <a:pt x="11670" y="11009"/>
                                <a:pt x="11655" y="11063"/>
                                <a:pt x="11653" y="11121"/>
                              </a:cubicBezTo>
                              <a:cubicBezTo>
                                <a:pt x="11652" y="11155"/>
                                <a:pt x="11652" y="11197"/>
                                <a:pt x="11690" y="11211"/>
                              </a:cubicBezTo>
                              <a:cubicBezTo>
                                <a:pt x="11733" y="11227"/>
                                <a:pt x="11786" y="11205"/>
                                <a:pt x="11821" y="11180"/>
                              </a:cubicBezTo>
                              <a:cubicBezTo>
                                <a:pt x="11834" y="11169"/>
                                <a:pt x="11847" y="11157"/>
                                <a:pt x="11860" y="11146"/>
                              </a:cubicBezTo>
                            </a:path>
                            <a:path w="6385" h="826">
                              <a:moveTo>
                                <a:pt x="12085" y="10527"/>
                              </a:moveTo>
                              <a:cubicBezTo>
                                <a:pt x="12060" y="10552"/>
                                <a:pt x="12078" y="10566"/>
                                <a:pt x="12074" y="10601"/>
                              </a:cubicBezTo>
                              <a:cubicBezTo>
                                <a:pt x="12064" y="10680"/>
                                <a:pt x="12053" y="10758"/>
                                <a:pt x="12037" y="10836"/>
                              </a:cubicBezTo>
                              <a:cubicBezTo>
                                <a:pt x="12022" y="10913"/>
                                <a:pt x="12013" y="11000"/>
                                <a:pt x="11990" y="11075"/>
                              </a:cubicBezTo>
                              <a:cubicBezTo>
                                <a:pt x="11974" y="11106"/>
                                <a:pt x="11969" y="11115"/>
                                <a:pt x="11971" y="11138"/>
                              </a:cubicBezTo>
                            </a:path>
                            <a:path w="6385" h="826">
                              <a:moveTo>
                                <a:pt x="11900" y="10851"/>
                              </a:moveTo>
                              <a:cubicBezTo>
                                <a:pt x="11909" y="10821"/>
                                <a:pt x="11911" y="10811"/>
                                <a:pt x="11945" y="10793"/>
                              </a:cubicBezTo>
                              <a:cubicBezTo>
                                <a:pt x="11992" y="10768"/>
                                <a:pt x="12042" y="10752"/>
                                <a:pt x="12095" y="10749"/>
                              </a:cubicBezTo>
                              <a:cubicBezTo>
                                <a:pt x="12170" y="10744"/>
                                <a:pt x="12224" y="10793"/>
                                <a:pt x="12239" y="10866"/>
                              </a:cubicBezTo>
                              <a:cubicBezTo>
                                <a:pt x="12251" y="10923"/>
                                <a:pt x="12246" y="10998"/>
                                <a:pt x="12234" y="11054"/>
                              </a:cubicBezTo>
                              <a:cubicBezTo>
                                <a:pt x="12226" y="11092"/>
                                <a:pt x="12210" y="11127"/>
                                <a:pt x="12192" y="11161"/>
                              </a:cubicBezTo>
                              <a:cubicBezTo>
                                <a:pt x="12197" y="11126"/>
                                <a:pt x="12202" y="11091"/>
                                <a:pt x="12212" y="11056"/>
                              </a:cubicBezTo>
                              <a:cubicBezTo>
                                <a:pt x="12223" y="11019"/>
                                <a:pt x="12228" y="10967"/>
                                <a:pt x="12248" y="10934"/>
                              </a:cubicBezTo>
                              <a:cubicBezTo>
                                <a:pt x="12256" y="10920"/>
                                <a:pt x="12259" y="10915"/>
                                <a:pt x="12269" y="10911"/>
                              </a:cubicBezTo>
                              <a:cubicBezTo>
                                <a:pt x="12293" y="10921"/>
                                <a:pt x="12314" y="10932"/>
                                <a:pt x="12341" y="10936"/>
                              </a:cubicBezTo>
                              <a:cubicBezTo>
                                <a:pt x="12387" y="10942"/>
                                <a:pt x="12431" y="10924"/>
                                <a:pt x="12471" y="10903"/>
                              </a:cubicBezTo>
                              <a:cubicBezTo>
                                <a:pt x="12515" y="10879"/>
                                <a:pt x="12564" y="10844"/>
                                <a:pt x="12588" y="10799"/>
                              </a:cubicBezTo>
                              <a:cubicBezTo>
                                <a:pt x="12604" y="10770"/>
                                <a:pt x="12621" y="10703"/>
                                <a:pt x="12583" y="10683"/>
                              </a:cubicBezTo>
                              <a:cubicBezTo>
                                <a:pt x="12534" y="10658"/>
                                <a:pt x="12488" y="10704"/>
                                <a:pt x="12461" y="10736"/>
                              </a:cubicBezTo>
                              <a:cubicBezTo>
                                <a:pt x="12419" y="10786"/>
                                <a:pt x="12388" y="10846"/>
                                <a:pt x="12369" y="10908"/>
                              </a:cubicBezTo>
                              <a:cubicBezTo>
                                <a:pt x="12351" y="10966"/>
                                <a:pt x="12334" y="11057"/>
                                <a:pt x="12369" y="11111"/>
                              </a:cubicBezTo>
                              <a:cubicBezTo>
                                <a:pt x="12399" y="11157"/>
                                <a:pt x="12447" y="11165"/>
                                <a:pt x="12497" y="11164"/>
                              </a:cubicBezTo>
                              <a:cubicBezTo>
                                <a:pt x="12511" y="11163"/>
                                <a:pt x="12524" y="11162"/>
                                <a:pt x="12538" y="11161"/>
                              </a:cubicBezTo>
                            </a:path>
                            <a:path w="6385" h="826">
                              <a:moveTo>
                                <a:pt x="12962" y="10854"/>
                              </a:moveTo>
                              <a:cubicBezTo>
                                <a:pt x="12974" y="10806"/>
                                <a:pt x="13005" y="10745"/>
                                <a:pt x="12940" y="10721"/>
                              </a:cubicBezTo>
                              <a:cubicBezTo>
                                <a:pt x="12893" y="10704"/>
                                <a:pt x="12852" y="10731"/>
                                <a:pt x="12818" y="10762"/>
                              </a:cubicBezTo>
                              <a:cubicBezTo>
                                <a:pt x="12765" y="10810"/>
                                <a:pt x="12724" y="10876"/>
                                <a:pt x="12692" y="10939"/>
                              </a:cubicBezTo>
                              <a:cubicBezTo>
                                <a:pt x="12666" y="10991"/>
                                <a:pt x="12642" y="11050"/>
                                <a:pt x="12647" y="11109"/>
                              </a:cubicBezTo>
                              <a:cubicBezTo>
                                <a:pt x="12650" y="11149"/>
                                <a:pt x="12685" y="11166"/>
                                <a:pt x="12723" y="11161"/>
                              </a:cubicBezTo>
                              <a:cubicBezTo>
                                <a:pt x="12782" y="11153"/>
                                <a:pt x="12829" y="11096"/>
                                <a:pt x="12860" y="11051"/>
                              </a:cubicBezTo>
                              <a:cubicBezTo>
                                <a:pt x="12916" y="10969"/>
                                <a:pt x="12946" y="10869"/>
                                <a:pt x="12975" y="10775"/>
                              </a:cubicBezTo>
                              <a:cubicBezTo>
                                <a:pt x="12999" y="10696"/>
                                <a:pt x="13027" y="10614"/>
                                <a:pt x="13040" y="10532"/>
                              </a:cubicBezTo>
                              <a:cubicBezTo>
                                <a:pt x="13040" y="10523"/>
                                <a:pt x="13041" y="10515"/>
                                <a:pt x="13041" y="10506"/>
                              </a:cubicBezTo>
                              <a:cubicBezTo>
                                <a:pt x="13027" y="10563"/>
                                <a:pt x="13011" y="10619"/>
                                <a:pt x="12997" y="10676"/>
                              </a:cubicBezTo>
                              <a:cubicBezTo>
                                <a:pt x="12974" y="10773"/>
                                <a:pt x="12954" y="10872"/>
                                <a:pt x="12941" y="10971"/>
                              </a:cubicBezTo>
                              <a:cubicBezTo>
                                <a:pt x="12932" y="11041"/>
                                <a:pt x="12919" y="11115"/>
                                <a:pt x="12917" y="11186"/>
                              </a:cubicBezTo>
                              <a:cubicBezTo>
                                <a:pt x="12919" y="11219"/>
                                <a:pt x="12917" y="11225"/>
                                <a:pt x="12924" y="11243"/>
                              </a:cubicBezTo>
                            </a:path>
                            <a:path w="6385" h="826">
                              <a:moveTo>
                                <a:pt x="13537" y="11013"/>
                              </a:moveTo>
                              <a:cubicBezTo>
                                <a:pt x="13568" y="10953"/>
                                <a:pt x="13597" y="10898"/>
                                <a:pt x="13604" y="10831"/>
                              </a:cubicBezTo>
                              <a:cubicBezTo>
                                <a:pt x="13609" y="10781"/>
                                <a:pt x="13608" y="10716"/>
                                <a:pt x="13578" y="10673"/>
                              </a:cubicBezTo>
                              <a:cubicBezTo>
                                <a:pt x="13549" y="10632"/>
                                <a:pt x="13507" y="10633"/>
                                <a:pt x="13469" y="10659"/>
                              </a:cubicBezTo>
                              <a:cubicBezTo>
                                <a:pt x="13410" y="10698"/>
                                <a:pt x="13372" y="10770"/>
                                <a:pt x="13342" y="10832"/>
                              </a:cubicBezTo>
                              <a:cubicBezTo>
                                <a:pt x="13310" y="10897"/>
                                <a:pt x="13293" y="10962"/>
                                <a:pt x="13292" y="11034"/>
                              </a:cubicBezTo>
                              <a:cubicBezTo>
                                <a:pt x="13291" y="11080"/>
                                <a:pt x="13318" y="11113"/>
                                <a:pt x="13365" y="11121"/>
                              </a:cubicBezTo>
                              <a:cubicBezTo>
                                <a:pt x="13421" y="11130"/>
                                <a:pt x="13468" y="11100"/>
                                <a:pt x="13507" y="11064"/>
                              </a:cubicBezTo>
                              <a:cubicBezTo>
                                <a:pt x="13557" y="11018"/>
                                <a:pt x="13588" y="10954"/>
                                <a:pt x="13611" y="10891"/>
                              </a:cubicBezTo>
                              <a:cubicBezTo>
                                <a:pt x="13627" y="10847"/>
                                <a:pt x="13625" y="10820"/>
                                <a:pt x="13618" y="10786"/>
                              </a:cubicBezTo>
                              <a:cubicBezTo>
                                <a:pt x="13590" y="10824"/>
                                <a:pt x="13567" y="10859"/>
                                <a:pt x="13548" y="10903"/>
                              </a:cubicBezTo>
                              <a:cubicBezTo>
                                <a:pt x="13527" y="10953"/>
                                <a:pt x="13480" y="11057"/>
                                <a:pt x="13533" y="11103"/>
                              </a:cubicBezTo>
                              <a:cubicBezTo>
                                <a:pt x="13563" y="11129"/>
                                <a:pt x="13623" y="11130"/>
                                <a:pt x="13660" y="11124"/>
                              </a:cubicBezTo>
                              <a:cubicBezTo>
                                <a:pt x="13714" y="11116"/>
                                <a:pt x="13769" y="11076"/>
                                <a:pt x="13806" y="11039"/>
                              </a:cubicBezTo>
                              <a:cubicBezTo>
                                <a:pt x="13849" y="10996"/>
                                <a:pt x="13879" y="10939"/>
                                <a:pt x="13906" y="10886"/>
                              </a:cubicBezTo>
                              <a:cubicBezTo>
                                <a:pt x="13922" y="10856"/>
                                <a:pt x="13916" y="10846"/>
                                <a:pt x="13918" y="10818"/>
                              </a:cubicBezTo>
                              <a:cubicBezTo>
                                <a:pt x="13892" y="10837"/>
                                <a:pt x="13871" y="10854"/>
                                <a:pt x="13852" y="10886"/>
                              </a:cubicBezTo>
                              <a:cubicBezTo>
                                <a:pt x="13813" y="10953"/>
                                <a:pt x="13798" y="11035"/>
                                <a:pt x="13795" y="11111"/>
                              </a:cubicBezTo>
                              <a:cubicBezTo>
                                <a:pt x="13795" y="11117"/>
                                <a:pt x="13795" y="11122"/>
                                <a:pt x="13795" y="11128"/>
                              </a:cubicBezTo>
                              <a:cubicBezTo>
                                <a:pt x="13807" y="11100"/>
                                <a:pt x="13817" y="11071"/>
                                <a:pt x="13828" y="11043"/>
                              </a:cubicBezTo>
                              <a:cubicBezTo>
                                <a:pt x="13862" y="10959"/>
                                <a:pt x="13897" y="10842"/>
                                <a:pt x="13966" y="10780"/>
                              </a:cubicBezTo>
                              <a:cubicBezTo>
                                <a:pt x="13987" y="10761"/>
                                <a:pt x="14004" y="10759"/>
                                <a:pt x="14030" y="10756"/>
                              </a:cubicBezTo>
                              <a:cubicBezTo>
                                <a:pt x="14065" y="10785"/>
                                <a:pt x="14075" y="10816"/>
                                <a:pt x="14080" y="10862"/>
                              </a:cubicBezTo>
                              <a:cubicBezTo>
                                <a:pt x="14087" y="10921"/>
                                <a:pt x="14083" y="10981"/>
                                <a:pt x="14073" y="11039"/>
                              </a:cubicBezTo>
                              <a:cubicBezTo>
                                <a:pt x="14066" y="11082"/>
                                <a:pt x="14055" y="11116"/>
                                <a:pt x="14053" y="11159"/>
                              </a:cubicBezTo>
                              <a:cubicBezTo>
                                <a:pt x="14053" y="11164"/>
                                <a:pt x="14053" y="11168"/>
                                <a:pt x="14053" y="11173"/>
                              </a:cubicBezTo>
                            </a:path>
                            <a:path w="6385" h="826">
                              <a:moveTo>
                                <a:pt x="14597" y="10859"/>
                              </a:moveTo>
                              <a:cubicBezTo>
                                <a:pt x="14593" y="10799"/>
                                <a:pt x="14596" y="10760"/>
                                <a:pt x="14533" y="10734"/>
                              </a:cubicBezTo>
                              <a:cubicBezTo>
                                <a:pt x="14476" y="10710"/>
                                <a:pt x="14426" y="10726"/>
                                <a:pt x="14375" y="10756"/>
                              </a:cubicBezTo>
                              <a:cubicBezTo>
                                <a:pt x="14311" y="10795"/>
                                <a:pt x="14259" y="10858"/>
                                <a:pt x="14222" y="10923"/>
                              </a:cubicBezTo>
                              <a:cubicBezTo>
                                <a:pt x="14192" y="10976"/>
                                <a:pt x="14152" y="11069"/>
                                <a:pt x="14187" y="11129"/>
                              </a:cubicBezTo>
                              <a:cubicBezTo>
                                <a:pt x="14207" y="11163"/>
                                <a:pt x="14272" y="11169"/>
                                <a:pt x="14306" y="11157"/>
                              </a:cubicBezTo>
                              <a:cubicBezTo>
                                <a:pt x="14373" y="11133"/>
                                <a:pt x="14429" y="11071"/>
                                <a:pt x="14467" y="11014"/>
                              </a:cubicBezTo>
                              <a:cubicBezTo>
                                <a:pt x="14519" y="10935"/>
                                <a:pt x="14554" y="10849"/>
                                <a:pt x="14587" y="10761"/>
                              </a:cubicBezTo>
                              <a:cubicBezTo>
                                <a:pt x="14604" y="10715"/>
                                <a:pt x="14611" y="10649"/>
                                <a:pt x="14635" y="10606"/>
                              </a:cubicBezTo>
                              <a:cubicBezTo>
                                <a:pt x="14635" y="10609"/>
                                <a:pt x="14635" y="10613"/>
                                <a:pt x="14635" y="10616"/>
                              </a:cubicBezTo>
                              <a:cubicBezTo>
                                <a:pt x="14620" y="10679"/>
                                <a:pt x="14600" y="10740"/>
                                <a:pt x="14585" y="10803"/>
                              </a:cubicBezTo>
                              <a:cubicBezTo>
                                <a:pt x="14566" y="10885"/>
                                <a:pt x="14547" y="10968"/>
                                <a:pt x="14533" y="11051"/>
                              </a:cubicBezTo>
                              <a:cubicBezTo>
                                <a:pt x="14526" y="11094"/>
                                <a:pt x="14510" y="11160"/>
                                <a:pt x="14518" y="11203"/>
                              </a:cubicBezTo>
                              <a:cubicBezTo>
                                <a:pt x="14521" y="11208"/>
                                <a:pt x="14523" y="11213"/>
                                <a:pt x="14526" y="11218"/>
                              </a:cubicBezTo>
                            </a:path>
                            <a:path w="6385" h="826">
                              <a:moveTo>
                                <a:pt x="14942" y="10766"/>
                              </a:moveTo>
                              <a:cubicBezTo>
                                <a:pt x="14946" y="10810"/>
                                <a:pt x="14940" y="10851"/>
                                <a:pt x="14939" y="10895"/>
                              </a:cubicBezTo>
                              <a:cubicBezTo>
                                <a:pt x="14937" y="10959"/>
                                <a:pt x="14931" y="11022"/>
                                <a:pt x="14928" y="11086"/>
                              </a:cubicBezTo>
                              <a:cubicBezTo>
                                <a:pt x="14926" y="11129"/>
                                <a:pt x="14928" y="11171"/>
                                <a:pt x="14928" y="11214"/>
                              </a:cubicBezTo>
                              <a:cubicBezTo>
                                <a:pt x="14968" y="11202"/>
                                <a:pt x="14969" y="11167"/>
                                <a:pt x="14989" y="11128"/>
                              </a:cubicBezTo>
                              <a:cubicBezTo>
                                <a:pt x="15018" y="11071"/>
                                <a:pt x="15051" y="11016"/>
                                <a:pt x="15093" y="10968"/>
                              </a:cubicBezTo>
                              <a:cubicBezTo>
                                <a:pt x="15139" y="10915"/>
                                <a:pt x="15194" y="10869"/>
                                <a:pt x="15248" y="10824"/>
                              </a:cubicBezTo>
                              <a:cubicBezTo>
                                <a:pt x="15280" y="10797"/>
                                <a:pt x="15311" y="10772"/>
                                <a:pt x="15351" y="10759"/>
                              </a:cubicBezTo>
                              <a:cubicBezTo>
                                <a:pt x="15348" y="10809"/>
                                <a:pt x="15333" y="10852"/>
                                <a:pt x="15316" y="10899"/>
                              </a:cubicBezTo>
                              <a:cubicBezTo>
                                <a:pt x="15294" y="10959"/>
                                <a:pt x="15273" y="11020"/>
                                <a:pt x="15261" y="11083"/>
                              </a:cubicBezTo>
                              <a:cubicBezTo>
                                <a:pt x="15256" y="11107"/>
                                <a:pt x="15238" y="11158"/>
                                <a:pt x="15261" y="11146"/>
                              </a:cubicBezTo>
                            </a:path>
                            <a:path w="6385" h="826">
                              <a:moveTo>
                                <a:pt x="15704" y="10716"/>
                              </a:moveTo>
                              <a:cubicBezTo>
                                <a:pt x="15629" y="10696"/>
                                <a:pt x="15630" y="10689"/>
                                <a:pt x="15576" y="10749"/>
                              </a:cubicBezTo>
                              <a:cubicBezTo>
                                <a:pt x="15521" y="10809"/>
                                <a:pt x="15491" y="10879"/>
                                <a:pt x="15464" y="10956"/>
                              </a:cubicBezTo>
                              <a:cubicBezTo>
                                <a:pt x="15441" y="11022"/>
                                <a:pt x="15420" y="11118"/>
                                <a:pt x="15456" y="11183"/>
                              </a:cubicBezTo>
                              <a:cubicBezTo>
                                <a:pt x="15484" y="11234"/>
                                <a:pt x="15549" y="11229"/>
                                <a:pt x="15593" y="11208"/>
                              </a:cubicBezTo>
                              <a:cubicBezTo>
                                <a:pt x="15649" y="11181"/>
                                <a:pt x="15673" y="11116"/>
                                <a:pt x="15689" y="11061"/>
                              </a:cubicBezTo>
                              <a:cubicBezTo>
                                <a:pt x="15708" y="10998"/>
                                <a:pt x="15719" y="10911"/>
                                <a:pt x="15698" y="10847"/>
                              </a:cubicBezTo>
                              <a:cubicBezTo>
                                <a:pt x="15690" y="10823"/>
                                <a:pt x="15667" y="10796"/>
                                <a:pt x="15678" y="10780"/>
                              </a:cubicBezTo>
                              <a:cubicBezTo>
                                <a:pt x="15717" y="10723"/>
                                <a:pt x="15901" y="10682"/>
                                <a:pt x="15963" y="10618"/>
                              </a:cubicBezTo>
                              <a:cubicBezTo>
                                <a:pt x="16003" y="10578"/>
                                <a:pt x="16033" y="10533"/>
                                <a:pt x="16055" y="10481"/>
                              </a:cubicBezTo>
                              <a:cubicBezTo>
                                <a:pt x="16056" y="10475"/>
                                <a:pt x="16056" y="10470"/>
                                <a:pt x="16057" y="10464"/>
                              </a:cubicBezTo>
                              <a:cubicBezTo>
                                <a:pt x="16016" y="10469"/>
                                <a:pt x="16013" y="10452"/>
                                <a:pt x="15976" y="10504"/>
                              </a:cubicBezTo>
                              <a:cubicBezTo>
                                <a:pt x="15934" y="10564"/>
                                <a:pt x="15910" y="10644"/>
                                <a:pt x="15890" y="10713"/>
                              </a:cubicBezTo>
                              <a:cubicBezTo>
                                <a:pt x="15850" y="10853"/>
                                <a:pt x="15812" y="11014"/>
                                <a:pt x="15829" y="11161"/>
                              </a:cubicBezTo>
                              <a:cubicBezTo>
                                <a:pt x="15835" y="11213"/>
                                <a:pt x="15860" y="11266"/>
                                <a:pt x="15917" y="11277"/>
                              </a:cubicBezTo>
                              <a:cubicBezTo>
                                <a:pt x="16005" y="11294"/>
                                <a:pt x="16096" y="11212"/>
                                <a:pt x="16146" y="11151"/>
                              </a:cubicBezTo>
                              <a:cubicBezTo>
                                <a:pt x="16204" y="11081"/>
                                <a:pt x="16308" y="10922"/>
                                <a:pt x="16280" y="10823"/>
                              </a:cubicBezTo>
                              <a:cubicBezTo>
                                <a:pt x="16274" y="10796"/>
                                <a:pt x="16274" y="10787"/>
                                <a:pt x="16256" y="10778"/>
                              </a:cubicBezTo>
                              <a:cubicBezTo>
                                <a:pt x="16210" y="10788"/>
                                <a:pt x="16196" y="10781"/>
                                <a:pt x="16157" y="10821"/>
                              </a:cubicBezTo>
                              <a:cubicBezTo>
                                <a:pt x="16120" y="10858"/>
                                <a:pt x="16095" y="10916"/>
                                <a:pt x="16084" y="10966"/>
                              </a:cubicBezTo>
                              <a:cubicBezTo>
                                <a:pt x="16072" y="11017"/>
                                <a:pt x="16068" y="11078"/>
                                <a:pt x="16092" y="11126"/>
                              </a:cubicBezTo>
                              <a:cubicBezTo>
                                <a:pt x="16118" y="11179"/>
                                <a:pt x="16170" y="11204"/>
                                <a:pt x="16227" y="11210"/>
                              </a:cubicBezTo>
                              <a:cubicBezTo>
                                <a:pt x="16295" y="11217"/>
                                <a:pt x="16356" y="11191"/>
                                <a:pt x="16405" y="11144"/>
                              </a:cubicBezTo>
                              <a:cubicBezTo>
                                <a:pt x="16455" y="11096"/>
                                <a:pt x="16492" y="11029"/>
                                <a:pt x="16512" y="10964"/>
                              </a:cubicBezTo>
                              <a:cubicBezTo>
                                <a:pt x="16525" y="10923"/>
                                <a:pt x="16523" y="10891"/>
                                <a:pt x="16521" y="10851"/>
                              </a:cubicBezTo>
                              <a:cubicBezTo>
                                <a:pt x="16490" y="10875"/>
                                <a:pt x="16485" y="10871"/>
                                <a:pt x="16465" y="10919"/>
                              </a:cubicBezTo>
                              <a:cubicBezTo>
                                <a:pt x="16435" y="10992"/>
                                <a:pt x="16442" y="11079"/>
                                <a:pt x="16433" y="11156"/>
                              </a:cubicBezTo>
                              <a:cubicBezTo>
                                <a:pt x="16427" y="11170"/>
                                <a:pt x="16425" y="11175"/>
                                <a:pt x="16427" y="11185"/>
                              </a:cubicBezTo>
                              <a:cubicBezTo>
                                <a:pt x="16442" y="11153"/>
                                <a:pt x="16455" y="11124"/>
                                <a:pt x="16466" y="11088"/>
                              </a:cubicBezTo>
                              <a:cubicBezTo>
                                <a:pt x="16490" y="11011"/>
                                <a:pt x="16518" y="10936"/>
                                <a:pt x="16555" y="10864"/>
                              </a:cubicBezTo>
                              <a:cubicBezTo>
                                <a:pt x="16580" y="10816"/>
                                <a:pt x="16602" y="10789"/>
                                <a:pt x="16650" y="10768"/>
                              </a:cubicBezTo>
                              <a:cubicBezTo>
                                <a:pt x="16656" y="10768"/>
                                <a:pt x="16661" y="10768"/>
                                <a:pt x="16667" y="10768"/>
                              </a:cubicBezTo>
                              <a:cubicBezTo>
                                <a:pt x="16690" y="10809"/>
                                <a:pt x="16704" y="10834"/>
                                <a:pt x="16706" y="10886"/>
                              </a:cubicBezTo>
                              <a:cubicBezTo>
                                <a:pt x="16709" y="10953"/>
                                <a:pt x="16706" y="11020"/>
                                <a:pt x="16691" y="11085"/>
                              </a:cubicBezTo>
                              <a:cubicBezTo>
                                <a:pt x="16679" y="11137"/>
                                <a:pt x="16669" y="11189"/>
                                <a:pt x="16657" y="11241"/>
                              </a:cubicBezTo>
                            </a:path>
                            <a:path w="6385" h="826">
                              <a:moveTo>
                                <a:pt x="17046" y="10844"/>
                              </a:moveTo>
                              <a:cubicBezTo>
                                <a:pt x="17051" y="10805"/>
                                <a:pt x="17060" y="10777"/>
                                <a:pt x="17008" y="10775"/>
                              </a:cubicBezTo>
                              <a:cubicBezTo>
                                <a:pt x="16973" y="10774"/>
                                <a:pt x="16930" y="10823"/>
                                <a:pt x="16911" y="10847"/>
                              </a:cubicBezTo>
                              <a:cubicBezTo>
                                <a:pt x="16870" y="10899"/>
                                <a:pt x="16834" y="10964"/>
                                <a:pt x="16811" y="11026"/>
                              </a:cubicBezTo>
                              <a:cubicBezTo>
                                <a:pt x="16792" y="11077"/>
                                <a:pt x="16771" y="11153"/>
                                <a:pt x="16789" y="11208"/>
                              </a:cubicBezTo>
                              <a:cubicBezTo>
                                <a:pt x="16806" y="11260"/>
                                <a:pt x="16862" y="11276"/>
                                <a:pt x="16912" y="11273"/>
                              </a:cubicBezTo>
                              <a:cubicBezTo>
                                <a:pt x="16966" y="11269"/>
                                <a:pt x="17006" y="11234"/>
                                <a:pt x="17048" y="11206"/>
                              </a:cubicBezTo>
                            </a:path>
                            <a:path w="6385" h="826">
                              <a:moveTo>
                                <a:pt x="17173" y="10934"/>
                              </a:moveTo>
                              <a:cubicBezTo>
                                <a:pt x="17152" y="10963"/>
                                <a:pt x="17173" y="10977"/>
                                <a:pt x="17211" y="10980"/>
                              </a:cubicBezTo>
                              <a:cubicBezTo>
                                <a:pt x="17253" y="10983"/>
                                <a:pt x="17288" y="10977"/>
                                <a:pt x="17324" y="10954"/>
                              </a:cubicBezTo>
                              <a:cubicBezTo>
                                <a:pt x="17365" y="10928"/>
                                <a:pt x="17401" y="10890"/>
                                <a:pt x="17423" y="10846"/>
                              </a:cubicBezTo>
                              <a:cubicBezTo>
                                <a:pt x="17436" y="10820"/>
                                <a:pt x="17435" y="10799"/>
                                <a:pt x="17434" y="10771"/>
                              </a:cubicBezTo>
                              <a:cubicBezTo>
                                <a:pt x="17400" y="10750"/>
                                <a:pt x="17371" y="10745"/>
                                <a:pt x="17331" y="10759"/>
                              </a:cubicBezTo>
                              <a:cubicBezTo>
                                <a:pt x="17273" y="10779"/>
                                <a:pt x="17229" y="10831"/>
                                <a:pt x="17195" y="10880"/>
                              </a:cubicBezTo>
                              <a:cubicBezTo>
                                <a:pt x="17155" y="10937"/>
                                <a:pt x="17136" y="10993"/>
                                <a:pt x="17132" y="11062"/>
                              </a:cubicBezTo>
                              <a:cubicBezTo>
                                <a:pt x="17129" y="11121"/>
                                <a:pt x="17153" y="11174"/>
                                <a:pt x="17205" y="11206"/>
                              </a:cubicBezTo>
                              <a:cubicBezTo>
                                <a:pt x="17257" y="11238"/>
                                <a:pt x="17321" y="11229"/>
                                <a:pt x="17375" y="11211"/>
                              </a:cubicBezTo>
                              <a:cubicBezTo>
                                <a:pt x="17424" y="11193"/>
                                <a:pt x="17440" y="11186"/>
                                <a:pt x="17460" y="111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76,10452" coordsize="6385,826" path="m11249,10501c11242,10553,11223,10598,11210,10647c11188,10730,11161,10812,11140,10895c11120,10972,11097,11052,11084,11131c11083,11137,11083,11142,11082,11148c11075,11113,11076,11079,11076,11043c11076,10977,11088,10916,11111,10854c11129,10806,11151,10746,11200,10721c11244,10699,11275,10723,11296,10761c11327,10817,11332,10884,11334,10946c11336,11005,11333,11078,11313,11134c11298,11157,11294,11162,11293,11180em11709,10786c11677,10757,11655,10736,11609,10742c11554,10750,11526,10802,11499,10846c11463,10906,11438,10970,11424,11038c11416,11076,11404,11137,11433,11168c11461,11198,11513,11174,11539,11156c11595,11117,11627,11055,11660,10998c11682,10959,11698,10922,11714,10881c11725,10838,11689,10945,11686,10954c11670,11009,11655,11063,11653,11121c11652,11155,11652,11197,11690,11211c11733,11227,11786,11205,11821,11180c11834,11169,11847,11157,11860,11146em12085,10527c12060,10552,12078,10566,12074,10601c12064,10680,12053,10758,12037,10836c12022,10913,12013,11000,11990,11075c11974,11106,11969,11115,11971,11138em11900,10851c11909,10821,11911,10811,11945,10793c11992,10768,12042,10752,12095,10749c12170,10744,12224,10793,12239,10866c12251,10923,12246,10998,12234,11054c12226,11092,12210,11127,12192,11161c12197,11126,12202,11091,12212,11056c12223,11019,12228,10967,12248,10934c12256,10920,12259,10915,12269,10911c12293,10921,12314,10932,12341,10936c12387,10942,12431,10924,12471,10903c12515,10879,12564,10844,12588,10799c12604,10770,12621,10703,12583,10683c12534,10658,12488,10704,12461,10736c12419,10786,12388,10846,12369,10908c12351,10966,12334,11057,12369,11111c12399,11157,12447,11165,12497,11164c12511,11163,12524,11162,12538,11161em12962,10854c12974,10806,13005,10745,12940,10721c12893,10704,12852,10731,12818,10762c12765,10810,12724,10876,12692,10939c12666,10991,12642,11050,12647,11109c12650,11149,12685,11166,12723,11161c12782,11153,12829,11096,12860,11051c12916,10969,12946,10869,12975,10775c12999,10696,13027,10614,13040,10532c13040,10523,13041,10515,13041,10506c13027,10563,13011,10619,12997,10676c12974,10773,12954,10872,12941,10971c12932,11041,12919,11115,12917,11186c12919,11219,12917,11225,12924,11243em13537,11013c13568,10953,13597,10898,13604,10831c13609,10781,13608,10716,13578,10673c13549,10632,13507,10633,13469,10659c13410,10698,13372,10770,13342,10832c13310,10897,13293,10962,13292,11034c13291,11080,13318,11113,13365,11121c13421,11130,13468,11100,13507,11064c13557,11018,13588,10954,13611,10891c13627,10847,13625,10820,13618,10786c13590,10824,13567,10859,13548,10903c13527,10953,13480,11057,13533,11103c13563,11129,13623,11130,13660,11124c13714,11116,13769,11076,13806,11039c13849,10996,13879,10939,13906,10886c13922,10856,13916,10846,13918,10818c13892,10837,13871,10854,13852,10886c13813,10953,13798,11035,13795,11111c13795,11117,13795,11122,13795,11128c13807,11100,13817,11071,13828,11043c13862,10959,13897,10842,13966,10780c13987,10761,14004,10759,14030,10756c14065,10785,14075,10816,14080,10862c14087,10921,14083,10981,14073,11039c14066,11082,14055,11116,14053,11159c14053,11164,14053,11168,14053,11173em14597,10859c14593,10799,14596,10760,14533,10734c14476,10710,14426,10726,14375,10756c14311,10795,14259,10858,14222,10923c14192,10976,14152,11069,14187,11129c14207,11163,14272,11169,14306,11157c14373,11133,14429,11071,14467,11014c14519,10935,14554,10849,14587,10761c14604,10715,14611,10649,14635,10606c14635,10609,14635,10613,14635,10616c14620,10679,14600,10740,14585,10803c14566,10885,14547,10968,14533,11051c14526,11094,14510,11160,14518,11203c14521,11208,14523,11213,14526,11218em14942,10766c14946,10810,14940,10851,14939,10895c14937,10959,14931,11022,14928,11086c14926,11129,14928,11171,14928,11214c14968,11202,14969,11167,14989,11128c15018,11071,15051,11016,15093,10968c15139,10915,15194,10869,15248,10824c15280,10797,15311,10772,15351,10759c15348,10809,15333,10852,15316,10899c15294,10959,15273,11020,15261,11083c15256,11107,15238,11158,15261,11146em15704,10716c15629,10696,15630,10689,15576,10749c15521,10809,15491,10879,15464,10956c15441,11022,15420,11118,15456,11183c15484,11234,15549,11229,15593,11208c15649,11181,15673,11116,15689,11061c15708,10998,15719,10911,15698,10847c15690,10823,15667,10796,15678,10780c15717,10723,15901,10682,15963,10618c16003,10578,16033,10533,16055,10481c16056,10475,16056,10470,16057,10464c16016,10469,16013,10452,15976,10504c15934,10564,15910,10644,15890,10713c15850,10853,15812,11014,15829,11161c15835,11213,15860,11266,15917,11277c16005,11294,16096,11212,16146,11151c16204,11081,16308,10922,16280,10823c16274,10796,16274,10787,16256,10778c16210,10788,16196,10781,16157,10821c16120,10858,16095,10916,16084,10966c16072,11017,16068,11078,16092,11126c16118,11179,16170,11204,16227,11210c16295,11217,16356,11191,16405,11144c16455,11096,16492,11029,16512,10964c16525,10923,16523,10891,16521,10851c16490,10875,16485,10871,16465,10919c16435,10992,16442,11079,16433,11156c16427,11170,16425,11175,16427,11185c16442,11153,16455,11124,16466,11088c16490,11011,16518,10936,16555,10864c16580,10816,16602,10789,16650,10768c16656,10768,16661,10768,16667,10768c16690,10809,16704,10834,16706,10886c16709,10953,16706,11020,16691,11085c16679,11137,16669,11189,16657,11241em17046,10844c17051,10805,17060,10777,17008,10775c16973,10774,16930,10823,16911,10847c16870,10899,16834,10964,16811,11026c16792,11077,16771,11153,16789,11208c16806,11260,16862,11276,16912,11273c16966,11269,17006,11234,17048,11206em17173,10934c17152,10963,17173,10977,17211,10980c17253,10983,17288,10977,17324,10954c17365,10928,17401,10890,17423,10846c17436,10820,17435,10799,17434,10771c17400,10750,17371,10745,17331,10759c17273,10779,17229,10831,17195,10880c17155,10937,17136,10993,17132,11062c17129,11121,17153,11174,17205,11206c17257,11238,17321,11229,17375,11211c17424,11193,17440,11186,17460,11154e" stroked="t" o:allowincell="f" style="position:absolute;margin-left:271.4pt;margin-top:253.75pt;width:180.95pt;height:23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1030</wp:posOffset>
                </wp:positionH>
                <wp:positionV relativeFrom="paragraph">
                  <wp:posOffset>355600</wp:posOffset>
                </wp:positionV>
                <wp:extent cx="472440" cy="2143760"/>
                <wp:effectExtent l="6350" t="6350" r="698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1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5956">
                              <a:moveTo>
                                <a:pt x="10371" y="2839"/>
                              </a:moveTo>
                              <a:cubicBezTo>
                                <a:pt x="10344" y="2736"/>
                                <a:pt x="10318" y="2632"/>
                                <a:pt x="10291" y="2528"/>
                              </a:cubicBezTo>
                              <a:cubicBezTo>
                                <a:pt x="10286" y="2507"/>
                                <a:pt x="10285" y="2501"/>
                                <a:pt x="10281" y="2488"/>
                              </a:cubicBezTo>
                              <a:cubicBezTo>
                                <a:pt x="10296" y="2611"/>
                                <a:pt x="10314" y="2734"/>
                                <a:pt x="10331" y="2858"/>
                              </a:cubicBezTo>
                              <a:cubicBezTo>
                                <a:pt x="10379" y="3202"/>
                                <a:pt x="10469" y="3541"/>
                                <a:pt x="10537" y="3882"/>
                              </a:cubicBezTo>
                              <a:cubicBezTo>
                                <a:pt x="10696" y="4684"/>
                                <a:pt x="10883" y="5479"/>
                                <a:pt x="11077" y="6273"/>
                              </a:cubicBezTo>
                              <a:cubicBezTo>
                                <a:pt x="11161" y="6620"/>
                                <a:pt x="11263" y="6965"/>
                                <a:pt x="11338" y="7313"/>
                              </a:cubicBezTo>
                              <a:cubicBezTo>
                                <a:pt x="11415" y="7675"/>
                                <a:pt x="11511" y="8112"/>
                                <a:pt x="11593" y="8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81,2488" coordsize="1313,5956" path="m10371,2839c10344,2736,10318,2632,10291,2528c10286,2507,10285,2501,10281,2488c10296,2611,10314,2734,10331,2858c10379,3202,10469,3541,10537,3882c10696,4684,10883,5479,11077,6273c11161,6620,11263,6965,11338,7313c11415,7675,11511,8112,11593,8431e" stroked="t" o:allowincell="f" style="position:absolute;margin-left:248.9pt;margin-top:28pt;width:37.15pt;height:168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10160</wp:posOffset>
                </wp:positionV>
                <wp:extent cx="9525" cy="6350"/>
                <wp:effectExtent l="1016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8">
                              <a:moveTo>
                                <a:pt x="6067" y="1529"/>
                              </a:moveTo>
                              <a:cubicBezTo>
                                <a:pt x="6047" y="1529"/>
                                <a:pt x="6040" y="1528"/>
                                <a:pt x="6041" y="15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41,1529" coordsize="27,18" path="m6067,1529c6047,1529,6040,1528,6041,1546e" stroked="t" o:allowincell="f" style="position:absolute;margin-left:128.7pt;margin-top:0.8pt;width:0.7pt;height:0.4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00</wp:posOffset>
                </wp:positionH>
                <wp:positionV relativeFrom="paragraph">
                  <wp:posOffset>635</wp:posOffset>
                </wp:positionV>
                <wp:extent cx="6350" cy="190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53">
                              <a:moveTo>
                                <a:pt x="11748" y="1553"/>
                              </a:moveTo>
                              <a:cubicBezTo>
                                <a:pt x="11734" y="1527"/>
                                <a:pt x="11727" y="1520"/>
                                <a:pt x="11738" y="15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32,1501" coordsize="17,53" path="m11748,1553c11734,1527,11727,1520,11738,1501e" stroked="t" o:allowincell="f" style="position:absolute;margin-left:290pt;margin-top:0pt;width:0.45pt;height:1.4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15</wp:posOffset>
                </wp:positionH>
                <wp:positionV relativeFrom="paragraph">
                  <wp:posOffset>4624070</wp:posOffset>
                </wp:positionV>
                <wp:extent cx="635" cy="635"/>
                <wp:effectExtent l="10160" t="10160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2187" y="14345"/>
                              </a:moveTo>
                              <a:lnTo>
                                <a:pt x="2187" y="14345"/>
                              </a:lnTo>
                              <a:lnTo>
                                <a:pt x="2187" y="14345"/>
                              </a:lnTo>
                              <a:lnTo>
                                <a:pt x="2187" y="14345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87,14345" coordsize="1,1" path="m2187,14345l2187,14345l2187,14345l2187,14345e" stroked="t" o:allowincell="f" style="position:absolute;margin-left:19.45pt;margin-top:364.1pt;width:0pt;height:0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8100</wp:posOffset>
                </wp:positionH>
                <wp:positionV relativeFrom="paragraph">
                  <wp:posOffset>3753485</wp:posOffset>
                </wp:positionV>
                <wp:extent cx="4168140" cy="849630"/>
                <wp:effectExtent l="571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8080" cy="8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8" h="2359">
                              <a:moveTo>
                                <a:pt x="19279" y="11936"/>
                              </a:moveTo>
                              <a:cubicBezTo>
                                <a:pt x="19275" y="11933"/>
                                <a:pt x="19271" y="11931"/>
                                <a:pt x="19267" y="11928"/>
                              </a:cubicBezTo>
                              <a:cubicBezTo>
                                <a:pt x="19288" y="11954"/>
                                <a:pt x="19310" y="11979"/>
                                <a:pt x="19336" y="12003"/>
                              </a:cubicBezTo>
                              <a:cubicBezTo>
                                <a:pt x="19378" y="12042"/>
                                <a:pt x="19421" y="12079"/>
                                <a:pt x="19467" y="12113"/>
                              </a:cubicBezTo>
                              <a:cubicBezTo>
                                <a:pt x="19489" y="12130"/>
                                <a:pt x="19513" y="12145"/>
                                <a:pt x="19533" y="12164"/>
                              </a:cubicBezTo>
                              <a:cubicBezTo>
                                <a:pt x="19552" y="12182"/>
                                <a:pt x="19569" y="12202"/>
                                <a:pt x="19588" y="12220"/>
                              </a:cubicBezTo>
                              <a:cubicBezTo>
                                <a:pt x="19608" y="12239"/>
                                <a:pt x="19628" y="12255"/>
                                <a:pt x="19650" y="12272"/>
                              </a:cubicBezTo>
                              <a:cubicBezTo>
                                <a:pt x="19681" y="12296"/>
                                <a:pt x="19712" y="12320"/>
                                <a:pt x="19743" y="12343"/>
                              </a:cubicBezTo>
                              <a:cubicBezTo>
                                <a:pt x="19794" y="12381"/>
                                <a:pt x="19843" y="12423"/>
                                <a:pt x="19890" y="12466"/>
                              </a:cubicBezTo>
                              <a:cubicBezTo>
                                <a:pt x="19924" y="12497"/>
                                <a:pt x="19956" y="12532"/>
                                <a:pt x="19991" y="12561"/>
                              </a:cubicBezTo>
                              <a:cubicBezTo>
                                <a:pt x="20028" y="12591"/>
                                <a:pt x="20069" y="12615"/>
                                <a:pt x="20103" y="12648"/>
                              </a:cubicBezTo>
                              <a:cubicBezTo>
                                <a:pt x="20143" y="12686"/>
                                <a:pt x="20184" y="12717"/>
                                <a:pt x="20225" y="12752"/>
                              </a:cubicBezTo>
                              <a:cubicBezTo>
                                <a:pt x="20237" y="12762"/>
                                <a:pt x="20246" y="12767"/>
                                <a:pt x="20233" y="12762"/>
                              </a:cubicBezTo>
                            </a:path>
                            <a:path w="11578" h="2359">
                              <a:moveTo>
                                <a:pt x="8665" y="14286"/>
                              </a:moveTo>
                              <a:cubicBezTo>
                                <a:pt x="8689" y="14283"/>
                                <a:pt x="8698" y="14267"/>
                                <a:pt x="8722" y="14265"/>
                              </a:cubicBezTo>
                              <a:cubicBezTo>
                                <a:pt x="10154" y="14161"/>
                                <a:pt x="11635" y="14237"/>
                                <a:pt x="13069" y="14247"/>
                              </a:cubicBezTo>
                              <a:cubicBezTo>
                                <a:pt x="13710" y="14251"/>
                                <a:pt x="14351" y="14263"/>
                                <a:pt x="14992" y="14265"/>
                              </a:cubicBezTo>
                              <a:cubicBezTo>
                                <a:pt x="15583" y="14267"/>
                                <a:pt x="16173" y="14261"/>
                                <a:pt x="16764" y="14261"/>
                              </a:cubicBezTo>
                              <a:cubicBezTo>
                                <a:pt x="16737" y="14267"/>
                                <a:pt x="16711" y="14269"/>
                                <a:pt x="16682" y="142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63,11928" coordsize="11578,2359" path="m19279,11936c19275,11933,19271,11931,19267,11928c19288,11954,19310,11979,19336,12003c19378,12042,19421,12079,19467,12113c19489,12130,19513,12145,19533,12164c19552,12182,19569,12202,19588,12220c19608,12239,19628,12255,19650,12272c19681,12296,19712,12320,19743,12343c19794,12381,19843,12423,19890,12466c19924,12497,19956,12532,19991,12561c20028,12591,20069,12615,20103,12648c20143,12686,20184,12717,20225,12752c20237,12762,20246,12767,20233,12762em8665,14286c8689,14283,8698,14267,8722,14265c10154,14161,11635,14237,13069,14247c13710,14251,14351,14263,14992,14265c15583,14267,16173,14261,16764,14261c16737,14267,16711,14269,16682,14278e" stroked="t" o:allowincell="f" style="position:absolute;margin-left:203pt;margin-top:295.55pt;width:328.15pt;height:6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0655</wp:posOffset>
                </wp:positionH>
                <wp:positionV relativeFrom="paragraph">
                  <wp:posOffset>4458335</wp:posOffset>
                </wp:positionV>
                <wp:extent cx="241300" cy="250825"/>
                <wp:effectExtent l="6350" t="6985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696">
                              <a:moveTo>
                                <a:pt x="16069" y="14006"/>
                              </a:moveTo>
                              <a:cubicBezTo>
                                <a:pt x="16072" y="13989"/>
                                <a:pt x="16073" y="13984"/>
                                <a:pt x="16068" y="13973"/>
                              </a:cubicBezTo>
                              <a:cubicBezTo>
                                <a:pt x="16067" y="14002"/>
                                <a:pt x="16065" y="14031"/>
                                <a:pt x="16065" y="14060"/>
                              </a:cubicBezTo>
                              <a:cubicBezTo>
                                <a:pt x="16065" y="14129"/>
                                <a:pt x="16065" y="14199"/>
                                <a:pt x="16067" y="14268"/>
                              </a:cubicBezTo>
                              <a:cubicBezTo>
                                <a:pt x="16068" y="14310"/>
                                <a:pt x="16061" y="14356"/>
                                <a:pt x="16065" y="14398"/>
                              </a:cubicBezTo>
                              <a:cubicBezTo>
                                <a:pt x="16068" y="14385"/>
                                <a:pt x="16069" y="14376"/>
                                <a:pt x="16067" y="14365"/>
                              </a:cubicBezTo>
                            </a:path>
                            <a:path w="670" h="696">
                              <a:moveTo>
                                <a:pt x="16059" y="13981"/>
                              </a:moveTo>
                              <a:cubicBezTo>
                                <a:pt x="16076" y="13970"/>
                                <a:pt x="16069" y="13965"/>
                                <a:pt x="16107" y="13975"/>
                              </a:cubicBezTo>
                              <a:cubicBezTo>
                                <a:pt x="16138" y="13983"/>
                                <a:pt x="16170" y="14006"/>
                                <a:pt x="16198" y="14021"/>
                              </a:cubicBezTo>
                              <a:cubicBezTo>
                                <a:pt x="16263" y="14057"/>
                                <a:pt x="16327" y="14094"/>
                                <a:pt x="16393" y="14127"/>
                              </a:cubicBezTo>
                              <a:cubicBezTo>
                                <a:pt x="16443" y="14152"/>
                                <a:pt x="16494" y="14175"/>
                                <a:pt x="16547" y="14194"/>
                              </a:cubicBezTo>
                              <a:cubicBezTo>
                                <a:pt x="16589" y="14209"/>
                                <a:pt x="16633" y="14228"/>
                                <a:pt x="16678" y="14236"/>
                              </a:cubicBezTo>
                              <a:cubicBezTo>
                                <a:pt x="16693" y="14239"/>
                                <a:pt x="16710" y="14237"/>
                                <a:pt x="16725" y="14237"/>
                              </a:cubicBezTo>
                              <a:cubicBezTo>
                                <a:pt x="16716" y="14259"/>
                                <a:pt x="16714" y="14257"/>
                                <a:pt x="16689" y="14273"/>
                              </a:cubicBezTo>
                              <a:cubicBezTo>
                                <a:pt x="16666" y="14287"/>
                                <a:pt x="16641" y="14296"/>
                                <a:pt x="16616" y="14304"/>
                              </a:cubicBezTo>
                              <a:cubicBezTo>
                                <a:pt x="16565" y="14321"/>
                                <a:pt x="16513" y="14336"/>
                                <a:pt x="16465" y="14360"/>
                              </a:cubicBezTo>
                              <a:cubicBezTo>
                                <a:pt x="16371" y="14407"/>
                                <a:pt x="16279" y="14467"/>
                                <a:pt x="16189" y="14521"/>
                              </a:cubicBezTo>
                              <a:cubicBezTo>
                                <a:pt x="16171" y="14532"/>
                                <a:pt x="16168" y="14533"/>
                                <a:pt x="16147" y="14536"/>
                              </a:cubicBezTo>
                            </a:path>
                            <a:path w="670" h="696">
                              <a:moveTo>
                                <a:pt x="16169" y="13968"/>
                              </a:moveTo>
                              <a:cubicBezTo>
                                <a:pt x="16169" y="13923"/>
                                <a:pt x="16158" y="14010"/>
                                <a:pt x="16157" y="14024"/>
                              </a:cubicBezTo>
                              <a:cubicBezTo>
                                <a:pt x="16152" y="14072"/>
                                <a:pt x="16150" y="14123"/>
                                <a:pt x="16148" y="14171"/>
                              </a:cubicBezTo>
                              <a:cubicBezTo>
                                <a:pt x="16145" y="14225"/>
                                <a:pt x="16146" y="14279"/>
                                <a:pt x="16146" y="14333"/>
                              </a:cubicBezTo>
                              <a:cubicBezTo>
                                <a:pt x="16146" y="14374"/>
                                <a:pt x="16143" y="14416"/>
                                <a:pt x="16148" y="14457"/>
                              </a:cubicBezTo>
                              <a:cubicBezTo>
                                <a:pt x="16150" y="14478"/>
                                <a:pt x="16153" y="14498"/>
                                <a:pt x="16154" y="14519"/>
                              </a:cubicBezTo>
                              <a:cubicBezTo>
                                <a:pt x="16151" y="14498"/>
                                <a:pt x="16148" y="14479"/>
                                <a:pt x="16146" y="14457"/>
                              </a:cubicBezTo>
                            </a:path>
                            <a:path w="670" h="696">
                              <a:moveTo>
                                <a:pt x="16134" y="14003"/>
                              </a:moveTo>
                              <a:cubicBezTo>
                                <a:pt x="16122" y="14031"/>
                                <a:pt x="16111" y="14053"/>
                                <a:pt x="16109" y="14086"/>
                              </a:cubicBezTo>
                              <a:cubicBezTo>
                                <a:pt x="16106" y="14125"/>
                                <a:pt x="16104" y="14165"/>
                                <a:pt x="16103" y="14204"/>
                              </a:cubicBezTo>
                              <a:cubicBezTo>
                                <a:pt x="16102" y="14239"/>
                                <a:pt x="16102" y="14273"/>
                                <a:pt x="16101" y="14308"/>
                              </a:cubicBezTo>
                              <a:cubicBezTo>
                                <a:pt x="16100" y="14344"/>
                                <a:pt x="16092" y="14365"/>
                                <a:pt x="16092" y="14303"/>
                              </a:cubicBezTo>
                              <a:cubicBezTo>
                                <a:pt x="16092" y="14265"/>
                                <a:pt x="16097" y="14227"/>
                                <a:pt x="16097" y="14189"/>
                              </a:cubicBezTo>
                              <a:cubicBezTo>
                                <a:pt x="16097" y="14156"/>
                                <a:pt x="16099" y="14121"/>
                                <a:pt x="16094" y="14088"/>
                              </a:cubicBezTo>
                              <a:cubicBezTo>
                                <a:pt x="16087" y="14066"/>
                                <a:pt x="16085" y="14059"/>
                                <a:pt x="16081" y="14045"/>
                              </a:cubicBezTo>
                              <a:cubicBezTo>
                                <a:pt x="16075" y="14073"/>
                                <a:pt x="16072" y="14096"/>
                                <a:pt x="16075" y="14127"/>
                              </a:cubicBezTo>
                              <a:cubicBezTo>
                                <a:pt x="16082" y="14211"/>
                                <a:pt x="16088" y="14294"/>
                                <a:pt x="16092" y="14378"/>
                              </a:cubicBezTo>
                              <a:cubicBezTo>
                                <a:pt x="16094" y="14409"/>
                                <a:pt x="16095" y="14439"/>
                                <a:pt x="16098" y="14470"/>
                              </a:cubicBezTo>
                              <a:cubicBezTo>
                                <a:pt x="16099" y="14477"/>
                                <a:pt x="16099" y="14484"/>
                                <a:pt x="16100" y="14491"/>
                              </a:cubicBezTo>
                              <a:cubicBezTo>
                                <a:pt x="16106" y="14394"/>
                                <a:pt x="16100" y="14296"/>
                                <a:pt x="16105" y="14198"/>
                              </a:cubicBezTo>
                              <a:cubicBezTo>
                                <a:pt x="16109" y="14127"/>
                                <a:pt x="16113" y="14054"/>
                                <a:pt x="16103" y="13984"/>
                              </a:cubicBezTo>
                              <a:cubicBezTo>
                                <a:pt x="16098" y="13951"/>
                                <a:pt x="16091" y="13919"/>
                                <a:pt x="16086" y="13886"/>
                              </a:cubicBezTo>
                              <a:cubicBezTo>
                                <a:pt x="16098" y="13926"/>
                                <a:pt x="16111" y="13944"/>
                                <a:pt x="16145" y="13971"/>
                              </a:cubicBezTo>
                              <a:cubicBezTo>
                                <a:pt x="16189" y="14006"/>
                                <a:pt x="16238" y="14040"/>
                                <a:pt x="16285" y="14070"/>
                              </a:cubicBezTo>
                              <a:cubicBezTo>
                                <a:pt x="16317" y="14091"/>
                                <a:pt x="16352" y="14108"/>
                                <a:pt x="16387" y="14123"/>
                              </a:cubicBezTo>
                              <a:cubicBezTo>
                                <a:pt x="16418" y="14136"/>
                                <a:pt x="16450" y="14148"/>
                                <a:pt x="16481" y="14160"/>
                              </a:cubicBezTo>
                              <a:cubicBezTo>
                                <a:pt x="16507" y="14170"/>
                                <a:pt x="16531" y="14182"/>
                                <a:pt x="16556" y="14194"/>
                              </a:cubicBezTo>
                              <a:cubicBezTo>
                                <a:pt x="16588" y="14210"/>
                                <a:pt x="16615" y="14224"/>
                                <a:pt x="16651" y="14228"/>
                              </a:cubicBezTo>
                              <a:cubicBezTo>
                                <a:pt x="16665" y="14230"/>
                                <a:pt x="16679" y="14227"/>
                                <a:pt x="16693" y="14226"/>
                              </a:cubicBezTo>
                              <a:cubicBezTo>
                                <a:pt x="16683" y="14235"/>
                                <a:pt x="16666" y="14250"/>
                                <a:pt x="16650" y="14260"/>
                              </a:cubicBezTo>
                              <a:cubicBezTo>
                                <a:pt x="16595" y="14295"/>
                                <a:pt x="16537" y="14325"/>
                                <a:pt x="16482" y="14360"/>
                              </a:cubicBezTo>
                              <a:cubicBezTo>
                                <a:pt x="16394" y="14417"/>
                                <a:pt x="16314" y="14481"/>
                                <a:pt x="16221" y="14531"/>
                              </a:cubicBezTo>
                              <a:cubicBezTo>
                                <a:pt x="16197" y="14544"/>
                                <a:pt x="16175" y="14562"/>
                                <a:pt x="16151" y="14573"/>
                              </a:cubicBezTo>
                              <a:cubicBezTo>
                                <a:pt x="16143" y="14577"/>
                                <a:pt x="16105" y="14588"/>
                                <a:pt x="16097" y="14581"/>
                              </a:cubicBezTo>
                              <a:cubicBezTo>
                                <a:pt x="16074" y="14560"/>
                                <a:pt x="16090" y="14519"/>
                                <a:pt x="16095" y="14493"/>
                              </a:cubicBezTo>
                              <a:cubicBezTo>
                                <a:pt x="16106" y="14438"/>
                                <a:pt x="16119" y="14384"/>
                                <a:pt x="16127" y="14328"/>
                              </a:cubicBezTo>
                              <a:cubicBezTo>
                                <a:pt x="16132" y="14289"/>
                                <a:pt x="16136" y="14250"/>
                                <a:pt x="16140" y="14211"/>
                              </a:cubicBezTo>
                              <a:cubicBezTo>
                                <a:pt x="16141" y="14192"/>
                                <a:pt x="16141" y="14186"/>
                                <a:pt x="16141" y="14173"/>
                              </a:cubicBezTo>
                              <a:cubicBezTo>
                                <a:pt x="16141" y="14168"/>
                                <a:pt x="16141" y="14163"/>
                                <a:pt x="16141" y="14158"/>
                              </a:cubicBezTo>
                              <a:cubicBezTo>
                                <a:pt x="16146" y="14109"/>
                                <a:pt x="16145" y="14118"/>
                                <a:pt x="16142" y="14161"/>
                              </a:cubicBezTo>
                              <a:cubicBezTo>
                                <a:pt x="16138" y="14232"/>
                                <a:pt x="16136" y="14305"/>
                                <a:pt x="16145" y="14375"/>
                              </a:cubicBezTo>
                              <a:cubicBezTo>
                                <a:pt x="16146" y="14380"/>
                                <a:pt x="16158" y="14455"/>
                                <a:pt x="16162" y="14426"/>
                              </a:cubicBezTo>
                              <a:cubicBezTo>
                                <a:pt x="16165" y="14403"/>
                                <a:pt x="16157" y="14377"/>
                                <a:pt x="16154" y="14355"/>
                              </a:cubicBezTo>
                              <a:cubicBezTo>
                                <a:pt x="16144" y="14304"/>
                                <a:pt x="16132" y="14253"/>
                                <a:pt x="16125" y="14201"/>
                              </a:cubicBezTo>
                              <a:cubicBezTo>
                                <a:pt x="16123" y="14185"/>
                                <a:pt x="16102" y="14097"/>
                                <a:pt x="16111" y="14084"/>
                              </a:cubicBezTo>
                              <a:cubicBezTo>
                                <a:pt x="16122" y="14068"/>
                                <a:pt x="16132" y="14103"/>
                                <a:pt x="16151" y="14127"/>
                              </a:cubicBezTo>
                              <a:cubicBezTo>
                                <a:pt x="16178" y="14160"/>
                                <a:pt x="16207" y="14188"/>
                                <a:pt x="16241" y="14214"/>
                              </a:cubicBezTo>
                              <a:cubicBezTo>
                                <a:pt x="16273" y="14238"/>
                                <a:pt x="16306" y="14261"/>
                                <a:pt x="16341" y="14280"/>
                              </a:cubicBezTo>
                              <a:cubicBezTo>
                                <a:pt x="16354" y="14287"/>
                                <a:pt x="16421" y="14322"/>
                                <a:pt x="16405" y="14278"/>
                              </a:cubicBezTo>
                              <a:cubicBezTo>
                                <a:pt x="16394" y="14247"/>
                                <a:pt x="16368" y="14222"/>
                                <a:pt x="16346" y="14198"/>
                              </a:cubicBezTo>
                              <a:cubicBezTo>
                                <a:pt x="16325" y="14175"/>
                                <a:pt x="16304" y="14158"/>
                                <a:pt x="16280" y="14139"/>
                              </a:cubicBezTo>
                              <a:cubicBezTo>
                                <a:pt x="16251" y="14120"/>
                                <a:pt x="16221" y="14098"/>
                                <a:pt x="16189" y="14084"/>
                              </a:cubicBezTo>
                              <a:cubicBezTo>
                                <a:pt x="16147" y="14066"/>
                                <a:pt x="16227" y="14114"/>
                                <a:pt x="16234" y="14119"/>
                              </a:cubicBezTo>
                              <a:cubicBezTo>
                                <a:pt x="16290" y="14158"/>
                                <a:pt x="16347" y="14193"/>
                                <a:pt x="16409" y="14223"/>
                              </a:cubicBezTo>
                              <a:cubicBezTo>
                                <a:pt x="16412" y="14224"/>
                                <a:pt x="16482" y="14257"/>
                                <a:pt x="16484" y="14247"/>
                              </a:cubicBezTo>
                              <a:cubicBezTo>
                                <a:pt x="16488" y="14231"/>
                                <a:pt x="16435" y="14198"/>
                                <a:pt x="16426" y="14191"/>
                              </a:cubicBezTo>
                              <a:cubicBezTo>
                                <a:pt x="16385" y="14159"/>
                                <a:pt x="16301" y="14102"/>
                                <a:pt x="16245" y="14108"/>
                              </a:cubicBezTo>
                              <a:cubicBezTo>
                                <a:pt x="16212" y="14112"/>
                                <a:pt x="16263" y="14125"/>
                                <a:pt x="16274" y="14131"/>
                              </a:cubicBezTo>
                              <a:cubicBezTo>
                                <a:pt x="16305" y="14148"/>
                                <a:pt x="16337" y="14164"/>
                                <a:pt x="16369" y="14180"/>
                              </a:cubicBezTo>
                              <a:cubicBezTo>
                                <a:pt x="16393" y="14191"/>
                                <a:pt x="16401" y="14195"/>
                                <a:pt x="16416" y="14204"/>
                              </a:cubicBezTo>
                              <a:cubicBezTo>
                                <a:pt x="16417" y="14204"/>
                                <a:pt x="16478" y="14235"/>
                                <a:pt x="16478" y="14228"/>
                              </a:cubicBezTo>
                              <a:cubicBezTo>
                                <a:pt x="16478" y="14208"/>
                                <a:pt x="16427" y="14181"/>
                                <a:pt x="16414" y="14173"/>
                              </a:cubicBezTo>
                              <a:cubicBezTo>
                                <a:pt x="16379" y="14151"/>
                                <a:pt x="16343" y="14136"/>
                                <a:pt x="16303" y="14126"/>
                              </a:cubicBezTo>
                              <a:cubicBezTo>
                                <a:pt x="16293" y="14124"/>
                                <a:pt x="16233" y="14108"/>
                                <a:pt x="16223" y="14118"/>
                              </a:cubicBezTo>
                              <a:cubicBezTo>
                                <a:pt x="16201" y="14141"/>
                                <a:pt x="16241" y="14150"/>
                                <a:pt x="16271" y="14163"/>
                              </a:cubicBezTo>
                              <a:cubicBezTo>
                                <a:pt x="16369" y="14204"/>
                                <a:pt x="16655" y="14261"/>
                                <a:pt x="16549" y="14265"/>
                              </a:cubicBezTo>
                              <a:cubicBezTo>
                                <a:pt x="16514" y="14266"/>
                                <a:pt x="16475" y="14252"/>
                                <a:pt x="16439" y="14251"/>
                              </a:cubicBezTo>
                              <a:cubicBezTo>
                                <a:pt x="16393" y="14249"/>
                                <a:pt x="16344" y="14248"/>
                                <a:pt x="16299" y="14255"/>
                              </a:cubicBezTo>
                              <a:cubicBezTo>
                                <a:pt x="16287" y="14257"/>
                                <a:pt x="16206" y="14268"/>
                                <a:pt x="16256" y="14283"/>
                              </a:cubicBezTo>
                              <a:cubicBezTo>
                                <a:pt x="16281" y="14283"/>
                                <a:pt x="16291" y="14283"/>
                                <a:pt x="16308" y="14281"/>
                              </a:cubicBezTo>
                              <a:cubicBezTo>
                                <a:pt x="16351" y="14273"/>
                                <a:pt x="16394" y="14265"/>
                                <a:pt x="16437" y="14255"/>
                              </a:cubicBezTo>
                              <a:cubicBezTo>
                                <a:pt x="16461" y="14249"/>
                                <a:pt x="16467" y="14247"/>
                                <a:pt x="16482" y="14242"/>
                              </a:cubicBezTo>
                              <a:cubicBezTo>
                                <a:pt x="16461" y="14242"/>
                                <a:pt x="16466" y="14242"/>
                                <a:pt x="16445" y="14248"/>
                              </a:cubicBezTo>
                              <a:cubicBezTo>
                                <a:pt x="16388" y="14266"/>
                                <a:pt x="16327" y="14293"/>
                                <a:pt x="16277" y="14324"/>
                              </a:cubicBezTo>
                              <a:cubicBezTo>
                                <a:pt x="16263" y="14333"/>
                                <a:pt x="16221" y="14358"/>
                                <a:pt x="16265" y="14348"/>
                              </a:cubicBezTo>
                              <a:cubicBezTo>
                                <a:pt x="16298" y="14341"/>
                                <a:pt x="16416" y="14288"/>
                                <a:pt x="16414" y="14291"/>
                              </a:cubicBezTo>
                              <a:cubicBezTo>
                                <a:pt x="16392" y="14319"/>
                                <a:pt x="16338" y="14339"/>
                                <a:pt x="16309" y="14358"/>
                              </a:cubicBezTo>
                              <a:cubicBezTo>
                                <a:pt x="16279" y="14378"/>
                                <a:pt x="16213" y="14407"/>
                                <a:pt x="16193" y="14439"/>
                              </a:cubicBezTo>
                              <a:cubicBezTo>
                                <a:pt x="16198" y="14438"/>
                                <a:pt x="16203" y="14437"/>
                                <a:pt x="16208" y="14436"/>
                              </a:cubicBezTo>
                              <a:cubicBezTo>
                                <a:pt x="16248" y="14407"/>
                                <a:pt x="16287" y="14378"/>
                                <a:pt x="16329" y="14352"/>
                              </a:cubicBezTo>
                              <a:cubicBezTo>
                                <a:pt x="16345" y="14343"/>
                                <a:pt x="16361" y="14333"/>
                                <a:pt x="16377" y="14324"/>
                              </a:cubicBezTo>
                              <a:cubicBezTo>
                                <a:pt x="16435" y="14293"/>
                                <a:pt x="16388" y="14319"/>
                                <a:pt x="16360" y="14337"/>
                              </a:cubicBezTo>
                              <a:cubicBezTo>
                                <a:pt x="16321" y="14361"/>
                                <a:pt x="16283" y="14387"/>
                                <a:pt x="16245" y="14413"/>
                              </a:cubicBezTo>
                              <a:cubicBezTo>
                                <a:pt x="16215" y="14434"/>
                                <a:pt x="16195" y="14463"/>
                                <a:pt x="16242" y="14433"/>
                              </a:cubicBezTo>
                              <a:cubicBezTo>
                                <a:pt x="16278" y="14410"/>
                                <a:pt x="16312" y="14381"/>
                                <a:pt x="16348" y="14357"/>
                              </a:cubicBezTo>
                              <a:cubicBezTo>
                                <a:pt x="16367" y="14344"/>
                                <a:pt x="16455" y="14284"/>
                                <a:pt x="16445" y="14308"/>
                              </a:cubicBezTo>
                              <a:cubicBezTo>
                                <a:pt x="16433" y="14336"/>
                                <a:pt x="16358" y="14370"/>
                                <a:pt x="16333" y="14386"/>
                              </a:cubicBezTo>
                              <a:cubicBezTo>
                                <a:pt x="16329" y="14389"/>
                                <a:pt x="16255" y="14444"/>
                                <a:pt x="16288" y="14424"/>
                              </a:cubicBezTo>
                              <a:cubicBezTo>
                                <a:pt x="16315" y="14408"/>
                                <a:pt x="16338" y="14386"/>
                                <a:pt x="16364" y="14368"/>
                              </a:cubicBezTo>
                              <a:cubicBezTo>
                                <a:pt x="16386" y="14352"/>
                                <a:pt x="16408" y="14336"/>
                                <a:pt x="16431" y="14321"/>
                              </a:cubicBezTo>
                              <a:cubicBezTo>
                                <a:pt x="16486" y="14286"/>
                                <a:pt x="16439" y="14319"/>
                                <a:pt x="16414" y="14337"/>
                              </a:cubicBezTo>
                              <a:cubicBezTo>
                                <a:pt x="16366" y="14372"/>
                                <a:pt x="16313" y="14400"/>
                                <a:pt x="16264" y="14433"/>
                              </a:cubicBezTo>
                              <a:cubicBezTo>
                                <a:pt x="16217" y="14464"/>
                                <a:pt x="16239" y="14461"/>
                                <a:pt x="16276" y="14440"/>
                              </a:cubicBezTo>
                              <a:cubicBezTo>
                                <a:pt x="16337" y="14405"/>
                                <a:pt x="16391" y="14361"/>
                                <a:pt x="16450" y="14324"/>
                              </a:cubicBezTo>
                              <a:cubicBezTo>
                                <a:pt x="16471" y="14311"/>
                                <a:pt x="16546" y="14288"/>
                                <a:pt x="16480" y="14301"/>
                              </a:cubicBezTo>
                              <a:cubicBezTo>
                                <a:pt x="16430" y="14329"/>
                                <a:pt x="16379" y="14355"/>
                                <a:pt x="16331" y="14386"/>
                              </a:cubicBezTo>
                              <a:cubicBezTo>
                                <a:pt x="16324" y="14391"/>
                                <a:pt x="16316" y="14396"/>
                                <a:pt x="16309" y="14401"/>
                              </a:cubicBezTo>
                              <a:cubicBezTo>
                                <a:pt x="16281" y="14440"/>
                                <a:pt x="16343" y="14398"/>
                                <a:pt x="16360" y="14388"/>
                              </a:cubicBezTo>
                              <a:cubicBezTo>
                                <a:pt x="16393" y="14368"/>
                                <a:pt x="16427" y="14350"/>
                                <a:pt x="16461" y="14331"/>
                              </a:cubicBezTo>
                              <a:cubicBezTo>
                                <a:pt x="16500" y="14309"/>
                                <a:pt x="16499" y="14306"/>
                                <a:pt x="16455" y="14303"/>
                              </a:cubicBezTo>
                              <a:cubicBezTo>
                                <a:pt x="16407" y="14300"/>
                                <a:pt x="16355" y="14322"/>
                                <a:pt x="16310" y="14336"/>
                              </a:cubicBezTo>
                              <a:cubicBezTo>
                                <a:pt x="16291" y="14342"/>
                                <a:pt x="16194" y="14378"/>
                                <a:pt x="16209" y="14385"/>
                              </a:cubicBezTo>
                              <a:cubicBezTo>
                                <a:pt x="16229" y="14394"/>
                                <a:pt x="16283" y="14346"/>
                                <a:pt x="16298" y="14336"/>
                              </a:cubicBezTo>
                              <a:cubicBezTo>
                                <a:pt x="16325" y="14319"/>
                                <a:pt x="16346" y="14302"/>
                                <a:pt x="16369" y="14281"/>
                              </a:cubicBezTo>
                              <a:cubicBezTo>
                                <a:pt x="16346" y="14288"/>
                                <a:pt x="16336" y="14296"/>
                                <a:pt x="16316" y="14313"/>
                              </a:cubicBezTo>
                              <a:cubicBezTo>
                                <a:pt x="16290" y="14334"/>
                                <a:pt x="16270" y="14355"/>
                                <a:pt x="16248" y="14380"/>
                              </a:cubicBezTo>
                              <a:cubicBezTo>
                                <a:pt x="16214" y="14420"/>
                                <a:pt x="16275" y="14362"/>
                                <a:pt x="16282" y="14353"/>
                              </a:cubicBezTo>
                              <a:cubicBezTo>
                                <a:pt x="16295" y="14336"/>
                                <a:pt x="16330" y="14303"/>
                                <a:pt x="16313" y="14283"/>
                              </a:cubicBezTo>
                              <a:cubicBezTo>
                                <a:pt x="16303" y="14270"/>
                                <a:pt x="16243" y="14321"/>
                                <a:pt x="16237" y="14326"/>
                              </a:cubicBezTo>
                              <a:cubicBezTo>
                                <a:pt x="16227" y="14334"/>
                                <a:pt x="16174" y="14394"/>
                                <a:pt x="16204" y="14350"/>
                              </a:cubicBezTo>
                              <a:cubicBezTo>
                                <a:pt x="16225" y="14319"/>
                                <a:pt x="16252" y="14193"/>
                                <a:pt x="16240" y="14209"/>
                              </a:cubicBezTo>
                              <a:cubicBezTo>
                                <a:pt x="16225" y="14228"/>
                                <a:pt x="16216" y="14268"/>
                                <a:pt x="16209" y="14291"/>
                              </a:cubicBezTo>
                              <a:cubicBezTo>
                                <a:pt x="16197" y="14330"/>
                                <a:pt x="16182" y="14440"/>
                                <a:pt x="16198" y="14403"/>
                              </a:cubicBezTo>
                              <a:cubicBezTo>
                                <a:pt x="16213" y="14368"/>
                                <a:pt x="16204" y="14315"/>
                                <a:pt x="16204" y="14278"/>
                              </a:cubicBezTo>
                              <a:cubicBezTo>
                                <a:pt x="16204" y="14253"/>
                                <a:pt x="16204" y="14228"/>
                                <a:pt x="16204" y="14203"/>
                              </a:cubicBezTo>
                              <a:cubicBezTo>
                                <a:pt x="16189" y="14188"/>
                                <a:pt x="16200" y="14200"/>
                                <a:pt x="16197" y="14241"/>
                              </a:cubicBezTo>
                              <a:cubicBezTo>
                                <a:pt x="16193" y="14293"/>
                                <a:pt x="16191" y="14345"/>
                                <a:pt x="16191" y="14398"/>
                              </a:cubicBezTo>
                              <a:cubicBezTo>
                                <a:pt x="16191" y="14424"/>
                                <a:pt x="16206" y="14480"/>
                                <a:pt x="16218" y="14457"/>
                              </a:cubicBezTo>
                              <a:cubicBezTo>
                                <a:pt x="16239" y="14417"/>
                                <a:pt x="16229" y="14357"/>
                                <a:pt x="16229" y="14313"/>
                              </a:cubicBezTo>
                              <a:cubicBezTo>
                                <a:pt x="16229" y="14248"/>
                                <a:pt x="16259" y="14062"/>
                                <a:pt x="16226" y="14118"/>
                              </a:cubicBezTo>
                              <a:cubicBezTo>
                                <a:pt x="16215" y="14136"/>
                                <a:pt x="16219" y="14177"/>
                                <a:pt x="16218" y="14196"/>
                              </a:cubicBezTo>
                              <a:cubicBezTo>
                                <a:pt x="16212" y="14244"/>
                                <a:pt x="16181" y="14389"/>
                                <a:pt x="16213" y="14431"/>
                              </a:cubicBezTo>
                              <a:cubicBezTo>
                                <a:pt x="16234" y="14459"/>
                                <a:pt x="16237" y="14439"/>
                                <a:pt x="16242" y="14411"/>
                              </a:cubicBezTo>
                              <a:cubicBezTo>
                                <a:pt x="16249" y="14372"/>
                                <a:pt x="16249" y="14331"/>
                                <a:pt x="16253" y="14291"/>
                              </a:cubicBezTo>
                              <a:cubicBezTo>
                                <a:pt x="16254" y="14284"/>
                                <a:pt x="16262" y="14201"/>
                                <a:pt x="16263" y="14250"/>
                              </a:cubicBezTo>
                              <a:cubicBezTo>
                                <a:pt x="16263" y="14292"/>
                                <a:pt x="16247" y="14335"/>
                                <a:pt x="16242" y="14376"/>
                              </a:cubicBezTo>
                              <a:cubicBezTo>
                                <a:pt x="16240" y="14407"/>
                                <a:pt x="16240" y="14416"/>
                                <a:pt x="16238" y="14436"/>
                              </a:cubicBezTo>
                              <a:cubicBezTo>
                                <a:pt x="16242" y="14459"/>
                                <a:pt x="16238" y="14505"/>
                                <a:pt x="16264" y="14453"/>
                              </a:cubicBezTo>
                              <a:cubicBezTo>
                                <a:pt x="16279" y="14423"/>
                                <a:pt x="16272" y="14373"/>
                                <a:pt x="16271" y="14341"/>
                              </a:cubicBezTo>
                              <a:cubicBezTo>
                                <a:pt x="16269" y="14291"/>
                                <a:pt x="16246" y="14253"/>
                                <a:pt x="16237" y="14206"/>
                              </a:cubicBezTo>
                              <a:cubicBezTo>
                                <a:pt x="16235" y="14197"/>
                                <a:pt x="16223" y="14141"/>
                                <a:pt x="16232" y="14134"/>
                              </a:cubicBezTo>
                              <a:cubicBezTo>
                                <a:pt x="16255" y="14118"/>
                                <a:pt x="16280" y="14140"/>
                                <a:pt x="16299" y="14151"/>
                              </a:cubicBezTo>
                              <a:cubicBezTo>
                                <a:pt x="16353" y="14184"/>
                                <a:pt x="16401" y="14224"/>
                                <a:pt x="16461" y="14248"/>
                              </a:cubicBezTo>
                              <a:cubicBezTo>
                                <a:pt x="16468" y="14250"/>
                                <a:pt x="16474" y="14253"/>
                                <a:pt x="16481" y="14255"/>
                              </a:cubicBezTo>
                              <a:cubicBezTo>
                                <a:pt x="16462" y="14240"/>
                                <a:pt x="16443" y="14224"/>
                                <a:pt x="16421" y="14211"/>
                              </a:cubicBezTo>
                              <a:cubicBezTo>
                                <a:pt x="16362" y="14176"/>
                                <a:pt x="16293" y="14160"/>
                                <a:pt x="16237" y="14121"/>
                              </a:cubicBezTo>
                              <a:cubicBezTo>
                                <a:pt x="16202" y="14097"/>
                                <a:pt x="16199" y="14095"/>
                                <a:pt x="16241" y="14113"/>
                              </a:cubicBezTo>
                              <a:cubicBezTo>
                                <a:pt x="16278" y="14129"/>
                                <a:pt x="16315" y="14145"/>
                                <a:pt x="16353" y="14161"/>
                              </a:cubicBezTo>
                              <a:cubicBezTo>
                                <a:pt x="16416" y="14187"/>
                                <a:pt x="16477" y="14215"/>
                                <a:pt x="16536" y="14251"/>
                              </a:cubicBezTo>
                              <a:cubicBezTo>
                                <a:pt x="16560" y="14266"/>
                                <a:pt x="16582" y="14285"/>
                                <a:pt x="16607" y="14298"/>
                              </a:cubicBezTo>
                              <a:cubicBezTo>
                                <a:pt x="16613" y="14301"/>
                                <a:pt x="16620" y="14303"/>
                                <a:pt x="16626" y="14306"/>
                              </a:cubicBezTo>
                              <a:cubicBezTo>
                                <a:pt x="16592" y="14290"/>
                                <a:pt x="16557" y="14275"/>
                                <a:pt x="16522" y="14261"/>
                              </a:cubicBezTo>
                              <a:cubicBezTo>
                                <a:pt x="16476" y="14242"/>
                                <a:pt x="16431" y="14222"/>
                                <a:pt x="16388" y="14198"/>
                              </a:cubicBezTo>
                              <a:cubicBezTo>
                                <a:pt x="16345" y="14174"/>
                                <a:pt x="16302" y="14150"/>
                                <a:pt x="16258" y="14127"/>
                              </a:cubicBezTo>
                              <a:cubicBezTo>
                                <a:pt x="16256" y="14126"/>
                                <a:pt x="16193" y="14090"/>
                                <a:pt x="16229" y="14101"/>
                              </a:cubicBezTo>
                              <a:cubicBezTo>
                                <a:pt x="16256" y="14109"/>
                                <a:pt x="16284" y="14131"/>
                                <a:pt x="16308" y="14145"/>
                              </a:cubicBezTo>
                              <a:cubicBezTo>
                                <a:pt x="16350" y="14170"/>
                                <a:pt x="16393" y="14192"/>
                                <a:pt x="16437" y="14214"/>
                              </a:cubicBezTo>
                              <a:cubicBezTo>
                                <a:pt x="16475" y="14233"/>
                                <a:pt x="16513" y="14254"/>
                                <a:pt x="16551" y="14273"/>
                              </a:cubicBezTo>
                              <a:cubicBezTo>
                                <a:pt x="16555" y="14275"/>
                                <a:pt x="16622" y="14306"/>
                                <a:pt x="16621" y="14309"/>
                              </a:cubicBezTo>
                              <a:cubicBezTo>
                                <a:pt x="16619" y="14316"/>
                                <a:pt x="16545" y="14311"/>
                                <a:pt x="16539" y="14311"/>
                              </a:cubicBezTo>
                              <a:cubicBezTo>
                                <a:pt x="16494" y="14311"/>
                                <a:pt x="16450" y="14309"/>
                                <a:pt x="16405" y="14309"/>
                              </a:cubicBezTo>
                              <a:cubicBezTo>
                                <a:pt x="16382" y="14309"/>
                                <a:pt x="16288" y="14324"/>
                                <a:pt x="16319" y="14318"/>
                              </a:cubicBezTo>
                              <a:cubicBezTo>
                                <a:pt x="16355" y="14311"/>
                                <a:pt x="16390" y="14298"/>
                                <a:pt x="16425" y="14288"/>
                              </a:cubicBezTo>
                              <a:cubicBezTo>
                                <a:pt x="16468" y="14276"/>
                                <a:pt x="16408" y="14296"/>
                                <a:pt x="16402" y="14299"/>
                              </a:cubicBezTo>
                              <a:cubicBezTo>
                                <a:pt x="16381" y="14308"/>
                                <a:pt x="16374" y="14312"/>
                                <a:pt x="16361" y="14319"/>
                              </a:cubicBezTo>
                              <a:cubicBezTo>
                                <a:pt x="16337" y="14331"/>
                                <a:pt x="16267" y="14349"/>
                                <a:pt x="16291" y="14361"/>
                              </a:cubicBezTo>
                              <a:cubicBezTo>
                                <a:pt x="16301" y="14366"/>
                                <a:pt x="16331" y="14329"/>
                                <a:pt x="16337" y="14323"/>
                              </a:cubicBezTo>
                              <a:cubicBezTo>
                                <a:pt x="16351" y="14309"/>
                                <a:pt x="16399" y="14269"/>
                                <a:pt x="16364" y="14275"/>
                              </a:cubicBezTo>
                              <a:cubicBezTo>
                                <a:pt x="16343" y="14279"/>
                                <a:pt x="16306" y="14337"/>
                                <a:pt x="16293" y="14352"/>
                              </a:cubicBezTo>
                              <a:cubicBezTo>
                                <a:pt x="16271" y="14376"/>
                                <a:pt x="16206" y="14444"/>
                                <a:pt x="16235" y="14429"/>
                              </a:cubicBezTo>
                              <a:cubicBezTo>
                                <a:pt x="16259" y="14417"/>
                                <a:pt x="16277" y="14384"/>
                                <a:pt x="16293" y="14363"/>
                              </a:cubicBezTo>
                              <a:cubicBezTo>
                                <a:pt x="16312" y="14338"/>
                                <a:pt x="16328" y="14311"/>
                                <a:pt x="16346" y="14285"/>
                              </a:cubicBezTo>
                              <a:cubicBezTo>
                                <a:pt x="16359" y="14250"/>
                                <a:pt x="16376" y="14227"/>
                                <a:pt x="16333" y="14266"/>
                              </a:cubicBezTo>
                              <a:cubicBezTo>
                                <a:pt x="16307" y="14290"/>
                                <a:pt x="16292" y="14324"/>
                                <a:pt x="16273" y="14353"/>
                              </a:cubicBezTo>
                              <a:cubicBezTo>
                                <a:pt x="16265" y="14365"/>
                                <a:pt x="16226" y="14442"/>
                                <a:pt x="16235" y="14409"/>
                              </a:cubicBezTo>
                              <a:cubicBezTo>
                                <a:pt x="16242" y="14383"/>
                                <a:pt x="16259" y="14358"/>
                                <a:pt x="16269" y="14333"/>
                              </a:cubicBezTo>
                              <a:cubicBezTo>
                                <a:pt x="16272" y="14326"/>
                                <a:pt x="16304" y="14262"/>
                                <a:pt x="16298" y="14256"/>
                              </a:cubicBezTo>
                              <a:cubicBezTo>
                                <a:pt x="16295" y="14261"/>
                                <a:pt x="16291" y="14266"/>
                                <a:pt x="16288" y="14271"/>
                              </a:cubicBezTo>
                              <a:cubicBezTo>
                                <a:pt x="16273" y="14298"/>
                                <a:pt x="16257" y="14324"/>
                                <a:pt x="16243" y="14352"/>
                              </a:cubicBezTo>
                              <a:cubicBezTo>
                                <a:pt x="16239" y="14360"/>
                                <a:pt x="16236" y="14367"/>
                                <a:pt x="16232" y="14375"/>
                              </a:cubicBezTo>
                              <a:cubicBezTo>
                                <a:pt x="16229" y="14383"/>
                                <a:pt x="16200" y="14435"/>
                                <a:pt x="16226" y="14434"/>
                              </a:cubicBezTo>
                              <a:cubicBezTo>
                                <a:pt x="16251" y="14433"/>
                                <a:pt x="16267" y="14388"/>
                                <a:pt x="16274" y="14370"/>
                              </a:cubicBezTo>
                              <a:cubicBezTo>
                                <a:pt x="16286" y="14340"/>
                                <a:pt x="16294" y="14303"/>
                                <a:pt x="16296" y="14271"/>
                              </a:cubicBezTo>
                              <a:cubicBezTo>
                                <a:pt x="16299" y="14218"/>
                                <a:pt x="16292" y="14232"/>
                                <a:pt x="16267" y="14271"/>
                              </a:cubicBezTo>
                              <a:cubicBezTo>
                                <a:pt x="16251" y="14297"/>
                                <a:pt x="16239" y="14329"/>
                                <a:pt x="16231" y="14358"/>
                              </a:cubicBezTo>
                              <a:cubicBezTo>
                                <a:pt x="16229" y="14367"/>
                                <a:pt x="16210" y="14422"/>
                                <a:pt x="16238" y="14408"/>
                              </a:cubicBezTo>
                              <a:cubicBezTo>
                                <a:pt x="16265" y="14395"/>
                                <a:pt x="16278" y="14329"/>
                                <a:pt x="16283" y="14303"/>
                              </a:cubicBezTo>
                              <a:cubicBezTo>
                                <a:pt x="16289" y="14273"/>
                                <a:pt x="16299" y="14235"/>
                                <a:pt x="16293" y="14204"/>
                              </a:cubicBezTo>
                              <a:cubicBezTo>
                                <a:pt x="16288" y="14181"/>
                                <a:pt x="16276" y="14147"/>
                                <a:pt x="16263" y="14193"/>
                              </a:cubicBezTo>
                              <a:cubicBezTo>
                                <a:pt x="16257" y="14215"/>
                                <a:pt x="16259" y="14241"/>
                                <a:pt x="16264" y="14263"/>
                              </a:cubicBezTo>
                              <a:cubicBezTo>
                                <a:pt x="16271" y="14291"/>
                                <a:pt x="16297" y="14343"/>
                                <a:pt x="16333" y="14334"/>
                              </a:cubicBezTo>
                              <a:cubicBezTo>
                                <a:pt x="16359" y="14327"/>
                                <a:pt x="16344" y="14281"/>
                                <a:pt x="16342" y="14266"/>
                              </a:cubicBezTo>
                              <a:cubicBezTo>
                                <a:pt x="16330" y="14235"/>
                                <a:pt x="16316" y="14210"/>
                                <a:pt x="16296" y="14183"/>
                              </a:cubicBezTo>
                              <a:cubicBezTo>
                                <a:pt x="16274" y="14153"/>
                                <a:pt x="16249" y="14126"/>
                                <a:pt x="16224" y="14098"/>
                              </a:cubicBezTo>
                              <a:cubicBezTo>
                                <a:pt x="16215" y="14088"/>
                                <a:pt x="16183" y="14039"/>
                                <a:pt x="16213" y="14071"/>
                              </a:cubicBezTo>
                              <a:cubicBezTo>
                                <a:pt x="16215" y="14076"/>
                                <a:pt x="16217" y="14081"/>
                                <a:pt x="16219" y="140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59,13886" coordsize="670,696" path="m16069,14006c16072,13989,16073,13984,16068,13973c16067,14002,16065,14031,16065,14060c16065,14129,16065,14199,16067,14268c16068,14310,16061,14356,16065,14398c16068,14385,16069,14376,16067,14365em16059,13981c16076,13970,16069,13965,16107,13975c16138,13983,16170,14006,16198,14021c16263,14057,16327,14094,16393,14127c16443,14152,16494,14175,16547,14194c16589,14209,16633,14228,16678,14236c16693,14239,16710,14237,16725,14237c16716,14259,16714,14257,16689,14273c16666,14287,16641,14296,16616,14304c16565,14321,16513,14336,16465,14360c16371,14407,16279,14467,16189,14521c16171,14532,16168,14533,16147,14536em16169,13968c16169,13923,16158,14010,16157,14024c16152,14072,16150,14123,16148,14171c16145,14225,16146,14279,16146,14333c16146,14374,16143,14416,16148,14457c16150,14478,16153,14498,16154,14519c16151,14498,16148,14479,16146,14457em16134,14003c16122,14031,16111,14053,16109,14086c16106,14125,16104,14165,16103,14204c16102,14239,16102,14273,16101,14308c16100,14344,16092,14365,16092,14303c16092,14265,16097,14227,16097,14189c16097,14156,16099,14121,16094,14088c16087,14066,16085,14059,16081,14045c16075,14073,16072,14096,16075,14127c16082,14211,16088,14294,16092,14378c16094,14409,16095,14439,16098,14470c16099,14477,16099,14484,16100,14491c16106,14394,16100,14296,16105,14198c16109,14127,16113,14054,16103,13984c16098,13951,16091,13919,16086,13886c16098,13926,16111,13944,16145,13971c16189,14006,16238,14040,16285,14070c16317,14091,16352,14108,16387,14123c16418,14136,16450,14148,16481,14160c16507,14170,16531,14182,16556,14194c16588,14210,16615,14224,16651,14228c16665,14230,16679,14227,16693,14226c16683,14235,16666,14250,16650,14260c16595,14295,16537,14325,16482,14360c16394,14417,16314,14481,16221,14531c16197,14544,16175,14562,16151,14573c16143,14577,16105,14588,16097,14581c16074,14560,16090,14519,16095,14493c16106,14438,16119,14384,16127,14328c16132,14289,16136,14250,16140,14211c16141,14192,16141,14186,16141,14173c16141,14168,16141,14163,16141,14158c16146,14109,16145,14118,16142,14161c16138,14232,16136,14305,16145,14375c16146,14380,16158,14455,16162,14426c16165,14403,16157,14377,16154,14355c16144,14304,16132,14253,16125,14201c16123,14185,16102,14097,16111,14084c16122,14068,16132,14103,16151,14127c16178,14160,16207,14188,16241,14214c16273,14238,16306,14261,16341,14280c16354,14287,16421,14322,16405,14278c16394,14247,16368,14222,16346,14198c16325,14175,16304,14158,16280,14139c16251,14120,16221,14098,16189,14084c16147,14066,16227,14114,16234,14119c16290,14158,16347,14193,16409,14223c16412,14224,16482,14257,16484,14247c16488,14231,16435,14198,16426,14191c16385,14159,16301,14102,16245,14108c16212,14112,16263,14125,16274,14131c16305,14148,16337,14164,16369,14180c16393,14191,16401,14195,16416,14204c16417,14204,16478,14235,16478,14228c16478,14208,16427,14181,16414,14173c16379,14151,16343,14136,16303,14126c16293,14124,16233,14108,16223,14118c16201,14141,16241,14150,16271,14163c16369,14204,16655,14261,16549,14265c16514,14266,16475,14252,16439,14251c16393,14249,16344,14248,16299,14255c16287,14257,16206,14268,16256,14283c16281,14283,16291,14283,16308,14281c16351,14273,16394,14265,16437,14255c16461,14249,16467,14247,16482,14242c16461,14242,16466,14242,16445,14248c16388,14266,16327,14293,16277,14324c16263,14333,16221,14358,16265,14348c16298,14341,16416,14288,16414,14291c16392,14319,16338,14339,16309,14358c16279,14378,16213,14407,16193,14439c16198,14438,16203,14437,16208,14436c16248,14407,16287,14378,16329,14352c16345,14343,16361,14333,16377,14324c16435,14293,16388,14319,16360,14337c16321,14361,16283,14387,16245,14413c16215,14434,16195,14463,16242,14433c16278,14410,16312,14381,16348,14357c16367,14344,16455,14284,16445,14308c16433,14336,16358,14370,16333,14386c16329,14389,16255,14444,16288,14424c16315,14408,16338,14386,16364,14368c16386,14352,16408,14336,16431,14321c16486,14286,16439,14319,16414,14337c16366,14372,16313,14400,16264,14433c16217,14464,16239,14461,16276,14440c16337,14405,16391,14361,16450,14324c16471,14311,16546,14288,16480,14301c16430,14329,16379,14355,16331,14386c16324,14391,16316,14396,16309,14401c16281,14440,16343,14398,16360,14388c16393,14368,16427,14350,16461,14331c16500,14309,16499,14306,16455,14303c16407,14300,16355,14322,16310,14336c16291,14342,16194,14378,16209,14385c16229,14394,16283,14346,16298,14336c16325,14319,16346,14302,16369,14281c16346,14288,16336,14296,16316,14313c16290,14334,16270,14355,16248,14380c16214,14420,16275,14362,16282,14353c16295,14336,16330,14303,16313,14283c16303,14270,16243,14321,16237,14326c16227,14334,16174,14394,16204,14350c16225,14319,16252,14193,16240,14209c16225,14228,16216,14268,16209,14291c16197,14330,16182,14440,16198,14403c16213,14368,16204,14315,16204,14278c16204,14253,16204,14228,16204,14203c16189,14188,16200,14200,16197,14241c16193,14293,16191,14345,16191,14398c16191,14424,16206,14480,16218,14457c16239,14417,16229,14357,16229,14313c16229,14248,16259,14062,16226,14118c16215,14136,16219,14177,16218,14196c16212,14244,16181,14389,16213,14431c16234,14459,16237,14439,16242,14411c16249,14372,16249,14331,16253,14291c16254,14284,16262,14201,16263,14250c16263,14292,16247,14335,16242,14376c16240,14407,16240,14416,16238,14436c16242,14459,16238,14505,16264,14453c16279,14423,16272,14373,16271,14341c16269,14291,16246,14253,16237,14206c16235,14197,16223,14141,16232,14134c16255,14118,16280,14140,16299,14151c16353,14184,16401,14224,16461,14248c16468,14250,16474,14253,16481,14255c16462,14240,16443,14224,16421,14211c16362,14176,16293,14160,16237,14121c16202,14097,16199,14095,16241,14113c16278,14129,16315,14145,16353,14161c16416,14187,16477,14215,16536,14251c16560,14266,16582,14285,16607,14298c16613,14301,16620,14303,16626,14306c16592,14290,16557,14275,16522,14261c16476,14242,16431,14222,16388,14198c16345,14174,16302,14150,16258,14127c16256,14126,16193,14090,16229,14101c16256,14109,16284,14131,16308,14145c16350,14170,16393,14192,16437,14214c16475,14233,16513,14254,16551,14273c16555,14275,16622,14306,16621,14309c16619,14316,16545,14311,16539,14311c16494,14311,16450,14309,16405,14309c16382,14309,16288,14324,16319,14318c16355,14311,16390,14298,16425,14288c16468,14276,16408,14296,16402,14299c16381,14308,16374,14312,16361,14319c16337,14331,16267,14349,16291,14361c16301,14366,16331,14329,16337,14323c16351,14309,16399,14269,16364,14275c16343,14279,16306,14337,16293,14352c16271,14376,16206,14444,16235,14429c16259,14417,16277,14384,16293,14363c16312,14338,16328,14311,16346,14285c16359,14250,16376,14227,16333,14266c16307,14290,16292,14324,16273,14353c16265,14365,16226,14442,16235,14409c16242,14383,16259,14358,16269,14333c16272,14326,16304,14262,16298,14256c16295,14261,16291,14266,16288,14271c16273,14298,16257,14324,16243,14352c16239,14360,16236,14367,16232,14375c16229,14383,16200,14435,16226,14434c16251,14433,16267,14388,16274,14370c16286,14340,16294,14303,16296,14271c16299,14218,16292,14232,16267,14271c16251,14297,16239,14329,16231,14358c16229,14367,16210,14422,16238,14408c16265,14395,16278,14329,16283,14303c16289,14273,16299,14235,16293,14204c16288,14181,16276,14147,16263,14193c16257,14215,16259,14241,16264,14263c16271,14291,16297,14343,16333,14334c16359,14327,16344,14281,16342,14266c16330,14235,16316,14210,16296,14183c16274,14153,16249,14126,16224,14098c16215,14088,16183,14039,16213,14071c16215,14076,16217,14081,16219,14086e" stroked="t" o:allowincell="f" style="position:absolute;margin-left:412.65pt;margin-top:351.05pt;width:18.95pt;height:1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34705</wp:posOffset>
                </wp:positionH>
                <wp:positionV relativeFrom="paragraph">
                  <wp:posOffset>3545205</wp:posOffset>
                </wp:positionV>
                <wp:extent cx="174625" cy="1627505"/>
                <wp:effectExtent l="6985" t="381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62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4521">
                              <a:moveTo>
                                <a:pt x="25157" y="11393"/>
                              </a:moveTo>
                              <a:cubicBezTo>
                                <a:pt x="25159" y="11375"/>
                                <a:pt x="25159" y="11376"/>
                                <a:pt x="25161" y="11358"/>
                              </a:cubicBezTo>
                              <a:cubicBezTo>
                                <a:pt x="25161" y="11921"/>
                                <a:pt x="25164" y="12484"/>
                                <a:pt x="25164" y="13047"/>
                              </a:cubicBezTo>
                              <a:cubicBezTo>
                                <a:pt x="25164" y="13266"/>
                                <a:pt x="25172" y="13484"/>
                                <a:pt x="25173" y="13702"/>
                              </a:cubicBezTo>
                              <a:cubicBezTo>
                                <a:pt x="25176" y="14158"/>
                                <a:pt x="25179" y="14614"/>
                                <a:pt x="25189" y="15070"/>
                              </a:cubicBezTo>
                              <a:cubicBezTo>
                                <a:pt x="25194" y="15305"/>
                                <a:pt x="25194" y="15539"/>
                                <a:pt x="25197" y="15774"/>
                              </a:cubicBezTo>
                              <a:cubicBezTo>
                                <a:pt x="25195" y="15750"/>
                                <a:pt x="25194" y="15741"/>
                                <a:pt x="25194" y="15725"/>
                              </a:cubicBezTo>
                            </a:path>
                            <a:path w="485" h="4521">
                              <a:moveTo>
                                <a:pt x="24945" y="15011"/>
                              </a:moveTo>
                              <a:cubicBezTo>
                                <a:pt x="24970" y="15000"/>
                                <a:pt x="24990" y="14994"/>
                                <a:pt x="25017" y="14993"/>
                              </a:cubicBezTo>
                              <a:cubicBezTo>
                                <a:pt x="25041" y="14992"/>
                                <a:pt x="25062" y="15000"/>
                                <a:pt x="25086" y="15000"/>
                              </a:cubicBezTo>
                              <a:cubicBezTo>
                                <a:pt x="25112" y="15000"/>
                                <a:pt x="25131" y="14996"/>
                                <a:pt x="25156" y="14987"/>
                              </a:cubicBezTo>
                              <a:cubicBezTo>
                                <a:pt x="25175" y="14980"/>
                                <a:pt x="25197" y="14969"/>
                                <a:pt x="25217" y="14967"/>
                              </a:cubicBezTo>
                              <a:cubicBezTo>
                                <a:pt x="25239" y="14965"/>
                                <a:pt x="25262" y="14968"/>
                                <a:pt x="25284" y="14968"/>
                              </a:cubicBezTo>
                              <a:cubicBezTo>
                                <a:pt x="25296" y="14968"/>
                                <a:pt x="25334" y="14956"/>
                                <a:pt x="25320" y="14963"/>
                              </a:cubicBezTo>
                              <a:cubicBezTo>
                                <a:pt x="25314" y="14966"/>
                                <a:pt x="25309" y="14970"/>
                                <a:pt x="25303" y="14973"/>
                              </a:cubicBezTo>
                            </a:path>
                            <a:path w="485" h="4521">
                              <a:moveTo>
                                <a:pt x="24934" y="15005"/>
                              </a:moveTo>
                              <a:cubicBezTo>
                                <a:pt x="24931" y="14987"/>
                                <a:pt x="24930" y="14982"/>
                                <a:pt x="24933" y="14970"/>
                              </a:cubicBezTo>
                              <a:cubicBezTo>
                                <a:pt x="24952" y="14990"/>
                                <a:pt x="24968" y="15008"/>
                                <a:pt x="24982" y="15041"/>
                              </a:cubicBezTo>
                              <a:cubicBezTo>
                                <a:pt x="24995" y="15073"/>
                                <a:pt x="25002" y="15109"/>
                                <a:pt x="25011" y="15143"/>
                              </a:cubicBezTo>
                              <a:cubicBezTo>
                                <a:pt x="25036" y="15235"/>
                                <a:pt x="25052" y="15327"/>
                                <a:pt x="25086" y="15417"/>
                              </a:cubicBezTo>
                              <a:cubicBezTo>
                                <a:pt x="25098" y="15448"/>
                                <a:pt x="25112" y="15476"/>
                                <a:pt x="25122" y="15507"/>
                              </a:cubicBezTo>
                              <a:cubicBezTo>
                                <a:pt x="25131" y="15535"/>
                                <a:pt x="25137" y="15562"/>
                                <a:pt x="25144" y="15590"/>
                              </a:cubicBezTo>
                              <a:cubicBezTo>
                                <a:pt x="25150" y="15616"/>
                                <a:pt x="25152" y="15643"/>
                                <a:pt x="25156" y="15670"/>
                              </a:cubicBezTo>
                              <a:cubicBezTo>
                                <a:pt x="25159" y="15693"/>
                                <a:pt x="25163" y="15715"/>
                                <a:pt x="25166" y="15738"/>
                              </a:cubicBezTo>
                              <a:cubicBezTo>
                                <a:pt x="25170" y="15765"/>
                                <a:pt x="25176" y="15789"/>
                                <a:pt x="25184" y="15815"/>
                              </a:cubicBezTo>
                              <a:cubicBezTo>
                                <a:pt x="25190" y="15836"/>
                                <a:pt x="25191" y="15845"/>
                                <a:pt x="25194" y="15869"/>
                              </a:cubicBezTo>
                              <a:cubicBezTo>
                                <a:pt x="25204" y="15805"/>
                                <a:pt x="25213" y="15742"/>
                                <a:pt x="25224" y="15679"/>
                              </a:cubicBezTo>
                              <a:cubicBezTo>
                                <a:pt x="25237" y="15604"/>
                                <a:pt x="25249" y="15529"/>
                                <a:pt x="25263" y="15454"/>
                              </a:cubicBezTo>
                              <a:cubicBezTo>
                                <a:pt x="25277" y="15380"/>
                                <a:pt x="25298" y="15310"/>
                                <a:pt x="25318" y="15238"/>
                              </a:cubicBezTo>
                              <a:cubicBezTo>
                                <a:pt x="25330" y="15195"/>
                                <a:pt x="25341" y="15152"/>
                                <a:pt x="25350" y="15108"/>
                              </a:cubicBezTo>
                              <a:cubicBezTo>
                                <a:pt x="25360" y="15056"/>
                                <a:pt x="25378" y="15006"/>
                                <a:pt x="25392" y="14955"/>
                              </a:cubicBezTo>
                              <a:cubicBezTo>
                                <a:pt x="25401" y="14922"/>
                                <a:pt x="25401" y="14907"/>
                                <a:pt x="25415" y="14875"/>
                              </a:cubicBezTo>
                            </a:path>
                            <a:path w="485" h="4521">
                              <a:moveTo>
                                <a:pt x="25027" y="14993"/>
                              </a:moveTo>
                              <a:cubicBezTo>
                                <a:pt x="25032" y="15025"/>
                                <a:pt x="25036" y="15035"/>
                                <a:pt x="25052" y="15063"/>
                              </a:cubicBezTo>
                              <a:cubicBezTo>
                                <a:pt x="25071" y="15096"/>
                                <a:pt x="25088" y="15129"/>
                                <a:pt x="25106" y="15162"/>
                              </a:cubicBezTo>
                              <a:cubicBezTo>
                                <a:pt x="25122" y="15191"/>
                                <a:pt x="25136" y="15221"/>
                                <a:pt x="25150" y="15251"/>
                              </a:cubicBezTo>
                              <a:cubicBezTo>
                                <a:pt x="25129" y="15234"/>
                                <a:pt x="25105" y="15211"/>
                                <a:pt x="25084" y="15190"/>
                              </a:cubicBezTo>
                              <a:cubicBezTo>
                                <a:pt x="25063" y="15169"/>
                                <a:pt x="25043" y="15147"/>
                                <a:pt x="25023" y="15125"/>
                              </a:cubicBezTo>
                              <a:cubicBezTo>
                                <a:pt x="24994" y="15092"/>
                                <a:pt x="24990" y="15067"/>
                                <a:pt x="25009" y="15128"/>
                              </a:cubicBezTo>
                              <a:cubicBezTo>
                                <a:pt x="25022" y="15170"/>
                                <a:pt x="25040" y="15210"/>
                                <a:pt x="25055" y="15251"/>
                              </a:cubicBezTo>
                              <a:cubicBezTo>
                                <a:pt x="25070" y="15292"/>
                                <a:pt x="25086" y="15333"/>
                                <a:pt x="25101" y="15374"/>
                              </a:cubicBezTo>
                              <a:cubicBezTo>
                                <a:pt x="25105" y="15384"/>
                                <a:pt x="25122" y="15460"/>
                                <a:pt x="25119" y="15407"/>
                              </a:cubicBezTo>
                              <a:cubicBezTo>
                                <a:pt x="25116" y="15387"/>
                                <a:pt x="25114" y="15379"/>
                                <a:pt x="25111" y="15365"/>
                              </a:cubicBezTo>
                              <a:cubicBezTo>
                                <a:pt x="25104" y="15333"/>
                                <a:pt x="25095" y="15302"/>
                                <a:pt x="25086" y="15270"/>
                              </a:cubicBezTo>
                              <a:cubicBezTo>
                                <a:pt x="25076" y="15232"/>
                                <a:pt x="25068" y="15223"/>
                                <a:pt x="25071" y="15269"/>
                              </a:cubicBezTo>
                              <a:cubicBezTo>
                                <a:pt x="25073" y="15306"/>
                                <a:pt x="25086" y="15341"/>
                                <a:pt x="25094" y="15377"/>
                              </a:cubicBezTo>
                              <a:cubicBezTo>
                                <a:pt x="25097" y="15391"/>
                                <a:pt x="25108" y="15486"/>
                                <a:pt x="25122" y="15492"/>
                              </a:cubicBezTo>
                              <a:cubicBezTo>
                                <a:pt x="25145" y="15502"/>
                                <a:pt x="25135" y="15452"/>
                                <a:pt x="25135" y="15441"/>
                              </a:cubicBezTo>
                              <a:cubicBezTo>
                                <a:pt x="25135" y="15395"/>
                                <a:pt x="25133" y="15350"/>
                                <a:pt x="25127" y="15305"/>
                              </a:cubicBezTo>
                              <a:cubicBezTo>
                                <a:pt x="25123" y="15270"/>
                                <a:pt x="25117" y="15235"/>
                                <a:pt x="25112" y="15200"/>
                              </a:cubicBezTo>
                              <a:cubicBezTo>
                                <a:pt x="25111" y="15194"/>
                                <a:pt x="25111" y="15188"/>
                                <a:pt x="25110" y="15182"/>
                              </a:cubicBezTo>
                              <a:cubicBezTo>
                                <a:pt x="25110" y="15241"/>
                                <a:pt x="25112" y="15298"/>
                                <a:pt x="25119" y="15357"/>
                              </a:cubicBezTo>
                              <a:cubicBezTo>
                                <a:pt x="25124" y="15399"/>
                                <a:pt x="25130" y="15442"/>
                                <a:pt x="25143" y="15482"/>
                              </a:cubicBezTo>
                              <a:cubicBezTo>
                                <a:pt x="25151" y="15508"/>
                                <a:pt x="25159" y="15525"/>
                                <a:pt x="25163" y="15487"/>
                              </a:cubicBezTo>
                              <a:cubicBezTo>
                                <a:pt x="25167" y="15446"/>
                                <a:pt x="25159" y="15405"/>
                                <a:pt x="25154" y="15365"/>
                              </a:cubicBezTo>
                              <a:cubicBezTo>
                                <a:pt x="25148" y="15317"/>
                                <a:pt x="25144" y="15269"/>
                                <a:pt x="25141" y="15221"/>
                              </a:cubicBezTo>
                              <a:cubicBezTo>
                                <a:pt x="25140" y="15199"/>
                                <a:pt x="25140" y="15192"/>
                                <a:pt x="25140" y="15178"/>
                              </a:cubicBezTo>
                              <a:cubicBezTo>
                                <a:pt x="25140" y="15225"/>
                                <a:pt x="25142" y="15271"/>
                                <a:pt x="25143" y="15318"/>
                              </a:cubicBezTo>
                              <a:cubicBezTo>
                                <a:pt x="25143" y="15327"/>
                                <a:pt x="25150" y="15467"/>
                                <a:pt x="25167" y="15454"/>
                              </a:cubicBezTo>
                              <a:cubicBezTo>
                                <a:pt x="25188" y="15438"/>
                                <a:pt x="25175" y="15349"/>
                                <a:pt x="25175" y="15328"/>
                              </a:cubicBezTo>
                              <a:cubicBezTo>
                                <a:pt x="25175" y="15278"/>
                                <a:pt x="25174" y="15229"/>
                                <a:pt x="25166" y="15180"/>
                              </a:cubicBezTo>
                              <a:cubicBezTo>
                                <a:pt x="25165" y="15171"/>
                                <a:pt x="25157" y="15097"/>
                                <a:pt x="25154" y="15121"/>
                              </a:cubicBezTo>
                              <a:cubicBezTo>
                                <a:pt x="25153" y="15134"/>
                                <a:pt x="25165" y="15189"/>
                                <a:pt x="25162" y="15153"/>
                              </a:cubicBezTo>
                              <a:cubicBezTo>
                                <a:pt x="25160" y="15125"/>
                                <a:pt x="25152" y="15101"/>
                                <a:pt x="25138" y="15077"/>
                              </a:cubicBezTo>
                              <a:cubicBezTo>
                                <a:pt x="25125" y="15055"/>
                                <a:pt x="25092" y="15051"/>
                                <a:pt x="25108" y="15048"/>
                              </a:cubicBezTo>
                              <a:cubicBezTo>
                                <a:pt x="25130" y="15044"/>
                                <a:pt x="25156" y="15050"/>
                                <a:pt x="25178" y="15051"/>
                              </a:cubicBezTo>
                              <a:cubicBezTo>
                                <a:pt x="25204" y="15052"/>
                                <a:pt x="25203" y="15048"/>
                                <a:pt x="25228" y="15055"/>
                              </a:cubicBezTo>
                              <a:cubicBezTo>
                                <a:pt x="25206" y="15056"/>
                                <a:pt x="25183" y="15058"/>
                                <a:pt x="25161" y="15058"/>
                              </a:cubicBezTo>
                              <a:cubicBezTo>
                                <a:pt x="25145" y="15058"/>
                                <a:pt x="25129" y="15058"/>
                                <a:pt x="25113" y="15058"/>
                              </a:cubicBezTo>
                              <a:cubicBezTo>
                                <a:pt x="25148" y="15057"/>
                                <a:pt x="25193" y="15049"/>
                                <a:pt x="25227" y="15060"/>
                              </a:cubicBezTo>
                              <a:cubicBezTo>
                                <a:pt x="25266" y="15073"/>
                                <a:pt x="25201" y="15059"/>
                                <a:pt x="25194" y="15058"/>
                              </a:cubicBezTo>
                              <a:cubicBezTo>
                                <a:pt x="25175" y="15055"/>
                                <a:pt x="25119" y="15045"/>
                                <a:pt x="25102" y="15055"/>
                              </a:cubicBezTo>
                              <a:cubicBezTo>
                                <a:pt x="25081" y="15067"/>
                                <a:pt x="25127" y="15069"/>
                                <a:pt x="25144" y="15070"/>
                              </a:cubicBezTo>
                              <a:cubicBezTo>
                                <a:pt x="25171" y="15072"/>
                                <a:pt x="25199" y="15076"/>
                                <a:pt x="25227" y="15077"/>
                              </a:cubicBezTo>
                              <a:cubicBezTo>
                                <a:pt x="25236" y="15077"/>
                                <a:pt x="25277" y="15082"/>
                                <a:pt x="25283" y="15073"/>
                              </a:cubicBezTo>
                              <a:cubicBezTo>
                                <a:pt x="25288" y="15066"/>
                                <a:pt x="25228" y="15076"/>
                                <a:pt x="25224" y="15078"/>
                              </a:cubicBezTo>
                              <a:cubicBezTo>
                                <a:pt x="25203" y="15088"/>
                                <a:pt x="25141" y="15113"/>
                                <a:pt x="25164" y="15110"/>
                              </a:cubicBezTo>
                              <a:cubicBezTo>
                                <a:pt x="25184" y="15107"/>
                                <a:pt x="25205" y="15097"/>
                                <a:pt x="25223" y="15088"/>
                              </a:cubicBezTo>
                              <a:cubicBezTo>
                                <a:pt x="25255" y="15072"/>
                                <a:pt x="25259" y="15067"/>
                                <a:pt x="25246" y="15113"/>
                              </a:cubicBezTo>
                              <a:cubicBezTo>
                                <a:pt x="25232" y="15165"/>
                                <a:pt x="25205" y="15214"/>
                                <a:pt x="25191" y="15267"/>
                              </a:cubicBezTo>
                              <a:cubicBezTo>
                                <a:pt x="25186" y="15285"/>
                                <a:pt x="25190" y="15296"/>
                                <a:pt x="25191" y="15300"/>
                              </a:cubicBezTo>
                              <a:cubicBezTo>
                                <a:pt x="25206" y="15259"/>
                                <a:pt x="25216" y="15217"/>
                                <a:pt x="25227" y="15175"/>
                              </a:cubicBezTo>
                              <a:cubicBezTo>
                                <a:pt x="25235" y="15146"/>
                                <a:pt x="25233" y="15062"/>
                                <a:pt x="25248" y="15088"/>
                              </a:cubicBezTo>
                              <a:cubicBezTo>
                                <a:pt x="25264" y="15114"/>
                                <a:pt x="25239" y="15189"/>
                                <a:pt x="25234" y="15216"/>
                              </a:cubicBezTo>
                              <a:cubicBezTo>
                                <a:pt x="25227" y="15256"/>
                                <a:pt x="25220" y="15295"/>
                                <a:pt x="25214" y="15335"/>
                              </a:cubicBezTo>
                              <a:cubicBezTo>
                                <a:pt x="25206" y="15385"/>
                                <a:pt x="25233" y="15316"/>
                                <a:pt x="25235" y="15312"/>
                              </a:cubicBezTo>
                              <a:cubicBezTo>
                                <a:pt x="25251" y="15268"/>
                                <a:pt x="25259" y="15219"/>
                                <a:pt x="25268" y="15173"/>
                              </a:cubicBezTo>
                              <a:cubicBezTo>
                                <a:pt x="25275" y="15139"/>
                                <a:pt x="25282" y="15104"/>
                                <a:pt x="25290" y="15070"/>
                              </a:cubicBezTo>
                              <a:cubicBezTo>
                                <a:pt x="25288" y="15104"/>
                                <a:pt x="25283" y="15131"/>
                                <a:pt x="25275" y="15165"/>
                              </a:cubicBezTo>
                              <a:cubicBezTo>
                                <a:pt x="25264" y="15215"/>
                                <a:pt x="25250" y="15265"/>
                                <a:pt x="25241" y="15315"/>
                              </a:cubicBezTo>
                              <a:cubicBezTo>
                                <a:pt x="25235" y="15348"/>
                                <a:pt x="25231" y="15380"/>
                                <a:pt x="25230" y="15413"/>
                              </a:cubicBezTo>
                              <a:cubicBezTo>
                                <a:pt x="25246" y="15388"/>
                                <a:pt x="25260" y="15365"/>
                                <a:pt x="25267" y="15331"/>
                              </a:cubicBezTo>
                              <a:cubicBezTo>
                                <a:pt x="25282" y="15254"/>
                                <a:pt x="25292" y="15173"/>
                                <a:pt x="25297" y="15095"/>
                              </a:cubicBezTo>
                              <a:cubicBezTo>
                                <a:pt x="25300" y="15047"/>
                                <a:pt x="25285" y="15128"/>
                                <a:pt x="25283" y="15135"/>
                              </a:cubicBezTo>
                              <a:cubicBezTo>
                                <a:pt x="25269" y="15188"/>
                                <a:pt x="25256" y="15239"/>
                                <a:pt x="25246" y="15293"/>
                              </a:cubicBezTo>
                              <a:cubicBezTo>
                                <a:pt x="25239" y="15330"/>
                                <a:pt x="25219" y="15398"/>
                                <a:pt x="25230" y="15436"/>
                              </a:cubicBezTo>
                              <a:cubicBezTo>
                                <a:pt x="25230" y="15450"/>
                                <a:pt x="25229" y="15455"/>
                                <a:pt x="25242" y="15451"/>
                              </a:cubicBezTo>
                              <a:cubicBezTo>
                                <a:pt x="25256" y="15407"/>
                                <a:pt x="25262" y="15361"/>
                                <a:pt x="25268" y="15315"/>
                              </a:cubicBezTo>
                              <a:cubicBezTo>
                                <a:pt x="25275" y="15266"/>
                                <a:pt x="25282" y="15217"/>
                                <a:pt x="25290" y="15168"/>
                              </a:cubicBezTo>
                              <a:cubicBezTo>
                                <a:pt x="25292" y="15155"/>
                                <a:pt x="25320" y="15055"/>
                                <a:pt x="25305" y="15133"/>
                              </a:cubicBezTo>
                              <a:cubicBezTo>
                                <a:pt x="25296" y="15180"/>
                                <a:pt x="25278" y="15227"/>
                                <a:pt x="25264" y="15272"/>
                              </a:cubicBezTo>
                              <a:cubicBezTo>
                                <a:pt x="25253" y="15307"/>
                                <a:pt x="25243" y="15342"/>
                                <a:pt x="25234" y="15378"/>
                              </a:cubicBezTo>
                              <a:cubicBezTo>
                                <a:pt x="25229" y="15400"/>
                                <a:pt x="25227" y="15406"/>
                                <a:pt x="25225" y="15420"/>
                              </a:cubicBezTo>
                              <a:cubicBezTo>
                                <a:pt x="25239" y="15390"/>
                                <a:pt x="25251" y="15361"/>
                                <a:pt x="25257" y="15325"/>
                              </a:cubicBezTo>
                              <a:cubicBezTo>
                                <a:pt x="25272" y="15243"/>
                                <a:pt x="25267" y="15135"/>
                                <a:pt x="25310" y="15060"/>
                              </a:cubicBezTo>
                              <a:cubicBezTo>
                                <a:pt x="25323" y="15037"/>
                                <a:pt x="25338" y="15032"/>
                                <a:pt x="25347" y="15005"/>
                              </a:cubicBezTo>
                              <a:cubicBezTo>
                                <a:pt x="25354" y="14984"/>
                                <a:pt x="25363" y="14962"/>
                                <a:pt x="25347" y="14963"/>
                              </a:cubicBezTo>
                              <a:cubicBezTo>
                                <a:pt x="25325" y="14964"/>
                                <a:pt x="25287" y="14989"/>
                                <a:pt x="25259" y="14993"/>
                              </a:cubicBezTo>
                              <a:cubicBezTo>
                                <a:pt x="25241" y="14996"/>
                                <a:pt x="25223" y="14996"/>
                                <a:pt x="25205" y="14998"/>
                              </a:cubicBezTo>
                              <a:cubicBezTo>
                                <a:pt x="25175" y="15001"/>
                                <a:pt x="25157" y="14996"/>
                                <a:pt x="25129" y="14990"/>
                              </a:cubicBezTo>
                              <a:cubicBezTo>
                                <a:pt x="25107" y="14985"/>
                                <a:pt x="25085" y="14987"/>
                                <a:pt x="25063" y="14987"/>
                              </a:cubicBezTo>
                              <a:cubicBezTo>
                                <a:pt x="25037" y="15003"/>
                                <a:pt x="25023" y="15008"/>
                                <a:pt x="25071" y="15010"/>
                              </a:cubicBezTo>
                              <a:cubicBezTo>
                                <a:pt x="25114" y="15012"/>
                                <a:pt x="25153" y="15011"/>
                                <a:pt x="25196" y="15020"/>
                              </a:cubicBezTo>
                              <a:cubicBezTo>
                                <a:pt x="25202" y="15021"/>
                                <a:pt x="25303" y="15037"/>
                                <a:pt x="25302" y="15044"/>
                              </a:cubicBezTo>
                              <a:cubicBezTo>
                                <a:pt x="25299" y="15065"/>
                                <a:pt x="25269" y="15065"/>
                                <a:pt x="25252" y="15067"/>
                              </a:cubicBezTo>
                              <a:cubicBezTo>
                                <a:pt x="25224" y="15070"/>
                                <a:pt x="25197" y="15072"/>
                                <a:pt x="25168" y="15072"/>
                              </a:cubicBezTo>
                              <a:cubicBezTo>
                                <a:pt x="25146" y="15072"/>
                                <a:pt x="25092" y="15061"/>
                                <a:pt x="25107" y="15082"/>
                              </a:cubicBezTo>
                              <a:cubicBezTo>
                                <a:pt x="25116" y="15094"/>
                                <a:pt x="25157" y="15104"/>
                                <a:pt x="25170" y="15108"/>
                              </a:cubicBezTo>
                              <a:cubicBezTo>
                                <a:pt x="25192" y="15115"/>
                                <a:pt x="25212" y="15114"/>
                                <a:pt x="25234" y="15118"/>
                              </a:cubicBezTo>
                              <a:cubicBezTo>
                                <a:pt x="25269" y="15124"/>
                                <a:pt x="25210" y="15120"/>
                                <a:pt x="25205" y="15120"/>
                              </a:cubicBezTo>
                              <a:cubicBezTo>
                                <a:pt x="25172" y="15120"/>
                                <a:pt x="25139" y="15116"/>
                                <a:pt x="25106" y="15115"/>
                              </a:cubicBezTo>
                              <a:cubicBezTo>
                                <a:pt x="25092" y="15115"/>
                                <a:pt x="25090" y="15116"/>
                                <a:pt x="25077" y="15121"/>
                              </a:cubicBezTo>
                              <a:cubicBezTo>
                                <a:pt x="25097" y="15133"/>
                                <a:pt x="25117" y="15146"/>
                                <a:pt x="25139" y="15155"/>
                              </a:cubicBezTo>
                              <a:cubicBezTo>
                                <a:pt x="25158" y="15163"/>
                                <a:pt x="25177" y="15177"/>
                                <a:pt x="25183" y="15153"/>
                              </a:cubicBezTo>
                              <a:cubicBezTo>
                                <a:pt x="25186" y="15138"/>
                                <a:pt x="25142" y="15073"/>
                                <a:pt x="25123" y="15090"/>
                              </a:cubicBezTo>
                              <a:cubicBezTo>
                                <a:pt x="25105" y="15106"/>
                                <a:pt x="25115" y="15178"/>
                                <a:pt x="25116" y="15198"/>
                              </a:cubicBezTo>
                              <a:cubicBezTo>
                                <a:pt x="25119" y="15261"/>
                                <a:pt x="25132" y="15328"/>
                                <a:pt x="25152" y="15387"/>
                              </a:cubicBezTo>
                              <a:cubicBezTo>
                                <a:pt x="25156" y="15400"/>
                                <a:pt x="25175" y="15452"/>
                                <a:pt x="25192" y="15420"/>
                              </a:cubicBezTo>
                              <a:cubicBezTo>
                                <a:pt x="25201" y="15404"/>
                                <a:pt x="25189" y="15363"/>
                                <a:pt x="25184" y="15348"/>
                              </a:cubicBezTo>
                              <a:cubicBezTo>
                                <a:pt x="25178" y="15329"/>
                                <a:pt x="25170" y="15311"/>
                                <a:pt x="25163" y="15293"/>
                              </a:cubicBezTo>
                              <a:cubicBezTo>
                                <a:pt x="25136" y="15258"/>
                                <a:pt x="25151" y="15309"/>
                                <a:pt x="25152" y="15336"/>
                              </a:cubicBezTo>
                              <a:cubicBezTo>
                                <a:pt x="25155" y="15407"/>
                                <a:pt x="25154" y="15490"/>
                                <a:pt x="25174" y="15559"/>
                              </a:cubicBezTo>
                              <a:cubicBezTo>
                                <a:pt x="25188" y="15607"/>
                                <a:pt x="25190" y="15550"/>
                                <a:pt x="25191" y="15536"/>
                              </a:cubicBezTo>
                              <a:cubicBezTo>
                                <a:pt x="25194" y="15505"/>
                                <a:pt x="25196" y="15474"/>
                                <a:pt x="25200" y="15443"/>
                              </a:cubicBezTo>
                              <a:cubicBezTo>
                                <a:pt x="25202" y="15424"/>
                                <a:pt x="25205" y="15406"/>
                                <a:pt x="25208" y="15387"/>
                              </a:cubicBezTo>
                              <a:cubicBezTo>
                                <a:pt x="25227" y="15360"/>
                                <a:pt x="25214" y="15397"/>
                                <a:pt x="25211" y="15420"/>
                              </a:cubicBezTo>
                              <a:cubicBezTo>
                                <a:pt x="25201" y="15503"/>
                                <a:pt x="25178" y="15718"/>
                                <a:pt x="25195" y="15636"/>
                              </a:cubicBezTo>
                              <a:cubicBezTo>
                                <a:pt x="25200" y="15609"/>
                                <a:pt x="25203" y="15582"/>
                                <a:pt x="25208" y="15555"/>
                              </a:cubicBezTo>
                              <a:cubicBezTo>
                                <a:pt x="25213" y="15527"/>
                                <a:pt x="25220" y="15500"/>
                                <a:pt x="25224" y="15472"/>
                              </a:cubicBezTo>
                              <a:cubicBezTo>
                                <a:pt x="25229" y="15439"/>
                                <a:pt x="25235" y="15431"/>
                                <a:pt x="25224" y="15469"/>
                              </a:cubicBezTo>
                              <a:cubicBezTo>
                                <a:pt x="25213" y="15512"/>
                                <a:pt x="25204" y="15556"/>
                                <a:pt x="25196" y="15600"/>
                              </a:cubicBezTo>
                              <a:cubicBezTo>
                                <a:pt x="25193" y="15618"/>
                                <a:pt x="25190" y="15637"/>
                                <a:pt x="25188" y="15655"/>
                              </a:cubicBezTo>
                              <a:cubicBezTo>
                                <a:pt x="25189" y="15603"/>
                                <a:pt x="25193" y="15552"/>
                                <a:pt x="25194" y="15500"/>
                              </a:cubicBezTo>
                              <a:cubicBezTo>
                                <a:pt x="25194" y="15474"/>
                                <a:pt x="25194" y="15449"/>
                                <a:pt x="25188" y="15423"/>
                              </a:cubicBezTo>
                              <a:cubicBezTo>
                                <a:pt x="25175" y="15363"/>
                                <a:pt x="25144" y="15282"/>
                                <a:pt x="25100" y="15238"/>
                              </a:cubicBezTo>
                              <a:cubicBezTo>
                                <a:pt x="25079" y="15217"/>
                                <a:pt x="25065" y="15210"/>
                                <a:pt x="25051" y="15182"/>
                              </a:cubicBezTo>
                              <a:cubicBezTo>
                                <a:pt x="25039" y="15158"/>
                                <a:pt x="25028" y="15136"/>
                                <a:pt x="25024" y="15111"/>
                              </a:cubicBezTo>
                              <a:cubicBezTo>
                                <a:pt x="25023" y="15095"/>
                                <a:pt x="25022" y="15089"/>
                                <a:pt x="25021" y="150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931,11349" coordsize="485,4521" path="m25157,11393c25159,11375,25159,11376,25161,11358c25161,11921,25164,12484,25164,13047c25164,13266,25172,13484,25173,13702c25176,14158,25179,14614,25189,15070c25194,15305,25194,15539,25197,15774c25195,15750,25194,15741,25194,15725em24945,15011c24970,15000,24990,14994,25017,14993c25041,14992,25062,15000,25086,15000c25112,15000,25131,14996,25156,14987c25175,14980,25197,14969,25217,14967c25239,14965,25262,14968,25284,14968c25296,14968,25334,14956,25320,14963c25314,14966,25309,14970,25303,14973em24934,15005c24931,14987,24930,14982,24933,14970c24952,14990,24968,15008,24982,15041c24995,15073,25002,15109,25011,15143c25036,15235,25052,15327,25086,15417c25098,15448,25112,15476,25122,15507c25131,15535,25137,15562,25144,15590c25150,15616,25152,15643,25156,15670c25159,15693,25163,15715,25166,15738c25170,15765,25176,15789,25184,15815c25190,15836,25191,15845,25194,15869c25204,15805,25213,15742,25224,15679c25237,15604,25249,15529,25263,15454c25277,15380,25298,15310,25318,15238c25330,15195,25341,15152,25350,15108c25360,15056,25378,15006,25392,14955c25401,14922,25401,14907,25415,14875em25027,14993c25032,15025,25036,15035,25052,15063c25071,15096,25088,15129,25106,15162c25122,15191,25136,15221,25150,15251c25129,15234,25105,15211,25084,15190c25063,15169,25043,15147,25023,15125c24994,15092,24990,15067,25009,15128c25022,15170,25040,15210,25055,15251c25070,15292,25086,15333,25101,15374c25105,15384,25122,15460,25119,15407c25116,15387,25114,15379,25111,15365c25104,15333,25095,15302,25086,15270c25076,15232,25068,15223,25071,15269c25073,15306,25086,15341,25094,15377c25097,15391,25108,15486,25122,15492c25145,15502,25135,15452,25135,15441c25135,15395,25133,15350,25127,15305c25123,15270,25117,15235,25112,15200c25111,15194,25111,15188,25110,15182c25110,15241,25112,15298,25119,15357c25124,15399,25130,15442,25143,15482c25151,15508,25159,15525,25163,15487c25167,15446,25159,15405,25154,15365c25148,15317,25144,15269,25141,15221c25140,15199,25140,15192,25140,15178c25140,15225,25142,15271,25143,15318c25143,15327,25150,15467,25167,15454c25188,15438,25175,15349,25175,15328c25175,15278,25174,15229,25166,15180c25165,15171,25157,15097,25154,15121c25153,15134,25165,15189,25162,15153c25160,15125,25152,15101,25138,15077c25125,15055,25092,15051,25108,15048c25130,15044,25156,15050,25178,15051c25204,15052,25203,15048,25228,15055c25206,15056,25183,15058,25161,15058c25145,15058,25129,15058,25113,15058c25148,15057,25193,15049,25227,15060c25266,15073,25201,15059,25194,15058c25175,15055,25119,15045,25102,15055c25081,15067,25127,15069,25144,15070c25171,15072,25199,15076,25227,15077c25236,15077,25277,15082,25283,15073c25288,15066,25228,15076,25224,15078c25203,15088,25141,15113,25164,15110c25184,15107,25205,15097,25223,15088c25255,15072,25259,15067,25246,15113c25232,15165,25205,15214,25191,15267c25186,15285,25190,15296,25191,15300c25206,15259,25216,15217,25227,15175c25235,15146,25233,15062,25248,15088c25264,15114,25239,15189,25234,15216c25227,15256,25220,15295,25214,15335c25206,15385,25233,15316,25235,15312c25251,15268,25259,15219,25268,15173c25275,15139,25282,15104,25290,15070c25288,15104,25283,15131,25275,15165c25264,15215,25250,15265,25241,15315c25235,15348,25231,15380,25230,15413c25246,15388,25260,15365,25267,15331c25282,15254,25292,15173,25297,15095c25300,15047,25285,15128,25283,15135c25269,15188,25256,15239,25246,15293c25239,15330,25219,15398,25230,15436c25230,15450,25229,15455,25242,15451c25256,15407,25262,15361,25268,15315c25275,15266,25282,15217,25290,15168c25292,15155,25320,15055,25305,15133c25296,15180,25278,15227,25264,15272c25253,15307,25243,15342,25234,15378c25229,15400,25227,15406,25225,15420c25239,15390,25251,15361,25257,15325c25272,15243,25267,15135,25310,15060c25323,15037,25338,15032,25347,15005c25354,14984,25363,14962,25347,14963c25325,14964,25287,14989,25259,14993c25241,14996,25223,14996,25205,14998c25175,15001,25157,14996,25129,14990c25107,14985,25085,14987,25063,14987c25037,15003,25023,15008,25071,15010c25114,15012,25153,15011,25196,15020c25202,15021,25303,15037,25302,15044c25299,15065,25269,15065,25252,15067c25224,15070,25197,15072,25168,15072c25146,15072,25092,15061,25107,15082c25116,15094,25157,15104,25170,15108c25192,15115,25212,15114,25234,15118c25269,15124,25210,15120,25205,15120c25172,15120,25139,15116,25106,15115c25092,15115,25090,15116,25077,15121c25097,15133,25117,15146,25139,15155c25158,15163,25177,15177,25183,15153c25186,15138,25142,15073,25123,15090c25105,15106,25115,15178,25116,15198c25119,15261,25132,15328,25152,15387c25156,15400,25175,15452,25192,15420c25201,15404,25189,15363,25184,15348c25178,15329,25170,15311,25163,15293c25136,15258,25151,15309,25152,15336c25155,15407,25154,15490,25174,15559c25188,15607,25190,15550,25191,15536c25194,15505,25196,15474,25200,15443c25202,15424,25205,15406,25208,15387c25227,15360,25214,15397,25211,15420c25201,15503,25178,15718,25195,15636c25200,15609,25203,15582,25208,15555c25213,15527,25220,15500,25224,15472c25229,15439,25235,15431,25224,15469c25213,15512,25204,15556,25196,15600c25193,15618,25190,15637,25188,15655c25189,15603,25193,15552,25194,15500c25194,15474,25194,15449,25188,15423c25175,15363,25144,15282,25100,15238c25079,15217,25065,15210,25051,15182c25039,15158,25028,15136,25024,15111c25023,15095,25022,15089,25021,15078e" stroked="t" o:allowincell="f" style="position:absolute;margin-left:664.15pt;margin-top:279.15pt;width:13.7pt;height:128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2285</wp:posOffset>
                </wp:positionH>
                <wp:positionV relativeFrom="paragraph">
                  <wp:posOffset>3802380</wp:posOffset>
                </wp:positionV>
                <wp:extent cx="1635760" cy="356870"/>
                <wp:effectExtent l="6985" t="698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4" h="990">
                              <a:moveTo>
                                <a:pt x="21078" y="12203"/>
                              </a:moveTo>
                              <a:cubicBezTo>
                                <a:pt x="21072" y="12142"/>
                                <a:pt x="21077" y="12112"/>
                                <a:pt x="21024" y="12077"/>
                              </a:cubicBezTo>
                              <a:cubicBezTo>
                                <a:pt x="20976" y="12045"/>
                                <a:pt x="20927" y="12074"/>
                                <a:pt x="20887" y="12100"/>
                              </a:cubicBezTo>
                              <a:cubicBezTo>
                                <a:pt x="20816" y="12146"/>
                                <a:pt x="20757" y="12212"/>
                                <a:pt x="20703" y="12277"/>
                              </a:cubicBezTo>
                              <a:cubicBezTo>
                                <a:pt x="20643" y="12349"/>
                                <a:pt x="20592" y="12432"/>
                                <a:pt x="20558" y="12520"/>
                              </a:cubicBezTo>
                              <a:cubicBezTo>
                                <a:pt x="20533" y="12585"/>
                                <a:pt x="20522" y="12658"/>
                                <a:pt x="20552" y="12722"/>
                              </a:cubicBezTo>
                              <a:cubicBezTo>
                                <a:pt x="20577" y="12774"/>
                                <a:pt x="20626" y="12805"/>
                                <a:pt x="20680" y="12814"/>
                              </a:cubicBezTo>
                              <a:cubicBezTo>
                                <a:pt x="20735" y="12823"/>
                                <a:pt x="20771" y="12816"/>
                                <a:pt x="20824" y="12804"/>
                              </a:cubicBezTo>
                            </a:path>
                            <a:path w="4544" h="990">
                              <a:moveTo>
                                <a:pt x="21296" y="12355"/>
                              </a:moveTo>
                              <a:cubicBezTo>
                                <a:pt x="21262" y="12335"/>
                                <a:pt x="21242" y="12324"/>
                                <a:pt x="21201" y="12330"/>
                              </a:cubicBezTo>
                              <a:cubicBezTo>
                                <a:pt x="21155" y="12336"/>
                                <a:pt x="21108" y="12369"/>
                                <a:pt x="21075" y="12400"/>
                              </a:cubicBezTo>
                              <a:cubicBezTo>
                                <a:pt x="21028" y="12445"/>
                                <a:pt x="20981" y="12506"/>
                                <a:pt x="20955" y="12566"/>
                              </a:cubicBezTo>
                              <a:cubicBezTo>
                                <a:pt x="20938" y="12607"/>
                                <a:pt x="20913" y="12678"/>
                                <a:pt x="20944" y="12719"/>
                              </a:cubicBezTo>
                              <a:cubicBezTo>
                                <a:pt x="20975" y="12759"/>
                                <a:pt x="21047" y="12762"/>
                                <a:pt x="21092" y="12757"/>
                              </a:cubicBezTo>
                              <a:cubicBezTo>
                                <a:pt x="21153" y="12750"/>
                                <a:pt x="21215" y="12712"/>
                                <a:pt x="21252" y="12663"/>
                              </a:cubicBezTo>
                              <a:cubicBezTo>
                                <a:pt x="21287" y="12617"/>
                                <a:pt x="21298" y="12560"/>
                                <a:pt x="21297" y="12504"/>
                              </a:cubicBezTo>
                              <a:cubicBezTo>
                                <a:pt x="21297" y="12460"/>
                                <a:pt x="21284" y="12427"/>
                                <a:pt x="21254" y="12395"/>
                              </a:cubicBezTo>
                              <a:cubicBezTo>
                                <a:pt x="21242" y="12382"/>
                                <a:pt x="21226" y="12370"/>
                                <a:pt x="21213" y="12358"/>
                              </a:cubicBezTo>
                              <a:cubicBezTo>
                                <a:pt x="21245" y="12344"/>
                                <a:pt x="21268" y="12335"/>
                                <a:pt x="21306" y="12332"/>
                              </a:cubicBezTo>
                              <a:cubicBezTo>
                                <a:pt x="21351" y="12328"/>
                                <a:pt x="21404" y="12323"/>
                                <a:pt x="21446" y="12343"/>
                              </a:cubicBezTo>
                              <a:cubicBezTo>
                                <a:pt x="21491" y="12365"/>
                                <a:pt x="21505" y="12405"/>
                                <a:pt x="21508" y="12451"/>
                              </a:cubicBezTo>
                              <a:cubicBezTo>
                                <a:pt x="21512" y="12511"/>
                                <a:pt x="21502" y="12568"/>
                                <a:pt x="21491" y="12627"/>
                              </a:cubicBezTo>
                              <a:cubicBezTo>
                                <a:pt x="21482" y="12671"/>
                                <a:pt x="21470" y="12715"/>
                                <a:pt x="21468" y="12760"/>
                              </a:cubicBezTo>
                              <a:cubicBezTo>
                                <a:pt x="21468" y="12765"/>
                                <a:pt x="21468" y="12769"/>
                                <a:pt x="21468" y="12774"/>
                              </a:cubicBezTo>
                              <a:cubicBezTo>
                                <a:pt x="21469" y="12704"/>
                                <a:pt x="21479" y="12635"/>
                                <a:pt x="21496" y="12568"/>
                              </a:cubicBezTo>
                              <a:cubicBezTo>
                                <a:pt x="21510" y="12515"/>
                                <a:pt x="21529" y="12464"/>
                                <a:pt x="21562" y="12420"/>
                              </a:cubicBezTo>
                              <a:cubicBezTo>
                                <a:pt x="21585" y="12389"/>
                                <a:pt x="21613" y="12371"/>
                                <a:pt x="21652" y="12370"/>
                              </a:cubicBezTo>
                              <a:cubicBezTo>
                                <a:pt x="21696" y="12368"/>
                                <a:pt x="21705" y="12408"/>
                                <a:pt x="21709" y="12445"/>
                              </a:cubicBezTo>
                              <a:cubicBezTo>
                                <a:pt x="21716" y="12500"/>
                                <a:pt x="21715" y="12565"/>
                                <a:pt x="21704" y="12620"/>
                              </a:cubicBezTo>
                              <a:cubicBezTo>
                                <a:pt x="21693" y="12673"/>
                                <a:pt x="21681" y="12721"/>
                                <a:pt x="21674" y="12774"/>
                              </a:cubicBezTo>
                              <a:cubicBezTo>
                                <a:pt x="21673" y="12779"/>
                                <a:pt x="21671" y="12785"/>
                                <a:pt x="21670" y="12790"/>
                              </a:cubicBezTo>
                            </a:path>
                            <a:path w="4544" h="990">
                              <a:moveTo>
                                <a:pt x="22088" y="12413"/>
                              </a:moveTo>
                              <a:cubicBezTo>
                                <a:pt x="22087" y="12364"/>
                                <a:pt x="22083" y="12347"/>
                                <a:pt x="22029" y="12335"/>
                              </a:cubicBezTo>
                              <a:cubicBezTo>
                                <a:pt x="22002" y="12329"/>
                                <a:pt x="21966" y="12335"/>
                                <a:pt x="21950" y="12361"/>
                              </a:cubicBezTo>
                              <a:cubicBezTo>
                                <a:pt x="21932" y="12391"/>
                                <a:pt x="21943" y="12443"/>
                                <a:pt x="21954" y="12473"/>
                              </a:cubicBezTo>
                              <a:cubicBezTo>
                                <a:pt x="21972" y="12523"/>
                                <a:pt x="22005" y="12567"/>
                                <a:pt x="22018" y="12618"/>
                              </a:cubicBezTo>
                              <a:cubicBezTo>
                                <a:pt x="22028" y="12656"/>
                                <a:pt x="22032" y="12701"/>
                                <a:pt x="21995" y="12725"/>
                              </a:cubicBezTo>
                              <a:cubicBezTo>
                                <a:pt x="21963" y="12746"/>
                                <a:pt x="21902" y="12747"/>
                                <a:pt x="21867" y="12733"/>
                              </a:cubicBezTo>
                              <a:cubicBezTo>
                                <a:pt x="21831" y="12718"/>
                                <a:pt x="21803" y="12689"/>
                                <a:pt x="21798" y="12650"/>
                              </a:cubicBezTo>
                              <a:cubicBezTo>
                                <a:pt x="21798" y="12639"/>
                                <a:pt x="21798" y="12629"/>
                                <a:pt x="21798" y="12618"/>
                              </a:cubicBezTo>
                            </a:path>
                            <a:path w="4544" h="990">
                              <a:moveTo>
                                <a:pt x="22183" y="12497"/>
                              </a:moveTo>
                              <a:cubicBezTo>
                                <a:pt x="22213" y="12518"/>
                                <a:pt x="22227" y="12513"/>
                                <a:pt x="22264" y="12510"/>
                              </a:cubicBezTo>
                              <a:cubicBezTo>
                                <a:pt x="22307" y="12506"/>
                                <a:pt x="22350" y="12494"/>
                                <a:pt x="22386" y="12470"/>
                              </a:cubicBezTo>
                              <a:cubicBezTo>
                                <a:pt x="22418" y="12449"/>
                                <a:pt x="22452" y="12414"/>
                                <a:pt x="22459" y="12375"/>
                              </a:cubicBezTo>
                              <a:cubicBezTo>
                                <a:pt x="22465" y="12341"/>
                                <a:pt x="22460" y="12300"/>
                                <a:pt x="22434" y="12275"/>
                              </a:cubicBezTo>
                              <a:cubicBezTo>
                                <a:pt x="22401" y="12243"/>
                                <a:pt x="22336" y="12237"/>
                                <a:pt x="22297" y="12261"/>
                              </a:cubicBezTo>
                              <a:cubicBezTo>
                                <a:pt x="22252" y="12288"/>
                                <a:pt x="22218" y="12352"/>
                                <a:pt x="22200" y="12399"/>
                              </a:cubicBezTo>
                              <a:cubicBezTo>
                                <a:pt x="22177" y="12459"/>
                                <a:pt x="22162" y="12535"/>
                                <a:pt x="22170" y="12599"/>
                              </a:cubicBezTo>
                              <a:cubicBezTo>
                                <a:pt x="22177" y="12657"/>
                                <a:pt x="22213" y="12705"/>
                                <a:pt x="22268" y="12725"/>
                              </a:cubicBezTo>
                              <a:cubicBezTo>
                                <a:pt x="22323" y="12744"/>
                                <a:pt x="22394" y="12738"/>
                                <a:pt x="22447" y="12715"/>
                              </a:cubicBezTo>
                              <a:cubicBezTo>
                                <a:pt x="22487" y="12690"/>
                                <a:pt x="22500" y="12681"/>
                                <a:pt x="22528" y="12665"/>
                              </a:cubicBezTo>
                            </a:path>
                            <a:path w="4544" h="990">
                              <a:moveTo>
                                <a:pt x="22918" y="12300"/>
                              </a:moveTo>
                              <a:cubicBezTo>
                                <a:pt x="22936" y="12325"/>
                                <a:pt x="22961" y="12347"/>
                                <a:pt x="22965" y="12384"/>
                              </a:cubicBezTo>
                              <a:cubicBezTo>
                                <a:pt x="22972" y="12444"/>
                                <a:pt x="22964" y="12516"/>
                                <a:pt x="22952" y="12575"/>
                              </a:cubicBezTo>
                              <a:cubicBezTo>
                                <a:pt x="22934" y="12663"/>
                                <a:pt x="22910" y="12752"/>
                                <a:pt x="22883" y="12838"/>
                              </a:cubicBezTo>
                              <a:cubicBezTo>
                                <a:pt x="22872" y="12873"/>
                                <a:pt x="22815" y="13094"/>
                                <a:pt x="22830" y="13019"/>
                              </a:cubicBezTo>
                              <a:cubicBezTo>
                                <a:pt x="22845" y="12946"/>
                                <a:pt x="22858" y="12873"/>
                                <a:pt x="22869" y="12800"/>
                              </a:cubicBezTo>
                              <a:cubicBezTo>
                                <a:pt x="22882" y="12714"/>
                                <a:pt x="22896" y="12628"/>
                                <a:pt x="22905" y="12542"/>
                              </a:cubicBezTo>
                              <a:cubicBezTo>
                                <a:pt x="22912" y="12477"/>
                                <a:pt x="22924" y="12393"/>
                                <a:pt x="22895" y="12332"/>
                              </a:cubicBezTo>
                              <a:cubicBezTo>
                                <a:pt x="22879" y="12299"/>
                                <a:pt x="22838" y="12267"/>
                                <a:pt x="22798" y="12280"/>
                              </a:cubicBezTo>
                              <a:cubicBezTo>
                                <a:pt x="22734" y="12301"/>
                                <a:pt x="22691" y="12400"/>
                                <a:pt x="22674" y="12458"/>
                              </a:cubicBezTo>
                              <a:cubicBezTo>
                                <a:pt x="22658" y="12512"/>
                                <a:pt x="22645" y="12613"/>
                                <a:pt x="22684" y="12661"/>
                              </a:cubicBezTo>
                              <a:cubicBezTo>
                                <a:pt x="22757" y="12752"/>
                                <a:pt x="22870" y="12732"/>
                                <a:pt x="22956" y="12672"/>
                              </a:cubicBezTo>
                              <a:cubicBezTo>
                                <a:pt x="23012" y="12633"/>
                                <a:pt x="23052" y="12582"/>
                                <a:pt x="23089" y="12525"/>
                              </a:cubicBezTo>
                              <a:cubicBezTo>
                                <a:pt x="23118" y="12480"/>
                                <a:pt x="23147" y="12430"/>
                                <a:pt x="23162" y="12380"/>
                              </a:cubicBezTo>
                              <a:cubicBezTo>
                                <a:pt x="23162" y="12375"/>
                                <a:pt x="23163" y="12370"/>
                                <a:pt x="23163" y="12365"/>
                              </a:cubicBezTo>
                              <a:cubicBezTo>
                                <a:pt x="23147" y="12399"/>
                                <a:pt x="23133" y="12422"/>
                                <a:pt x="23125" y="12461"/>
                              </a:cubicBezTo>
                              <a:cubicBezTo>
                                <a:pt x="23115" y="12512"/>
                                <a:pt x="23098" y="12592"/>
                                <a:pt x="23123" y="12642"/>
                              </a:cubicBezTo>
                              <a:cubicBezTo>
                                <a:pt x="23150" y="12697"/>
                                <a:pt x="23217" y="12675"/>
                                <a:pt x="23256" y="12653"/>
                              </a:cubicBezTo>
                              <a:cubicBezTo>
                                <a:pt x="23299" y="12629"/>
                                <a:pt x="23328" y="12569"/>
                                <a:pt x="23349" y="12527"/>
                              </a:cubicBezTo>
                              <a:cubicBezTo>
                                <a:pt x="23380" y="12465"/>
                                <a:pt x="23392" y="12401"/>
                                <a:pt x="23405" y="12335"/>
                              </a:cubicBezTo>
                              <a:cubicBezTo>
                                <a:pt x="23401" y="12351"/>
                                <a:pt x="23400" y="12357"/>
                                <a:pt x="23399" y="12368"/>
                              </a:cubicBezTo>
                              <a:cubicBezTo>
                                <a:pt x="23393" y="12443"/>
                                <a:pt x="23368" y="12552"/>
                                <a:pt x="23410" y="12620"/>
                              </a:cubicBezTo>
                              <a:cubicBezTo>
                                <a:pt x="23439" y="12667"/>
                                <a:pt x="23488" y="12671"/>
                                <a:pt x="23539" y="12666"/>
                              </a:cubicBezTo>
                              <a:cubicBezTo>
                                <a:pt x="23593" y="12660"/>
                                <a:pt x="23638" y="12628"/>
                                <a:pt x="23674" y="12590"/>
                              </a:cubicBezTo>
                              <a:cubicBezTo>
                                <a:pt x="23713" y="12549"/>
                                <a:pt x="23744" y="12501"/>
                                <a:pt x="23768" y="12450"/>
                              </a:cubicBezTo>
                              <a:cubicBezTo>
                                <a:pt x="23786" y="12411"/>
                                <a:pt x="23821" y="12337"/>
                                <a:pt x="23790" y="12298"/>
                              </a:cubicBezTo>
                              <a:cubicBezTo>
                                <a:pt x="23775" y="12289"/>
                                <a:pt x="23770" y="12285"/>
                                <a:pt x="23758" y="12282"/>
                              </a:cubicBezTo>
                              <a:cubicBezTo>
                                <a:pt x="23721" y="12287"/>
                                <a:pt x="23699" y="12280"/>
                                <a:pt x="23668" y="12308"/>
                              </a:cubicBezTo>
                              <a:cubicBezTo>
                                <a:pt x="23625" y="12347"/>
                                <a:pt x="23603" y="12408"/>
                                <a:pt x="23594" y="12463"/>
                              </a:cubicBezTo>
                              <a:cubicBezTo>
                                <a:pt x="23584" y="12526"/>
                                <a:pt x="23587" y="12594"/>
                                <a:pt x="23647" y="12630"/>
                              </a:cubicBezTo>
                              <a:cubicBezTo>
                                <a:pt x="23683" y="12652"/>
                                <a:pt x="23734" y="12648"/>
                                <a:pt x="23774" y="12642"/>
                              </a:cubicBezTo>
                              <a:cubicBezTo>
                                <a:pt x="23825" y="12634"/>
                                <a:pt x="23876" y="12583"/>
                                <a:pt x="23907" y="12545"/>
                              </a:cubicBezTo>
                              <a:cubicBezTo>
                                <a:pt x="23958" y="12482"/>
                                <a:pt x="23995" y="12397"/>
                                <a:pt x="23999" y="12315"/>
                              </a:cubicBezTo>
                              <a:cubicBezTo>
                                <a:pt x="23999" y="12301"/>
                                <a:pt x="24002" y="12296"/>
                                <a:pt x="23991" y="12295"/>
                              </a:cubicBezTo>
                              <a:cubicBezTo>
                                <a:pt x="23965" y="12381"/>
                                <a:pt x="23951" y="12470"/>
                                <a:pt x="23927" y="12558"/>
                              </a:cubicBezTo>
                              <a:cubicBezTo>
                                <a:pt x="23921" y="12581"/>
                                <a:pt x="23913" y="12604"/>
                                <a:pt x="23906" y="12627"/>
                              </a:cubicBezTo>
                              <a:cubicBezTo>
                                <a:pt x="23916" y="12582"/>
                                <a:pt x="23926" y="12537"/>
                                <a:pt x="23938" y="12492"/>
                              </a:cubicBezTo>
                              <a:cubicBezTo>
                                <a:pt x="23954" y="12428"/>
                                <a:pt x="23971" y="12364"/>
                                <a:pt x="24014" y="12312"/>
                              </a:cubicBezTo>
                              <a:cubicBezTo>
                                <a:pt x="24035" y="12286"/>
                                <a:pt x="24050" y="12285"/>
                                <a:pt x="24075" y="12268"/>
                              </a:cubicBezTo>
                              <a:cubicBezTo>
                                <a:pt x="24122" y="12293"/>
                                <a:pt x="24129" y="12265"/>
                                <a:pt x="24154" y="12340"/>
                              </a:cubicBezTo>
                              <a:cubicBezTo>
                                <a:pt x="24187" y="12437"/>
                                <a:pt x="24168" y="12547"/>
                                <a:pt x="24137" y="12638"/>
                              </a:cubicBezTo>
                            </a:path>
                            <a:path w="4544" h="990">
                              <a:moveTo>
                                <a:pt x="24573" y="12280"/>
                              </a:moveTo>
                              <a:cubicBezTo>
                                <a:pt x="24486" y="12283"/>
                                <a:pt x="24472" y="12286"/>
                                <a:pt x="24407" y="12338"/>
                              </a:cubicBezTo>
                              <a:cubicBezTo>
                                <a:pt x="24361" y="12375"/>
                                <a:pt x="24339" y="12423"/>
                                <a:pt x="24319" y="12479"/>
                              </a:cubicBezTo>
                              <a:cubicBezTo>
                                <a:pt x="24304" y="12520"/>
                                <a:pt x="24291" y="12576"/>
                                <a:pt x="24307" y="12620"/>
                              </a:cubicBezTo>
                              <a:cubicBezTo>
                                <a:pt x="24322" y="12660"/>
                                <a:pt x="24352" y="12669"/>
                                <a:pt x="24390" y="12670"/>
                              </a:cubicBezTo>
                              <a:cubicBezTo>
                                <a:pt x="24435" y="12671"/>
                                <a:pt x="24458" y="12655"/>
                                <a:pt x="24498" y="12635"/>
                              </a:cubicBezTo>
                            </a:path>
                            <a:path w="4544" h="990">
                              <a:moveTo>
                                <a:pt x="24608" y="12403"/>
                              </a:moveTo>
                              <a:cubicBezTo>
                                <a:pt x="24593" y="12426"/>
                                <a:pt x="24625" y="12425"/>
                                <a:pt x="24653" y="12425"/>
                              </a:cubicBezTo>
                              <a:cubicBezTo>
                                <a:pt x="24691" y="12425"/>
                                <a:pt x="24717" y="12423"/>
                                <a:pt x="24752" y="12405"/>
                              </a:cubicBezTo>
                              <a:cubicBezTo>
                                <a:pt x="24777" y="12392"/>
                                <a:pt x="24812" y="12367"/>
                                <a:pt x="24821" y="12338"/>
                              </a:cubicBezTo>
                              <a:cubicBezTo>
                                <a:pt x="24827" y="12319"/>
                                <a:pt x="24825" y="12285"/>
                                <a:pt x="24805" y="12275"/>
                              </a:cubicBezTo>
                              <a:cubicBezTo>
                                <a:pt x="24772" y="12258"/>
                                <a:pt x="24732" y="12267"/>
                                <a:pt x="24701" y="12282"/>
                              </a:cubicBezTo>
                              <a:cubicBezTo>
                                <a:pt x="24650" y="12306"/>
                                <a:pt x="24619" y="12347"/>
                                <a:pt x="24591" y="12394"/>
                              </a:cubicBezTo>
                              <a:cubicBezTo>
                                <a:pt x="24561" y="12444"/>
                                <a:pt x="24549" y="12494"/>
                                <a:pt x="24547" y="12552"/>
                              </a:cubicBezTo>
                              <a:cubicBezTo>
                                <a:pt x="24545" y="12598"/>
                                <a:pt x="24559" y="12631"/>
                                <a:pt x="24601" y="12652"/>
                              </a:cubicBezTo>
                              <a:cubicBezTo>
                                <a:pt x="24641" y="12672"/>
                                <a:pt x="24691" y="12666"/>
                                <a:pt x="24733" y="12655"/>
                              </a:cubicBezTo>
                              <a:cubicBezTo>
                                <a:pt x="24746" y="12651"/>
                                <a:pt x="24758" y="12647"/>
                                <a:pt x="24771" y="12643"/>
                              </a:cubicBezTo>
                            </a:path>
                            <a:path w="4544" h="990">
                              <a:moveTo>
                                <a:pt x="25078" y="12317"/>
                              </a:moveTo>
                              <a:cubicBezTo>
                                <a:pt x="25056" y="12298"/>
                                <a:pt x="25014" y="12250"/>
                                <a:pt x="24979" y="12266"/>
                              </a:cubicBezTo>
                              <a:cubicBezTo>
                                <a:pt x="24945" y="12281"/>
                                <a:pt x="24946" y="12330"/>
                                <a:pt x="24945" y="12360"/>
                              </a:cubicBezTo>
                              <a:cubicBezTo>
                                <a:pt x="24943" y="12414"/>
                                <a:pt x="24948" y="12468"/>
                                <a:pt x="24948" y="12522"/>
                              </a:cubicBezTo>
                              <a:cubicBezTo>
                                <a:pt x="24948" y="12558"/>
                                <a:pt x="24940" y="12599"/>
                                <a:pt x="24919" y="12630"/>
                              </a:cubicBezTo>
                              <a:cubicBezTo>
                                <a:pt x="24907" y="12648"/>
                                <a:pt x="24883" y="12663"/>
                                <a:pt x="24860" y="12655"/>
                              </a:cubicBezTo>
                              <a:cubicBezTo>
                                <a:pt x="24821" y="12641"/>
                                <a:pt x="24802" y="12596"/>
                                <a:pt x="24783" y="125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535,12064" coordsize="4544,990" path="m21078,12203c21072,12142,21077,12112,21024,12077c20976,12045,20927,12074,20887,12100c20816,12146,20757,12212,20703,12277c20643,12349,20592,12432,20558,12520c20533,12585,20522,12658,20552,12722c20577,12774,20626,12805,20680,12814c20735,12823,20771,12816,20824,12804em21296,12355c21262,12335,21242,12324,21201,12330c21155,12336,21108,12369,21075,12400c21028,12445,20981,12506,20955,12566c20938,12607,20913,12678,20944,12719c20975,12759,21047,12762,21092,12757c21153,12750,21215,12712,21252,12663c21287,12617,21298,12560,21297,12504c21297,12460,21284,12427,21254,12395c21242,12382,21226,12370,21213,12358c21245,12344,21268,12335,21306,12332c21351,12328,21404,12323,21446,12343c21491,12365,21505,12405,21508,12451c21512,12511,21502,12568,21491,12627c21482,12671,21470,12715,21468,12760c21468,12765,21468,12769,21468,12774c21469,12704,21479,12635,21496,12568c21510,12515,21529,12464,21562,12420c21585,12389,21613,12371,21652,12370c21696,12368,21705,12408,21709,12445c21716,12500,21715,12565,21704,12620c21693,12673,21681,12721,21674,12774c21673,12779,21671,12785,21670,12790em22088,12413c22087,12364,22083,12347,22029,12335c22002,12329,21966,12335,21950,12361c21932,12391,21943,12443,21954,12473c21972,12523,22005,12567,22018,12618c22028,12656,22032,12701,21995,12725c21963,12746,21902,12747,21867,12733c21831,12718,21803,12689,21798,12650c21798,12639,21798,12629,21798,12618em22183,12497c22213,12518,22227,12513,22264,12510c22307,12506,22350,12494,22386,12470c22418,12449,22452,12414,22459,12375c22465,12341,22460,12300,22434,12275c22401,12243,22336,12237,22297,12261c22252,12288,22218,12352,22200,12399c22177,12459,22162,12535,22170,12599c22177,12657,22213,12705,22268,12725c22323,12744,22394,12738,22447,12715c22487,12690,22500,12681,22528,12665em22918,12300c22936,12325,22961,12347,22965,12384c22972,12444,22964,12516,22952,12575c22934,12663,22910,12752,22883,12838c22872,12873,22815,13094,22830,13019c22845,12946,22858,12873,22869,12800c22882,12714,22896,12628,22905,12542c22912,12477,22924,12393,22895,12332c22879,12299,22838,12267,22798,12280c22734,12301,22691,12400,22674,12458c22658,12512,22645,12613,22684,12661c22757,12752,22870,12732,22956,12672c23012,12633,23052,12582,23089,12525c23118,12480,23147,12430,23162,12380c23162,12375,23163,12370,23163,12365c23147,12399,23133,12422,23125,12461c23115,12512,23098,12592,23123,12642c23150,12697,23217,12675,23256,12653c23299,12629,23328,12569,23349,12527c23380,12465,23392,12401,23405,12335c23401,12351,23400,12357,23399,12368c23393,12443,23368,12552,23410,12620c23439,12667,23488,12671,23539,12666c23593,12660,23638,12628,23674,12590c23713,12549,23744,12501,23768,12450c23786,12411,23821,12337,23790,12298c23775,12289,23770,12285,23758,12282c23721,12287,23699,12280,23668,12308c23625,12347,23603,12408,23594,12463c23584,12526,23587,12594,23647,12630c23683,12652,23734,12648,23774,12642c23825,12634,23876,12583,23907,12545c23958,12482,23995,12397,23999,12315c23999,12301,24002,12296,23991,12295c23965,12381,23951,12470,23927,12558c23921,12581,23913,12604,23906,12627c23916,12582,23926,12537,23938,12492c23954,12428,23971,12364,24014,12312c24035,12286,24050,12285,24075,12268c24122,12293,24129,12265,24154,12340c24187,12437,24168,12547,24137,12638em24573,12280c24486,12283,24472,12286,24407,12338c24361,12375,24339,12423,24319,12479c24304,12520,24291,12576,24307,12620c24322,12660,24352,12669,24390,12670c24435,12671,24458,12655,24498,12635em24608,12403c24593,12426,24625,12425,24653,12425c24691,12425,24717,12423,24752,12405c24777,12392,24812,12367,24821,12338c24827,12319,24825,12285,24805,12275c24772,12258,24732,12267,24701,12282c24650,12306,24619,12347,24591,12394c24561,12444,24549,12494,24547,12552c24545,12598,24559,12631,24601,12652c24641,12672,24691,12666,24733,12655c24746,12651,24758,12647,24771,12643em25078,12317c25056,12298,25014,12250,24979,12266c24945,12281,24946,12330,24945,12360c24943,12414,24948,12468,24948,12522c24948,12558,24940,12599,24919,12630c24907,12648,24883,12663,24860,12655c24821,12641,24802,12596,24783,12563e" stroked="t" o:allowincell="f" style="position:absolute;margin-left:539.55pt;margin-top:299.4pt;width:128.75pt;height:28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875</wp:posOffset>
                </wp:positionH>
                <wp:positionV relativeFrom="paragraph">
                  <wp:posOffset>3685540</wp:posOffset>
                </wp:positionV>
                <wp:extent cx="745490" cy="321310"/>
                <wp:effectExtent l="3810" t="6985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0" h="893">
                              <a:moveTo>
                                <a:pt x="2440" y="11853"/>
                              </a:moveTo>
                              <a:cubicBezTo>
                                <a:pt x="2460" y="11886"/>
                                <a:pt x="2435" y="11897"/>
                                <a:pt x="2430" y="11935"/>
                              </a:cubicBezTo>
                              <a:cubicBezTo>
                                <a:pt x="2416" y="12038"/>
                                <a:pt x="2390" y="12137"/>
                                <a:pt x="2365" y="12238"/>
                              </a:cubicBezTo>
                              <a:cubicBezTo>
                                <a:pt x="2341" y="12335"/>
                                <a:pt x="2314" y="12431"/>
                                <a:pt x="2283" y="12527"/>
                              </a:cubicBezTo>
                              <a:cubicBezTo>
                                <a:pt x="2272" y="12560"/>
                                <a:pt x="2261" y="12615"/>
                                <a:pt x="2261" y="12630"/>
                              </a:cubicBezTo>
                              <a:cubicBezTo>
                                <a:pt x="2271" y="12597"/>
                                <a:pt x="2282" y="12566"/>
                                <a:pt x="2292" y="12533"/>
                              </a:cubicBezTo>
                            </a:path>
                            <a:path w="2070" h="893">
                              <a:moveTo>
                                <a:pt x="2392" y="11835"/>
                              </a:moveTo>
                              <a:cubicBezTo>
                                <a:pt x="2382" y="11807"/>
                                <a:pt x="2381" y="11801"/>
                                <a:pt x="2369" y="11787"/>
                              </a:cubicBezTo>
                              <a:cubicBezTo>
                                <a:pt x="2404" y="11785"/>
                                <a:pt x="2440" y="11779"/>
                                <a:pt x="2475" y="11773"/>
                              </a:cubicBezTo>
                              <a:cubicBezTo>
                                <a:pt x="2542" y="11762"/>
                                <a:pt x="2612" y="11762"/>
                                <a:pt x="2678" y="11751"/>
                              </a:cubicBezTo>
                              <a:cubicBezTo>
                                <a:pt x="2737" y="11741"/>
                                <a:pt x="2791" y="11738"/>
                                <a:pt x="2852" y="11738"/>
                              </a:cubicBezTo>
                            </a:path>
                            <a:path w="2070" h="893">
                              <a:moveTo>
                                <a:pt x="2491" y="12020"/>
                              </a:moveTo>
                              <a:cubicBezTo>
                                <a:pt x="2470" y="12033"/>
                                <a:pt x="2471" y="12031"/>
                                <a:pt x="2451" y="12046"/>
                              </a:cubicBezTo>
                              <a:cubicBezTo>
                                <a:pt x="2489" y="12037"/>
                                <a:pt x="2526" y="12026"/>
                                <a:pt x="2564" y="12018"/>
                              </a:cubicBezTo>
                              <a:cubicBezTo>
                                <a:pt x="2663" y="11997"/>
                                <a:pt x="2760" y="11990"/>
                                <a:pt x="2861" y="11990"/>
                              </a:cubicBezTo>
                              <a:cubicBezTo>
                                <a:pt x="2884" y="11990"/>
                                <a:pt x="2891" y="11990"/>
                                <a:pt x="2906" y="11990"/>
                              </a:cubicBezTo>
                              <a:cubicBezTo>
                                <a:pt x="2882" y="12011"/>
                                <a:pt x="2854" y="12032"/>
                                <a:pt x="2828" y="12053"/>
                              </a:cubicBezTo>
                              <a:cubicBezTo>
                                <a:pt x="2775" y="12095"/>
                                <a:pt x="2735" y="12140"/>
                                <a:pt x="2698" y="12197"/>
                              </a:cubicBezTo>
                              <a:cubicBezTo>
                                <a:pt x="2663" y="12251"/>
                                <a:pt x="2633" y="12307"/>
                                <a:pt x="2622" y="12371"/>
                              </a:cubicBezTo>
                              <a:cubicBezTo>
                                <a:pt x="2614" y="12419"/>
                                <a:pt x="2614" y="12458"/>
                                <a:pt x="2659" y="12485"/>
                              </a:cubicBezTo>
                              <a:cubicBezTo>
                                <a:pt x="2701" y="12510"/>
                                <a:pt x="2770" y="12511"/>
                                <a:pt x="2817" y="12505"/>
                              </a:cubicBezTo>
                              <a:cubicBezTo>
                                <a:pt x="2876" y="12497"/>
                                <a:pt x="2939" y="12465"/>
                                <a:pt x="2982" y="12425"/>
                              </a:cubicBezTo>
                              <a:cubicBezTo>
                                <a:pt x="3040" y="12371"/>
                                <a:pt x="3057" y="12303"/>
                                <a:pt x="3059" y="12227"/>
                              </a:cubicBezTo>
                              <a:cubicBezTo>
                                <a:pt x="3061" y="12148"/>
                                <a:pt x="3022" y="12073"/>
                                <a:pt x="2955" y="12031"/>
                              </a:cubicBezTo>
                              <a:cubicBezTo>
                                <a:pt x="2929" y="12015"/>
                                <a:pt x="2902" y="12007"/>
                                <a:pt x="2874" y="11998"/>
                              </a:cubicBezTo>
                              <a:cubicBezTo>
                                <a:pt x="2937" y="11995"/>
                                <a:pt x="3001" y="11995"/>
                                <a:pt x="3064" y="11992"/>
                              </a:cubicBezTo>
                              <a:cubicBezTo>
                                <a:pt x="3101" y="11990"/>
                                <a:pt x="3126" y="11988"/>
                                <a:pt x="3158" y="12008"/>
                              </a:cubicBezTo>
                              <a:cubicBezTo>
                                <a:pt x="3190" y="12028"/>
                                <a:pt x="3201" y="12090"/>
                                <a:pt x="3206" y="12123"/>
                              </a:cubicBezTo>
                              <a:cubicBezTo>
                                <a:pt x="3216" y="12193"/>
                                <a:pt x="3216" y="12276"/>
                                <a:pt x="3206" y="12346"/>
                              </a:cubicBezTo>
                              <a:cubicBezTo>
                                <a:pt x="3200" y="12384"/>
                                <a:pt x="3189" y="12420"/>
                                <a:pt x="3184" y="12458"/>
                              </a:cubicBezTo>
                              <a:cubicBezTo>
                                <a:pt x="3184" y="12464"/>
                                <a:pt x="3184" y="12469"/>
                                <a:pt x="3184" y="12475"/>
                              </a:cubicBezTo>
                              <a:cubicBezTo>
                                <a:pt x="3215" y="12394"/>
                                <a:pt x="3229" y="12310"/>
                                <a:pt x="3249" y="12225"/>
                              </a:cubicBezTo>
                              <a:cubicBezTo>
                                <a:pt x="3261" y="12172"/>
                                <a:pt x="3275" y="12119"/>
                                <a:pt x="3308" y="12074"/>
                              </a:cubicBezTo>
                              <a:cubicBezTo>
                                <a:pt x="3325" y="12051"/>
                                <a:pt x="3365" y="12010"/>
                                <a:pt x="3393" y="12003"/>
                              </a:cubicBezTo>
                              <a:cubicBezTo>
                                <a:pt x="3421" y="11996"/>
                                <a:pt x="3451" y="12008"/>
                                <a:pt x="3478" y="12012"/>
                              </a:cubicBezTo>
                            </a:path>
                            <a:path w="2070" h="893">
                              <a:moveTo>
                                <a:pt x="3590" y="12028"/>
                              </a:moveTo>
                              <a:cubicBezTo>
                                <a:pt x="3558" y="12044"/>
                                <a:pt x="3534" y="12078"/>
                                <a:pt x="3522" y="12110"/>
                              </a:cubicBezTo>
                              <a:cubicBezTo>
                                <a:pt x="3499" y="12168"/>
                                <a:pt x="3480" y="12231"/>
                                <a:pt x="3459" y="12290"/>
                              </a:cubicBezTo>
                              <a:cubicBezTo>
                                <a:pt x="3440" y="12342"/>
                                <a:pt x="3420" y="12393"/>
                                <a:pt x="3403" y="12445"/>
                              </a:cubicBezTo>
                              <a:cubicBezTo>
                                <a:pt x="3401" y="12452"/>
                                <a:pt x="3399" y="12459"/>
                                <a:pt x="3397" y="12466"/>
                              </a:cubicBezTo>
                              <a:cubicBezTo>
                                <a:pt x="3423" y="12469"/>
                                <a:pt x="3408" y="12448"/>
                                <a:pt x="3413" y="12422"/>
                              </a:cubicBezTo>
                              <a:cubicBezTo>
                                <a:pt x="3426" y="12363"/>
                                <a:pt x="3435" y="12304"/>
                                <a:pt x="3451" y="12246"/>
                              </a:cubicBezTo>
                              <a:cubicBezTo>
                                <a:pt x="3468" y="12185"/>
                                <a:pt x="3491" y="12122"/>
                                <a:pt x="3532" y="12074"/>
                              </a:cubicBezTo>
                              <a:cubicBezTo>
                                <a:pt x="3557" y="12045"/>
                                <a:pt x="3605" y="12004"/>
                                <a:pt x="3649" y="12021"/>
                              </a:cubicBezTo>
                              <a:cubicBezTo>
                                <a:pt x="3696" y="12039"/>
                                <a:pt x="3705" y="12105"/>
                                <a:pt x="3707" y="12146"/>
                              </a:cubicBezTo>
                              <a:cubicBezTo>
                                <a:pt x="3711" y="12216"/>
                                <a:pt x="3699" y="12276"/>
                                <a:pt x="3679" y="12343"/>
                              </a:cubicBezTo>
                              <a:cubicBezTo>
                                <a:pt x="3667" y="12382"/>
                                <a:pt x="3653" y="12421"/>
                                <a:pt x="3644" y="12461"/>
                              </a:cubicBezTo>
                              <a:cubicBezTo>
                                <a:pt x="3672" y="12393"/>
                                <a:pt x="3688" y="12321"/>
                                <a:pt x="3716" y="12253"/>
                              </a:cubicBezTo>
                              <a:cubicBezTo>
                                <a:pt x="3738" y="12199"/>
                                <a:pt x="3768" y="12143"/>
                                <a:pt x="3812" y="12103"/>
                              </a:cubicBezTo>
                              <a:cubicBezTo>
                                <a:pt x="3846" y="12073"/>
                                <a:pt x="3876" y="12066"/>
                                <a:pt x="3919" y="12069"/>
                              </a:cubicBezTo>
                              <a:cubicBezTo>
                                <a:pt x="3948" y="12108"/>
                                <a:pt x="3951" y="12142"/>
                                <a:pt x="3947" y="12193"/>
                              </a:cubicBezTo>
                              <a:cubicBezTo>
                                <a:pt x="3941" y="12260"/>
                                <a:pt x="3919" y="12324"/>
                                <a:pt x="3904" y="12389"/>
                              </a:cubicBezTo>
                              <a:cubicBezTo>
                                <a:pt x="3897" y="12419"/>
                                <a:pt x="3870" y="12486"/>
                                <a:pt x="3886" y="12517"/>
                              </a:cubicBezTo>
                              <a:cubicBezTo>
                                <a:pt x="3890" y="12519"/>
                                <a:pt x="3894" y="12521"/>
                                <a:pt x="3898" y="12523"/>
                              </a:cubicBezTo>
                            </a:path>
                            <a:path w="2070" h="893">
                              <a:moveTo>
                                <a:pt x="4297" y="12071"/>
                              </a:moveTo>
                              <a:cubicBezTo>
                                <a:pt x="4313" y="12025"/>
                                <a:pt x="4344" y="11983"/>
                                <a:pt x="4284" y="11969"/>
                              </a:cubicBezTo>
                              <a:cubicBezTo>
                                <a:pt x="4242" y="11959"/>
                                <a:pt x="4211" y="11963"/>
                                <a:pt x="4183" y="12000"/>
                              </a:cubicBezTo>
                              <a:cubicBezTo>
                                <a:pt x="4153" y="12039"/>
                                <a:pt x="4153" y="12094"/>
                                <a:pt x="4161" y="12141"/>
                              </a:cubicBezTo>
                              <a:cubicBezTo>
                                <a:pt x="4172" y="12204"/>
                                <a:pt x="4209" y="12254"/>
                                <a:pt x="4230" y="12313"/>
                              </a:cubicBezTo>
                              <a:cubicBezTo>
                                <a:pt x="4243" y="12350"/>
                                <a:pt x="4255" y="12403"/>
                                <a:pt x="4221" y="12432"/>
                              </a:cubicBezTo>
                              <a:cubicBezTo>
                                <a:pt x="4182" y="12465"/>
                                <a:pt x="4110" y="12458"/>
                                <a:pt x="4064" y="12453"/>
                              </a:cubicBezTo>
                              <a:cubicBezTo>
                                <a:pt x="4000" y="12445"/>
                                <a:pt x="3959" y="12413"/>
                                <a:pt x="3918" y="123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51,11738" coordsize="2070,893" path="m2440,11853c2460,11886,2435,11897,2430,11935c2416,12038,2390,12137,2365,12238c2341,12335,2314,12431,2283,12527c2272,12560,2261,12615,2261,12630c2271,12597,2282,12566,2292,12533em2392,11835c2382,11807,2381,11801,2369,11787c2404,11785,2440,11779,2475,11773c2542,11762,2612,11762,2678,11751c2737,11741,2791,11738,2852,11738em2491,12020c2470,12033,2471,12031,2451,12046c2489,12037,2526,12026,2564,12018c2663,11997,2760,11990,2861,11990c2884,11990,2891,11990,2906,11990c2882,12011,2854,12032,2828,12053c2775,12095,2735,12140,2698,12197c2663,12251,2633,12307,2622,12371c2614,12419,2614,12458,2659,12485c2701,12510,2770,12511,2817,12505c2876,12497,2939,12465,2982,12425c3040,12371,3057,12303,3059,12227c3061,12148,3022,12073,2955,12031c2929,12015,2902,12007,2874,11998c2937,11995,3001,11995,3064,11992c3101,11990,3126,11988,3158,12008c3190,12028,3201,12090,3206,12123c3216,12193,3216,12276,3206,12346c3200,12384,3189,12420,3184,12458c3184,12464,3184,12469,3184,12475c3215,12394,3229,12310,3249,12225c3261,12172,3275,12119,3308,12074c3325,12051,3365,12010,3393,12003c3421,11996,3451,12008,3478,12012em3590,12028c3558,12044,3534,12078,3522,12110c3499,12168,3480,12231,3459,12290c3440,12342,3420,12393,3403,12445c3401,12452,3399,12459,3397,12466c3423,12469,3408,12448,3413,12422c3426,12363,3435,12304,3451,12246c3468,12185,3491,12122,3532,12074c3557,12045,3605,12004,3649,12021c3696,12039,3705,12105,3707,12146c3711,12216,3699,12276,3679,12343c3667,12382,3653,12421,3644,12461c3672,12393,3688,12321,3716,12253c3738,12199,3768,12143,3812,12103c3846,12073,3876,12066,3919,12069c3948,12108,3951,12142,3947,12193c3941,12260,3919,12324,3904,12389c3897,12419,3870,12486,3886,12517c3890,12519,3894,12521,3898,12523em4297,12071c4313,12025,4344,11983,4284,11969c4242,11959,4211,11963,4183,12000c4153,12039,4153,12094,4161,12141c4172,12204,4209,12254,4230,12313c4243,12350,4255,12403,4221,12432c4182,12465,4110,12458,4064,12453c4000,12445,3959,12413,3918,12368e" stroked="t" o:allowincell="f" style="position:absolute;margin-left:21.25pt;margin-top:290.2pt;width:58.65pt;height:25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3165</wp:posOffset>
                </wp:positionH>
                <wp:positionV relativeFrom="paragraph">
                  <wp:posOffset>3644900</wp:posOffset>
                </wp:positionV>
                <wp:extent cx="265430" cy="393700"/>
                <wp:effectExtent l="6985" t="6350" r="444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1094">
                              <a:moveTo>
                                <a:pt x="5123" y="12028"/>
                              </a:moveTo>
                              <a:cubicBezTo>
                                <a:pt x="5099" y="11941"/>
                                <a:pt x="5116" y="11988"/>
                                <a:pt x="5076" y="11930"/>
                              </a:cubicBezTo>
                              <a:cubicBezTo>
                                <a:pt x="5022" y="11951"/>
                                <a:pt x="4987" y="11964"/>
                                <a:pt x="4949" y="12015"/>
                              </a:cubicBezTo>
                              <a:cubicBezTo>
                                <a:pt x="4895" y="12086"/>
                                <a:pt x="4850" y="12178"/>
                                <a:pt x="4828" y="12265"/>
                              </a:cubicBezTo>
                              <a:cubicBezTo>
                                <a:pt x="4812" y="12330"/>
                                <a:pt x="4798" y="12419"/>
                                <a:pt x="4846" y="12473"/>
                              </a:cubicBezTo>
                              <a:cubicBezTo>
                                <a:pt x="4884" y="12516"/>
                                <a:pt x="4966" y="12519"/>
                                <a:pt x="5017" y="12504"/>
                              </a:cubicBezTo>
                              <a:cubicBezTo>
                                <a:pt x="5084" y="12484"/>
                                <a:pt x="5136" y="12431"/>
                                <a:pt x="5162" y="12368"/>
                              </a:cubicBezTo>
                              <a:cubicBezTo>
                                <a:pt x="5189" y="12304"/>
                                <a:pt x="5191" y="12224"/>
                                <a:pt x="5172" y="12158"/>
                              </a:cubicBezTo>
                              <a:cubicBezTo>
                                <a:pt x="5151" y="12088"/>
                                <a:pt x="5110" y="12032"/>
                                <a:pt x="5059" y="11983"/>
                              </a:cubicBezTo>
                              <a:cubicBezTo>
                                <a:pt x="5098" y="11978"/>
                                <a:pt x="5138" y="11975"/>
                                <a:pt x="5176" y="11963"/>
                              </a:cubicBezTo>
                              <a:cubicBezTo>
                                <a:pt x="5247" y="11941"/>
                                <a:pt x="5318" y="11916"/>
                                <a:pt x="5379" y="11873"/>
                              </a:cubicBezTo>
                              <a:cubicBezTo>
                                <a:pt x="5438" y="11831"/>
                                <a:pt x="5488" y="11777"/>
                                <a:pt x="5525" y="11715"/>
                              </a:cubicBezTo>
                              <a:cubicBezTo>
                                <a:pt x="5554" y="11667"/>
                                <a:pt x="5546" y="11656"/>
                                <a:pt x="5534" y="11626"/>
                              </a:cubicBezTo>
                              <a:cubicBezTo>
                                <a:pt x="5506" y="11677"/>
                                <a:pt x="5486" y="11722"/>
                                <a:pt x="5472" y="11780"/>
                              </a:cubicBezTo>
                              <a:cubicBezTo>
                                <a:pt x="5443" y="11895"/>
                                <a:pt x="5419" y="12011"/>
                                <a:pt x="5395" y="12127"/>
                              </a:cubicBezTo>
                              <a:cubicBezTo>
                                <a:pt x="5369" y="12251"/>
                                <a:pt x="5342" y="12375"/>
                                <a:pt x="5319" y="12499"/>
                              </a:cubicBezTo>
                              <a:cubicBezTo>
                                <a:pt x="5307" y="12565"/>
                                <a:pt x="5299" y="12632"/>
                                <a:pt x="5289" y="12699"/>
                              </a:cubicBezTo>
                              <a:cubicBezTo>
                                <a:pt x="5288" y="12706"/>
                                <a:pt x="5286" y="12712"/>
                                <a:pt x="5285" y="12719"/>
                              </a:cubicBezTo>
                              <a:cubicBezTo>
                                <a:pt x="5268" y="12678"/>
                                <a:pt x="5257" y="12642"/>
                                <a:pt x="5249" y="12597"/>
                              </a:cubicBezTo>
                              <a:cubicBezTo>
                                <a:pt x="5242" y="12560"/>
                                <a:pt x="5231" y="12514"/>
                                <a:pt x="5251" y="12479"/>
                              </a:cubicBezTo>
                              <a:cubicBezTo>
                                <a:pt x="5267" y="12452"/>
                                <a:pt x="5296" y="12448"/>
                                <a:pt x="5323" y="12440"/>
                              </a:cubicBezTo>
                              <a:cubicBezTo>
                                <a:pt x="5367" y="12427"/>
                                <a:pt x="5409" y="12418"/>
                                <a:pt x="5454" y="12407"/>
                              </a:cubicBezTo>
                              <a:cubicBezTo>
                                <a:pt x="5467" y="12404"/>
                                <a:pt x="5480" y="12400"/>
                                <a:pt x="5493" y="123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15,11626" coordsize="738,1094" path="m5123,12028c5099,11941,5116,11988,5076,11930c5022,11951,4987,11964,4949,12015c4895,12086,4850,12178,4828,12265c4812,12330,4798,12419,4846,12473c4884,12516,4966,12519,5017,12504c5084,12484,5136,12431,5162,12368c5189,12304,5191,12224,5172,12158c5151,12088,5110,12032,5059,11983c5098,11978,5138,11975,5176,11963c5247,11941,5318,11916,5379,11873c5438,11831,5488,11777,5525,11715c5554,11667,5546,11656,5534,11626c5506,11677,5486,11722,5472,11780c5443,11895,5419,12011,5395,12127c5369,12251,5342,12375,5319,12499c5307,12565,5299,12632,5289,12699c5288,12706,5286,12712,5285,12719c5268,12678,5257,12642,5249,12597c5242,12560,5231,12514,5251,12479c5267,12452,5296,12448,5323,12440c5367,12427,5409,12418,5454,12407c5467,12404,5480,12400,5493,12397e" stroked="t" o:allowincell="f" style="position:absolute;margin-left:93.95pt;margin-top:287pt;width:20.85pt;height:30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620</wp:posOffset>
                </wp:positionH>
                <wp:positionV relativeFrom="paragraph">
                  <wp:posOffset>3524250</wp:posOffset>
                </wp:positionV>
                <wp:extent cx="2712085" cy="1213485"/>
                <wp:effectExtent l="7620" t="6985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240" cy="12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4" h="3370">
                              <a:moveTo>
                                <a:pt x="8769" y="11298"/>
                              </a:moveTo>
                              <a:cubicBezTo>
                                <a:pt x="8782" y="11296"/>
                                <a:pt x="8786" y="11295"/>
                                <a:pt x="8794" y="11291"/>
                              </a:cubicBezTo>
                              <a:cubicBezTo>
                                <a:pt x="8782" y="11307"/>
                                <a:pt x="8772" y="11328"/>
                                <a:pt x="8758" y="11344"/>
                              </a:cubicBezTo>
                              <a:cubicBezTo>
                                <a:pt x="8739" y="11367"/>
                                <a:pt x="8718" y="11386"/>
                                <a:pt x="8699" y="11408"/>
                              </a:cubicBezTo>
                              <a:cubicBezTo>
                                <a:pt x="8642" y="11473"/>
                                <a:pt x="8582" y="11535"/>
                                <a:pt x="8524" y="11598"/>
                              </a:cubicBezTo>
                              <a:cubicBezTo>
                                <a:pt x="8431" y="11698"/>
                                <a:pt x="8330" y="11789"/>
                                <a:pt x="8235" y="11887"/>
                              </a:cubicBezTo>
                              <a:cubicBezTo>
                                <a:pt x="8143" y="11982"/>
                                <a:pt x="8056" y="12083"/>
                                <a:pt x="7968" y="12182"/>
                              </a:cubicBezTo>
                              <a:cubicBezTo>
                                <a:pt x="7913" y="12244"/>
                                <a:pt x="7857" y="12306"/>
                                <a:pt x="7799" y="12365"/>
                              </a:cubicBezTo>
                              <a:cubicBezTo>
                                <a:pt x="7736" y="12429"/>
                                <a:pt x="7671" y="12491"/>
                                <a:pt x="7610" y="12556"/>
                              </a:cubicBezTo>
                              <a:cubicBezTo>
                                <a:pt x="7462" y="12713"/>
                                <a:pt x="7298" y="12854"/>
                                <a:pt x="7157" y="13017"/>
                              </a:cubicBezTo>
                              <a:cubicBezTo>
                                <a:pt x="7061" y="13128"/>
                                <a:pt x="6982" y="13250"/>
                                <a:pt x="6885" y="13360"/>
                              </a:cubicBezTo>
                              <a:cubicBezTo>
                                <a:pt x="6829" y="13423"/>
                                <a:pt x="6771" y="13484"/>
                                <a:pt x="6713" y="13545"/>
                              </a:cubicBezTo>
                              <a:cubicBezTo>
                                <a:pt x="6665" y="13596"/>
                                <a:pt x="6747" y="13489"/>
                                <a:pt x="6751" y="13484"/>
                              </a:cubicBezTo>
                            </a:path>
                            <a:path w="7534" h="3370">
                              <a:moveTo>
                                <a:pt x="2229" y="14060"/>
                              </a:moveTo>
                              <a:cubicBezTo>
                                <a:pt x="2258" y="14020"/>
                                <a:pt x="2287" y="13989"/>
                                <a:pt x="2289" y="13941"/>
                              </a:cubicBezTo>
                              <a:cubicBezTo>
                                <a:pt x="2291" y="13904"/>
                                <a:pt x="2280" y="13872"/>
                                <a:pt x="2247" y="13854"/>
                              </a:cubicBezTo>
                              <a:cubicBezTo>
                                <a:pt x="2215" y="13837"/>
                                <a:pt x="2164" y="13838"/>
                                <a:pt x="2132" y="13855"/>
                              </a:cubicBezTo>
                              <a:cubicBezTo>
                                <a:pt x="2093" y="13876"/>
                                <a:pt x="2062" y="13919"/>
                                <a:pt x="2055" y="13962"/>
                              </a:cubicBezTo>
                              <a:cubicBezTo>
                                <a:pt x="2047" y="14015"/>
                                <a:pt x="2070" y="14053"/>
                                <a:pt x="2101" y="14094"/>
                              </a:cubicBezTo>
                              <a:cubicBezTo>
                                <a:pt x="2135" y="14139"/>
                                <a:pt x="2180" y="14177"/>
                                <a:pt x="2200" y="14231"/>
                              </a:cubicBezTo>
                              <a:cubicBezTo>
                                <a:pt x="2218" y="14278"/>
                                <a:pt x="2210" y="14319"/>
                                <a:pt x="2166" y="14347"/>
                              </a:cubicBezTo>
                              <a:cubicBezTo>
                                <a:pt x="2121" y="14376"/>
                                <a:pt x="2052" y="14382"/>
                                <a:pt x="2000" y="14376"/>
                              </a:cubicBezTo>
                              <a:cubicBezTo>
                                <a:pt x="1949" y="14370"/>
                                <a:pt x="1900" y="14340"/>
                                <a:pt x="1882" y="14290"/>
                              </a:cubicBezTo>
                              <a:cubicBezTo>
                                <a:pt x="1874" y="14246"/>
                                <a:pt x="1872" y="14228"/>
                                <a:pt x="1875" y="14196"/>
                              </a:cubicBezTo>
                            </a:path>
                            <a:path w="7534" h="3370">
                              <a:moveTo>
                                <a:pt x="2361" y="13527"/>
                              </a:moveTo>
                              <a:cubicBezTo>
                                <a:pt x="2425" y="13536"/>
                                <a:pt x="2426" y="13546"/>
                                <a:pt x="2429" y="13614"/>
                              </a:cubicBezTo>
                              <a:cubicBezTo>
                                <a:pt x="2433" y="13711"/>
                                <a:pt x="2417" y="13801"/>
                                <a:pt x="2399" y="13896"/>
                              </a:cubicBezTo>
                              <a:cubicBezTo>
                                <a:pt x="2374" y="14028"/>
                                <a:pt x="2332" y="14161"/>
                                <a:pt x="2316" y="14294"/>
                              </a:cubicBezTo>
                              <a:cubicBezTo>
                                <a:pt x="2312" y="14328"/>
                                <a:pt x="2309" y="14365"/>
                                <a:pt x="2308" y="14399"/>
                              </a:cubicBezTo>
                            </a:path>
                            <a:path w="7534" h="3370">
                              <a:moveTo>
                                <a:pt x="2346" y="13939"/>
                              </a:moveTo>
                              <a:cubicBezTo>
                                <a:pt x="2380" y="13917"/>
                                <a:pt x="2420" y="13898"/>
                                <a:pt x="2460" y="13891"/>
                              </a:cubicBezTo>
                              <a:cubicBezTo>
                                <a:pt x="2508" y="13883"/>
                                <a:pt x="2568" y="13882"/>
                                <a:pt x="2607" y="13914"/>
                              </a:cubicBezTo>
                              <a:cubicBezTo>
                                <a:pt x="2664" y="13962"/>
                                <a:pt x="2666" y="14036"/>
                                <a:pt x="2669" y="14104"/>
                              </a:cubicBezTo>
                              <a:cubicBezTo>
                                <a:pt x="2672" y="14184"/>
                                <a:pt x="2668" y="14263"/>
                                <a:pt x="2656" y="14342"/>
                              </a:cubicBezTo>
                              <a:cubicBezTo>
                                <a:pt x="2652" y="14370"/>
                                <a:pt x="2646" y="14419"/>
                                <a:pt x="2650" y="14391"/>
                              </a:cubicBezTo>
                            </a:path>
                            <a:path w="7534" h="3370">
                              <a:moveTo>
                                <a:pt x="2703" y="13801"/>
                              </a:moveTo>
                              <a:cubicBezTo>
                                <a:pt x="2693" y="13786"/>
                                <a:pt x="2690" y="13782"/>
                                <a:pt x="2693" y="13769"/>
                              </a:cubicBezTo>
                            </a:path>
                            <a:path w="7534" h="3370">
                              <a:moveTo>
                                <a:pt x="2962" y="13581"/>
                              </a:moveTo>
                              <a:cubicBezTo>
                                <a:pt x="2965" y="13662"/>
                                <a:pt x="2958" y="13740"/>
                                <a:pt x="2940" y="13819"/>
                              </a:cubicBezTo>
                              <a:cubicBezTo>
                                <a:pt x="2918" y="13918"/>
                                <a:pt x="2891" y="14017"/>
                                <a:pt x="2878" y="14118"/>
                              </a:cubicBezTo>
                              <a:cubicBezTo>
                                <a:pt x="2870" y="14180"/>
                                <a:pt x="2859" y="14253"/>
                                <a:pt x="2867" y="14316"/>
                              </a:cubicBezTo>
                              <a:cubicBezTo>
                                <a:pt x="2873" y="14337"/>
                                <a:pt x="2876" y="14343"/>
                                <a:pt x="2894" y="14328"/>
                              </a:cubicBezTo>
                            </a:path>
                            <a:path w="7534" h="3370">
                              <a:moveTo>
                                <a:pt x="3141" y="13635"/>
                              </a:moveTo>
                              <a:cubicBezTo>
                                <a:pt x="3167" y="13692"/>
                                <a:pt x="3149" y="13737"/>
                                <a:pt x="3141" y="13798"/>
                              </a:cubicBezTo>
                              <a:cubicBezTo>
                                <a:pt x="3128" y="13899"/>
                                <a:pt x="3109" y="14000"/>
                                <a:pt x="3097" y="14101"/>
                              </a:cubicBezTo>
                              <a:cubicBezTo>
                                <a:pt x="3087" y="14187"/>
                                <a:pt x="3086" y="14270"/>
                                <a:pt x="3090" y="14356"/>
                              </a:cubicBezTo>
                              <a:cubicBezTo>
                                <a:pt x="3090" y="14383"/>
                                <a:pt x="3090" y="14391"/>
                                <a:pt x="3097" y="14408"/>
                              </a:cubicBezTo>
                            </a:path>
                            <a:path w="7534" h="3370">
                              <a:moveTo>
                                <a:pt x="3540" y="14203"/>
                              </a:moveTo>
                              <a:cubicBezTo>
                                <a:pt x="3576" y="14203"/>
                                <a:pt x="3605" y="14189"/>
                                <a:pt x="3634" y="14165"/>
                              </a:cubicBezTo>
                              <a:cubicBezTo>
                                <a:pt x="3685" y="14124"/>
                                <a:pt x="3738" y="14068"/>
                                <a:pt x="3775" y="14014"/>
                              </a:cubicBezTo>
                              <a:cubicBezTo>
                                <a:pt x="3806" y="13968"/>
                                <a:pt x="3843" y="13900"/>
                                <a:pt x="3828" y="13842"/>
                              </a:cubicBezTo>
                              <a:cubicBezTo>
                                <a:pt x="3817" y="13798"/>
                                <a:pt x="3762" y="13782"/>
                                <a:pt x="3722" y="13789"/>
                              </a:cubicBezTo>
                              <a:cubicBezTo>
                                <a:pt x="3653" y="13802"/>
                                <a:pt x="3620" y="13863"/>
                                <a:pt x="3594" y="13921"/>
                              </a:cubicBezTo>
                              <a:cubicBezTo>
                                <a:pt x="3562" y="13992"/>
                                <a:pt x="3551" y="14078"/>
                                <a:pt x="3556" y="14156"/>
                              </a:cubicBezTo>
                              <a:cubicBezTo>
                                <a:pt x="3560" y="14222"/>
                                <a:pt x="3584" y="14291"/>
                                <a:pt x="3637" y="14334"/>
                              </a:cubicBezTo>
                              <a:cubicBezTo>
                                <a:pt x="3684" y="14373"/>
                                <a:pt x="3756" y="14371"/>
                                <a:pt x="3812" y="14354"/>
                              </a:cubicBezTo>
                              <a:cubicBezTo>
                                <a:pt x="3828" y="14347"/>
                                <a:pt x="3845" y="14340"/>
                                <a:pt x="3861" y="14333"/>
                              </a:cubicBezTo>
                            </a:path>
                            <a:path w="7534" h="3370">
                              <a:moveTo>
                                <a:pt x="4048" y="13814"/>
                              </a:moveTo>
                              <a:cubicBezTo>
                                <a:pt x="4016" y="13859"/>
                                <a:pt x="4010" y="13889"/>
                                <a:pt x="4013" y="13946"/>
                              </a:cubicBezTo>
                              <a:cubicBezTo>
                                <a:pt x="4016" y="14019"/>
                                <a:pt x="4032" y="14089"/>
                                <a:pt x="4059" y="14157"/>
                              </a:cubicBezTo>
                              <a:cubicBezTo>
                                <a:pt x="4085" y="14221"/>
                                <a:pt x="4125" y="14278"/>
                                <a:pt x="4164" y="14334"/>
                              </a:cubicBezTo>
                              <a:cubicBezTo>
                                <a:pt x="4181" y="14358"/>
                                <a:pt x="4188" y="14367"/>
                                <a:pt x="4204" y="14380"/>
                              </a:cubicBezTo>
                            </a:path>
                            <a:path w="7534" h="3370">
                              <a:moveTo>
                                <a:pt x="3941" y="14360"/>
                              </a:moveTo>
                              <a:cubicBezTo>
                                <a:pt x="3930" y="14266"/>
                                <a:pt x="3954" y="14258"/>
                                <a:pt x="4012" y="14185"/>
                              </a:cubicBezTo>
                              <a:cubicBezTo>
                                <a:pt x="4076" y="14104"/>
                                <a:pt x="4146" y="14032"/>
                                <a:pt x="4226" y="13966"/>
                              </a:cubicBezTo>
                              <a:cubicBezTo>
                                <a:pt x="4275" y="13925"/>
                                <a:pt x="4341" y="13868"/>
                                <a:pt x="4408" y="13866"/>
                              </a:cubicBezTo>
                              <a:cubicBezTo>
                                <a:pt x="4463" y="13864"/>
                                <a:pt x="4451" y="13950"/>
                                <a:pt x="4451" y="13983"/>
                              </a:cubicBezTo>
                              <a:cubicBezTo>
                                <a:pt x="4452" y="14081"/>
                                <a:pt x="4438" y="14180"/>
                                <a:pt x="4433" y="14278"/>
                              </a:cubicBezTo>
                              <a:cubicBezTo>
                                <a:pt x="4431" y="14317"/>
                                <a:pt x="4421" y="14366"/>
                                <a:pt x="4458" y="14378"/>
                              </a:cubicBezTo>
                            </a:path>
                            <a:path w="7534" h="3370">
                              <a:moveTo>
                                <a:pt x="4501" y="13807"/>
                              </a:moveTo>
                              <a:cubicBezTo>
                                <a:pt x="4499" y="13792"/>
                                <a:pt x="4498" y="13786"/>
                                <a:pt x="4497" y="13776"/>
                              </a:cubicBezTo>
                            </a:path>
                            <a:path w="7534" h="3370">
                              <a:moveTo>
                                <a:pt x="4813" y="13786"/>
                              </a:moveTo>
                              <a:cubicBezTo>
                                <a:pt x="4774" y="13782"/>
                                <a:pt x="4756" y="13781"/>
                                <a:pt x="4725" y="13804"/>
                              </a:cubicBezTo>
                              <a:cubicBezTo>
                                <a:pt x="4691" y="13829"/>
                                <a:pt x="4678" y="13874"/>
                                <a:pt x="4684" y="13917"/>
                              </a:cubicBezTo>
                              <a:cubicBezTo>
                                <a:pt x="4696" y="14004"/>
                                <a:pt x="4749" y="14084"/>
                                <a:pt x="4769" y="14170"/>
                              </a:cubicBezTo>
                              <a:cubicBezTo>
                                <a:pt x="4781" y="14222"/>
                                <a:pt x="4794" y="14299"/>
                                <a:pt x="4759" y="14346"/>
                              </a:cubicBezTo>
                              <a:cubicBezTo>
                                <a:pt x="4734" y="14380"/>
                                <a:pt x="4680" y="14370"/>
                                <a:pt x="4653" y="14344"/>
                              </a:cubicBezTo>
                              <a:cubicBezTo>
                                <a:pt x="4604" y="14295"/>
                                <a:pt x="4605" y="14245"/>
                                <a:pt x="4594" y="14180"/>
                              </a:cubicBezTo>
                            </a:path>
                            <a:path w="7534" h="3370">
                              <a:moveTo>
                                <a:pt x="5062" y="13527"/>
                              </a:moveTo>
                              <a:cubicBezTo>
                                <a:pt x="5101" y="13621"/>
                                <a:pt x="5108" y="13687"/>
                                <a:pt x="5101" y="13791"/>
                              </a:cubicBezTo>
                              <a:cubicBezTo>
                                <a:pt x="5093" y="13899"/>
                                <a:pt x="5080" y="14006"/>
                                <a:pt x="5071" y="14114"/>
                              </a:cubicBezTo>
                              <a:cubicBezTo>
                                <a:pt x="5065" y="14190"/>
                                <a:pt x="5056" y="14265"/>
                                <a:pt x="5049" y="14341"/>
                              </a:cubicBezTo>
                            </a:path>
                            <a:path w="7534" h="3370">
                              <a:moveTo>
                                <a:pt x="4970" y="13901"/>
                              </a:moveTo>
                              <a:cubicBezTo>
                                <a:pt x="4974" y="13846"/>
                                <a:pt x="4987" y="13827"/>
                                <a:pt x="5048" y="13817"/>
                              </a:cubicBezTo>
                              <a:cubicBezTo>
                                <a:pt x="5103" y="13808"/>
                                <a:pt x="5176" y="13812"/>
                                <a:pt x="5223" y="13842"/>
                              </a:cubicBezTo>
                              <a:cubicBezTo>
                                <a:pt x="5289" y="13884"/>
                                <a:pt x="5304" y="13962"/>
                                <a:pt x="5310" y="14034"/>
                              </a:cubicBezTo>
                              <a:cubicBezTo>
                                <a:pt x="5317" y="14111"/>
                                <a:pt x="5314" y="14193"/>
                                <a:pt x="5295" y="14268"/>
                              </a:cubicBezTo>
                              <a:cubicBezTo>
                                <a:pt x="5283" y="14300"/>
                                <a:pt x="5279" y="14312"/>
                                <a:pt x="5283" y="14336"/>
                              </a:cubicBezTo>
                            </a:path>
                            <a:path w="7534" h="3370">
                              <a:moveTo>
                                <a:pt x="5361" y="13857"/>
                              </a:moveTo>
                              <a:cubicBezTo>
                                <a:pt x="5365" y="13823"/>
                                <a:pt x="5371" y="13789"/>
                                <a:pt x="5373" y="13755"/>
                              </a:cubicBezTo>
                            </a:path>
                            <a:path w="7534" h="3370">
                              <a:moveTo>
                                <a:pt x="5531" y="13841"/>
                              </a:moveTo>
                              <a:cubicBezTo>
                                <a:pt x="5540" y="13952"/>
                                <a:pt x="5546" y="14063"/>
                                <a:pt x="5540" y="14175"/>
                              </a:cubicBezTo>
                              <a:cubicBezTo>
                                <a:pt x="5538" y="14217"/>
                                <a:pt x="5531" y="14257"/>
                                <a:pt x="5525" y="14298"/>
                              </a:cubicBezTo>
                              <a:cubicBezTo>
                                <a:pt x="5521" y="14352"/>
                                <a:pt x="5539" y="14233"/>
                                <a:pt x="5542" y="14223"/>
                              </a:cubicBezTo>
                              <a:cubicBezTo>
                                <a:pt x="5563" y="14148"/>
                                <a:pt x="5589" y="14069"/>
                                <a:pt x="5627" y="14001"/>
                              </a:cubicBezTo>
                              <a:cubicBezTo>
                                <a:pt x="5652" y="13956"/>
                                <a:pt x="5686" y="13901"/>
                                <a:pt x="5741" y="13893"/>
                              </a:cubicBezTo>
                              <a:cubicBezTo>
                                <a:pt x="5790" y="13886"/>
                                <a:pt x="5802" y="13953"/>
                                <a:pt x="5807" y="13988"/>
                              </a:cubicBezTo>
                              <a:cubicBezTo>
                                <a:pt x="5817" y="14054"/>
                                <a:pt x="5814" y="14125"/>
                                <a:pt x="5814" y="14191"/>
                              </a:cubicBezTo>
                              <a:cubicBezTo>
                                <a:pt x="5814" y="14232"/>
                                <a:pt x="5814" y="14242"/>
                                <a:pt x="5812" y="14268"/>
                              </a:cubicBezTo>
                            </a:path>
                            <a:path w="7534" h="3370">
                              <a:moveTo>
                                <a:pt x="6241" y="13827"/>
                              </a:moveTo>
                              <a:cubicBezTo>
                                <a:pt x="6218" y="13782"/>
                                <a:pt x="6193" y="13737"/>
                                <a:pt x="6128" y="13766"/>
                              </a:cubicBezTo>
                              <a:cubicBezTo>
                                <a:pt x="6079" y="13788"/>
                                <a:pt x="6028" y="13856"/>
                                <a:pt x="6007" y="13904"/>
                              </a:cubicBezTo>
                              <a:cubicBezTo>
                                <a:pt x="5981" y="13962"/>
                                <a:pt x="5970" y="14048"/>
                                <a:pt x="5980" y="14111"/>
                              </a:cubicBezTo>
                              <a:cubicBezTo>
                                <a:pt x="5988" y="14159"/>
                                <a:pt x="6022" y="14203"/>
                                <a:pt x="6074" y="14203"/>
                              </a:cubicBezTo>
                              <a:cubicBezTo>
                                <a:pt x="6135" y="14203"/>
                                <a:pt x="6181" y="14136"/>
                                <a:pt x="6209" y="14091"/>
                              </a:cubicBezTo>
                              <a:cubicBezTo>
                                <a:pt x="6245" y="14033"/>
                                <a:pt x="6273" y="13969"/>
                                <a:pt x="6292" y="13904"/>
                              </a:cubicBezTo>
                              <a:cubicBezTo>
                                <a:pt x="6298" y="13883"/>
                                <a:pt x="6300" y="13877"/>
                                <a:pt x="6298" y="13863"/>
                              </a:cubicBezTo>
                              <a:cubicBezTo>
                                <a:pt x="6294" y="13946"/>
                                <a:pt x="6288" y="14028"/>
                                <a:pt x="6282" y="14111"/>
                              </a:cubicBezTo>
                              <a:cubicBezTo>
                                <a:pt x="6271" y="14268"/>
                                <a:pt x="6261" y="14439"/>
                                <a:pt x="6179" y="14578"/>
                              </a:cubicBezTo>
                              <a:cubicBezTo>
                                <a:pt x="6148" y="14630"/>
                                <a:pt x="6093" y="14676"/>
                                <a:pt x="6028" y="14660"/>
                              </a:cubicBezTo>
                              <a:cubicBezTo>
                                <a:pt x="5962" y="14644"/>
                                <a:pt x="5916" y="14572"/>
                                <a:pt x="5885" y="14518"/>
                              </a:cubicBezTo>
                              <a:cubicBezTo>
                                <a:pt x="5874" y="14496"/>
                                <a:pt x="5863" y="14473"/>
                                <a:pt x="5852" y="14451"/>
                              </a:cubicBezTo>
                            </a:path>
                            <a:path w="7534" h="3370">
                              <a:moveTo>
                                <a:pt x="6998" y="13807"/>
                              </a:moveTo>
                              <a:cubicBezTo>
                                <a:pt x="6993" y="13763"/>
                                <a:pt x="6996" y="13740"/>
                                <a:pt x="6951" y="13721"/>
                              </a:cubicBezTo>
                              <a:cubicBezTo>
                                <a:pt x="6912" y="13704"/>
                                <a:pt x="6879" y="13707"/>
                                <a:pt x="6846" y="13734"/>
                              </a:cubicBezTo>
                              <a:cubicBezTo>
                                <a:pt x="6787" y="13782"/>
                                <a:pt x="6766" y="13857"/>
                                <a:pt x="6744" y="13926"/>
                              </a:cubicBezTo>
                              <a:cubicBezTo>
                                <a:pt x="6716" y="14013"/>
                                <a:pt x="6691" y="14111"/>
                                <a:pt x="6702" y="14204"/>
                              </a:cubicBezTo>
                              <a:cubicBezTo>
                                <a:pt x="6711" y="14280"/>
                                <a:pt x="6758" y="14339"/>
                                <a:pt x="6834" y="14352"/>
                              </a:cubicBezTo>
                              <a:cubicBezTo>
                                <a:pt x="6894" y="14354"/>
                                <a:pt x="6914" y="14354"/>
                                <a:pt x="6953" y="14339"/>
                              </a:cubicBezTo>
                            </a:path>
                            <a:path w="7534" h="3370">
                              <a:moveTo>
                                <a:pt x="7271" y="13891"/>
                              </a:moveTo>
                              <a:cubicBezTo>
                                <a:pt x="7243" y="13833"/>
                                <a:pt x="7239" y="13794"/>
                                <a:pt x="7169" y="13794"/>
                              </a:cubicBezTo>
                              <a:cubicBezTo>
                                <a:pt x="7107" y="13794"/>
                                <a:pt x="7066" y="13843"/>
                                <a:pt x="7035" y="13893"/>
                              </a:cubicBezTo>
                              <a:cubicBezTo>
                                <a:pt x="6992" y="13962"/>
                                <a:pt x="6969" y="14043"/>
                                <a:pt x="6960" y="14123"/>
                              </a:cubicBezTo>
                              <a:cubicBezTo>
                                <a:pt x="6954" y="14182"/>
                                <a:pt x="6949" y="14251"/>
                                <a:pt x="6992" y="14298"/>
                              </a:cubicBezTo>
                              <a:cubicBezTo>
                                <a:pt x="7022" y="14331"/>
                                <a:pt x="7071" y="14315"/>
                                <a:pt x="7099" y="14291"/>
                              </a:cubicBezTo>
                              <a:cubicBezTo>
                                <a:pt x="7149" y="14249"/>
                                <a:pt x="7174" y="14180"/>
                                <a:pt x="7197" y="14121"/>
                              </a:cubicBezTo>
                              <a:cubicBezTo>
                                <a:pt x="7229" y="14038"/>
                                <a:pt x="7246" y="13922"/>
                                <a:pt x="7309" y="13855"/>
                              </a:cubicBezTo>
                              <a:cubicBezTo>
                                <a:pt x="7324" y="13845"/>
                                <a:pt x="7328" y="13841"/>
                                <a:pt x="7340" y="13844"/>
                              </a:cubicBezTo>
                              <a:cubicBezTo>
                                <a:pt x="7369" y="13878"/>
                                <a:pt x="7377" y="13910"/>
                                <a:pt x="7381" y="13955"/>
                              </a:cubicBezTo>
                              <a:cubicBezTo>
                                <a:pt x="7387" y="14028"/>
                                <a:pt x="7384" y="14103"/>
                                <a:pt x="7373" y="14175"/>
                              </a:cubicBezTo>
                              <a:cubicBezTo>
                                <a:pt x="7368" y="14207"/>
                                <a:pt x="7367" y="14218"/>
                                <a:pt x="7364" y="14239"/>
                              </a:cubicBezTo>
                              <a:cubicBezTo>
                                <a:pt x="7355" y="14295"/>
                                <a:pt x="7375" y="14178"/>
                                <a:pt x="7377" y="14171"/>
                              </a:cubicBezTo>
                              <a:cubicBezTo>
                                <a:pt x="7395" y="14103"/>
                                <a:pt x="7417" y="14033"/>
                                <a:pt x="7446" y="13968"/>
                              </a:cubicBezTo>
                              <a:cubicBezTo>
                                <a:pt x="7464" y="13927"/>
                                <a:pt x="7496" y="13864"/>
                                <a:pt x="7541" y="13846"/>
                              </a:cubicBezTo>
                              <a:cubicBezTo>
                                <a:pt x="7549" y="13845"/>
                                <a:pt x="7556" y="13845"/>
                                <a:pt x="7564" y="13844"/>
                              </a:cubicBezTo>
                              <a:cubicBezTo>
                                <a:pt x="7605" y="13869"/>
                                <a:pt x="7612" y="13910"/>
                                <a:pt x="7617" y="13960"/>
                              </a:cubicBezTo>
                              <a:cubicBezTo>
                                <a:pt x="7625" y="14039"/>
                                <a:pt x="7624" y="14124"/>
                                <a:pt x="7619" y="14203"/>
                              </a:cubicBezTo>
                              <a:cubicBezTo>
                                <a:pt x="7615" y="14265"/>
                                <a:pt x="7607" y="14325"/>
                                <a:pt x="7602" y="14386"/>
                              </a:cubicBezTo>
                            </a:path>
                            <a:path w="7534" h="3370">
                              <a:moveTo>
                                <a:pt x="7745" y="13868"/>
                              </a:moveTo>
                              <a:cubicBezTo>
                                <a:pt x="7751" y="13822"/>
                                <a:pt x="7745" y="13827"/>
                                <a:pt x="7773" y="13791"/>
                              </a:cubicBezTo>
                              <a:cubicBezTo>
                                <a:pt x="7808" y="13746"/>
                                <a:pt x="7868" y="13710"/>
                                <a:pt x="7910" y="13671"/>
                              </a:cubicBezTo>
                              <a:cubicBezTo>
                                <a:pt x="7982" y="13604"/>
                                <a:pt x="8044" y="13528"/>
                                <a:pt x="8076" y="13434"/>
                              </a:cubicBezTo>
                              <a:cubicBezTo>
                                <a:pt x="8093" y="13386"/>
                                <a:pt x="8091" y="13346"/>
                                <a:pt x="8073" y="13301"/>
                              </a:cubicBezTo>
                              <a:cubicBezTo>
                                <a:pt x="8069" y="13298"/>
                                <a:pt x="8065" y="13294"/>
                                <a:pt x="8061" y="13291"/>
                              </a:cubicBezTo>
                              <a:cubicBezTo>
                                <a:pt x="8010" y="13311"/>
                                <a:pt x="7995" y="13307"/>
                                <a:pt x="7975" y="13374"/>
                              </a:cubicBezTo>
                              <a:cubicBezTo>
                                <a:pt x="7950" y="13461"/>
                                <a:pt x="7935" y="13555"/>
                                <a:pt x="7922" y="13644"/>
                              </a:cubicBezTo>
                              <a:cubicBezTo>
                                <a:pt x="7894" y="13828"/>
                                <a:pt x="7871" y="14013"/>
                                <a:pt x="7846" y="14198"/>
                              </a:cubicBezTo>
                              <a:cubicBezTo>
                                <a:pt x="7834" y="14286"/>
                                <a:pt x="7821" y="14373"/>
                                <a:pt x="7799" y="14459"/>
                              </a:cubicBezTo>
                              <a:cubicBezTo>
                                <a:pt x="7791" y="14488"/>
                                <a:pt x="7779" y="14507"/>
                                <a:pt x="7768" y="14531"/>
                              </a:cubicBezTo>
                              <a:cubicBezTo>
                                <a:pt x="7771" y="14475"/>
                                <a:pt x="7777" y="14428"/>
                                <a:pt x="7792" y="14373"/>
                              </a:cubicBezTo>
                              <a:cubicBezTo>
                                <a:pt x="7829" y="14238"/>
                                <a:pt x="7885" y="14099"/>
                                <a:pt x="7950" y="13975"/>
                              </a:cubicBezTo>
                              <a:cubicBezTo>
                                <a:pt x="7998" y="13883"/>
                                <a:pt x="8055" y="13798"/>
                                <a:pt x="8112" y="13712"/>
                              </a:cubicBezTo>
                              <a:cubicBezTo>
                                <a:pt x="8158" y="13643"/>
                                <a:pt x="8301" y="13489"/>
                                <a:pt x="8266" y="13392"/>
                              </a:cubicBezTo>
                              <a:cubicBezTo>
                                <a:pt x="8257" y="13373"/>
                                <a:pt x="8254" y="13367"/>
                                <a:pt x="8243" y="13357"/>
                              </a:cubicBezTo>
                              <a:cubicBezTo>
                                <a:pt x="8188" y="13360"/>
                                <a:pt x="8173" y="13354"/>
                                <a:pt x="8134" y="13404"/>
                              </a:cubicBezTo>
                              <a:cubicBezTo>
                                <a:pt x="8090" y="13460"/>
                                <a:pt x="8069" y="13533"/>
                                <a:pt x="8048" y="13599"/>
                              </a:cubicBezTo>
                              <a:cubicBezTo>
                                <a:pt x="8019" y="13692"/>
                                <a:pt x="7999" y="13789"/>
                                <a:pt x="7989" y="13886"/>
                              </a:cubicBezTo>
                              <a:cubicBezTo>
                                <a:pt x="7980" y="13973"/>
                                <a:pt x="7977" y="14066"/>
                                <a:pt x="7993" y="14152"/>
                              </a:cubicBezTo>
                              <a:cubicBezTo>
                                <a:pt x="8004" y="14210"/>
                                <a:pt x="8027" y="14244"/>
                                <a:pt x="8072" y="14278"/>
                              </a:cubicBezTo>
                              <a:cubicBezTo>
                                <a:pt x="8134" y="14278"/>
                                <a:pt x="8165" y="14264"/>
                                <a:pt x="8210" y="14218"/>
                              </a:cubicBezTo>
                              <a:cubicBezTo>
                                <a:pt x="8269" y="14157"/>
                                <a:pt x="8307" y="14079"/>
                                <a:pt x="8344" y="14004"/>
                              </a:cubicBezTo>
                              <a:cubicBezTo>
                                <a:pt x="8371" y="13949"/>
                                <a:pt x="8400" y="13883"/>
                                <a:pt x="8406" y="13821"/>
                              </a:cubicBezTo>
                              <a:cubicBezTo>
                                <a:pt x="8408" y="13799"/>
                                <a:pt x="8409" y="13794"/>
                                <a:pt x="8406" y="13781"/>
                              </a:cubicBezTo>
                              <a:cubicBezTo>
                                <a:pt x="8375" y="13822"/>
                                <a:pt x="8366" y="13861"/>
                                <a:pt x="8355" y="13912"/>
                              </a:cubicBezTo>
                              <a:cubicBezTo>
                                <a:pt x="8340" y="13984"/>
                                <a:pt x="8328" y="14056"/>
                                <a:pt x="8323" y="14129"/>
                              </a:cubicBezTo>
                              <a:cubicBezTo>
                                <a:pt x="8319" y="14181"/>
                                <a:pt x="8312" y="14236"/>
                                <a:pt x="8308" y="14285"/>
                              </a:cubicBezTo>
                              <a:cubicBezTo>
                                <a:pt x="8308" y="14293"/>
                                <a:pt x="8308" y="14301"/>
                                <a:pt x="8308" y="14309"/>
                              </a:cubicBezTo>
                            </a:path>
                            <a:path w="7534" h="3370">
                              <a:moveTo>
                                <a:pt x="8441" y="13647"/>
                              </a:moveTo>
                              <a:cubicBezTo>
                                <a:pt x="8441" y="13604"/>
                                <a:pt x="8444" y="13589"/>
                                <a:pt x="8434" y="13554"/>
                              </a:cubicBezTo>
                            </a:path>
                            <a:path w="7534" h="3370">
                              <a:moveTo>
                                <a:pt x="8946" y="13699"/>
                              </a:moveTo>
                              <a:cubicBezTo>
                                <a:pt x="8905" y="13670"/>
                                <a:pt x="8860" y="13646"/>
                                <a:pt x="8806" y="13671"/>
                              </a:cubicBezTo>
                              <a:cubicBezTo>
                                <a:pt x="8747" y="13698"/>
                                <a:pt x="8690" y="13763"/>
                                <a:pt x="8655" y="13816"/>
                              </a:cubicBezTo>
                              <a:cubicBezTo>
                                <a:pt x="8608" y="13887"/>
                                <a:pt x="8573" y="13973"/>
                                <a:pt x="8556" y="14056"/>
                              </a:cubicBezTo>
                              <a:cubicBezTo>
                                <a:pt x="8543" y="14120"/>
                                <a:pt x="8536" y="14202"/>
                                <a:pt x="8574" y="14259"/>
                              </a:cubicBezTo>
                              <a:cubicBezTo>
                                <a:pt x="8605" y="14305"/>
                                <a:pt x="8669" y="14320"/>
                                <a:pt x="8721" y="14309"/>
                              </a:cubicBezTo>
                              <a:cubicBezTo>
                                <a:pt x="8796" y="14293"/>
                                <a:pt x="8860" y="14259"/>
                                <a:pt x="8909" y="14198"/>
                              </a:cubicBezTo>
                              <a:cubicBezTo>
                                <a:pt x="8921" y="14179"/>
                                <a:pt x="8932" y="14161"/>
                                <a:pt x="8944" y="14142"/>
                              </a:cubicBezTo>
                            </a:path>
                            <a:path w="7534" h="3370">
                              <a:moveTo>
                                <a:pt x="9275" y="13362"/>
                              </a:moveTo>
                              <a:cubicBezTo>
                                <a:pt x="9301" y="13321"/>
                                <a:pt x="9275" y="13418"/>
                                <a:pt x="9273" y="13427"/>
                              </a:cubicBezTo>
                              <a:cubicBezTo>
                                <a:pt x="9254" y="13509"/>
                                <a:pt x="9240" y="13591"/>
                                <a:pt x="9224" y="13673"/>
                              </a:cubicBezTo>
                              <a:cubicBezTo>
                                <a:pt x="9195" y="13823"/>
                                <a:pt x="9152" y="13974"/>
                                <a:pt x="9149" y="14127"/>
                              </a:cubicBezTo>
                              <a:cubicBezTo>
                                <a:pt x="9148" y="14164"/>
                                <a:pt x="9155" y="14214"/>
                                <a:pt x="9205" y="14218"/>
                              </a:cubicBezTo>
                              <a:cubicBezTo>
                                <a:pt x="9241" y="14221"/>
                                <a:pt x="9270" y="14183"/>
                                <a:pt x="9291" y="14163"/>
                              </a:cubicBezTo>
                            </a:path>
                            <a:path w="7534" h="3370">
                              <a:moveTo>
                                <a:pt x="9151" y="13755"/>
                              </a:moveTo>
                              <a:cubicBezTo>
                                <a:pt x="9121" y="13737"/>
                                <a:pt x="9183" y="13744"/>
                                <a:pt x="9208" y="13739"/>
                              </a:cubicBezTo>
                              <a:cubicBezTo>
                                <a:pt x="9261" y="13729"/>
                                <a:pt x="9313" y="13718"/>
                                <a:pt x="9365" y="13707"/>
                              </a:cubicBezTo>
                              <a:cubicBezTo>
                                <a:pt x="9379" y="13704"/>
                                <a:pt x="9394" y="13702"/>
                                <a:pt x="9408" y="136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5,11291" coordsize="7534,3370" path="m8769,11298c8782,11296,8786,11295,8794,11291c8782,11307,8772,11328,8758,11344c8739,11367,8718,11386,8699,11408c8642,11473,8582,11535,8524,11598c8431,11698,8330,11789,8235,11887c8143,11982,8056,12083,7968,12182c7913,12244,7857,12306,7799,12365c7736,12429,7671,12491,7610,12556c7462,12713,7298,12854,7157,13017c7061,13128,6982,13250,6885,13360c6829,13423,6771,13484,6713,13545c6665,13596,6747,13489,6751,13484em2229,14060c2258,14020,2287,13989,2289,13941c2291,13904,2280,13872,2247,13854c2215,13837,2164,13838,2132,13855c2093,13876,2062,13919,2055,13962c2047,14015,2070,14053,2101,14094c2135,14139,2180,14177,2200,14231c2218,14278,2210,14319,2166,14347c2121,14376,2052,14382,2000,14376c1949,14370,1900,14340,1882,14290c1874,14246,1872,14228,1875,14196em2361,13527c2425,13536,2426,13546,2429,13614c2433,13711,2417,13801,2399,13896c2374,14028,2332,14161,2316,14294c2312,14328,2309,14365,2308,14399em2346,13939c2380,13917,2420,13898,2460,13891c2508,13883,2568,13882,2607,13914c2664,13962,2666,14036,2669,14104c2672,14184,2668,14263,2656,14342c2652,14370,2646,14419,2650,14391em2703,13801c2693,13786,2690,13782,2693,13769em2962,13581c2965,13662,2958,13740,2940,13819c2918,13918,2891,14017,2878,14118c2870,14180,2859,14253,2867,14316c2873,14337,2876,14343,2894,14328em3141,13635c3167,13692,3149,13737,3141,13798c3128,13899,3109,14000,3097,14101c3087,14187,3086,14270,3090,14356c3090,14383,3090,14391,3097,14408em3540,14203c3576,14203,3605,14189,3634,14165c3685,14124,3738,14068,3775,14014c3806,13968,3843,13900,3828,13842c3817,13798,3762,13782,3722,13789c3653,13802,3620,13863,3594,13921c3562,13992,3551,14078,3556,14156c3560,14222,3584,14291,3637,14334c3684,14373,3756,14371,3812,14354c3828,14347,3845,14340,3861,14333em4048,13814c4016,13859,4010,13889,4013,13946c4016,14019,4032,14089,4059,14157c4085,14221,4125,14278,4164,14334c4181,14358,4188,14367,4204,14380em3941,14360c3930,14266,3954,14258,4012,14185c4076,14104,4146,14032,4226,13966c4275,13925,4341,13868,4408,13866c4463,13864,4451,13950,4451,13983c4452,14081,4438,14180,4433,14278c4431,14317,4421,14366,4458,14378em4501,13807c4499,13792,4498,13786,4497,13776em4813,13786c4774,13782,4756,13781,4725,13804c4691,13829,4678,13874,4684,13917c4696,14004,4749,14084,4769,14170c4781,14222,4794,14299,4759,14346c4734,14380,4680,14370,4653,14344c4604,14295,4605,14245,4594,14180em5062,13527c5101,13621,5108,13687,5101,13791c5093,13899,5080,14006,5071,14114c5065,14190,5056,14265,5049,14341em4970,13901c4974,13846,4987,13827,5048,13817c5103,13808,5176,13812,5223,13842c5289,13884,5304,13962,5310,14034c5317,14111,5314,14193,5295,14268c5283,14300,5279,14312,5283,14336em5361,13857c5365,13823,5371,13789,5373,13755em5531,13841c5540,13952,5546,14063,5540,14175c5538,14217,5531,14257,5525,14298c5521,14352,5539,14233,5542,14223c5563,14148,5589,14069,5627,14001c5652,13956,5686,13901,5741,13893c5790,13886,5802,13953,5807,13988c5817,14054,5814,14125,5814,14191c5814,14232,5814,14242,5812,14268em6241,13827c6218,13782,6193,13737,6128,13766c6079,13788,6028,13856,6007,13904c5981,13962,5970,14048,5980,14111c5988,14159,6022,14203,6074,14203c6135,14203,6181,14136,6209,14091c6245,14033,6273,13969,6292,13904c6298,13883,6300,13877,6298,13863c6294,13946,6288,14028,6282,14111c6271,14268,6261,14439,6179,14578c6148,14630,6093,14676,6028,14660c5962,14644,5916,14572,5885,14518c5874,14496,5863,14473,5852,14451em6998,13807c6993,13763,6996,13740,6951,13721c6912,13704,6879,13707,6846,13734c6787,13782,6766,13857,6744,13926c6716,14013,6691,14111,6702,14204c6711,14280,6758,14339,6834,14352c6894,14354,6914,14354,6953,14339em7271,13891c7243,13833,7239,13794,7169,13794c7107,13794,7066,13843,7035,13893c6992,13962,6969,14043,6960,14123c6954,14182,6949,14251,6992,14298c7022,14331,7071,14315,7099,14291c7149,14249,7174,14180,7197,14121c7229,14038,7246,13922,7309,13855c7324,13845,7328,13841,7340,13844c7369,13878,7377,13910,7381,13955c7387,14028,7384,14103,7373,14175c7368,14207,7367,14218,7364,14239c7355,14295,7375,14178,7377,14171c7395,14103,7417,14033,7446,13968c7464,13927,7496,13864,7541,13846c7549,13845,7556,13845,7564,13844c7605,13869,7612,13910,7617,13960c7625,14039,7624,14124,7619,14203c7615,14265,7607,14325,7602,14386em7745,13868c7751,13822,7745,13827,7773,13791c7808,13746,7868,13710,7910,13671c7982,13604,8044,13528,8076,13434c8093,13386,8091,13346,8073,13301c8069,13298,8065,13294,8061,13291c8010,13311,7995,13307,7975,13374c7950,13461,7935,13555,7922,13644c7894,13828,7871,14013,7846,14198c7834,14286,7821,14373,7799,14459c7791,14488,7779,14507,7768,14531c7771,14475,7777,14428,7792,14373c7829,14238,7885,14099,7950,13975c7998,13883,8055,13798,8112,13712c8158,13643,8301,13489,8266,13392c8257,13373,8254,13367,8243,13357c8188,13360,8173,13354,8134,13404c8090,13460,8069,13533,8048,13599c8019,13692,7999,13789,7989,13886c7980,13973,7977,14066,7993,14152c8004,14210,8027,14244,8072,14278c8134,14278,8165,14264,8210,14218c8269,14157,8307,14079,8344,14004c8371,13949,8400,13883,8406,13821c8408,13799,8409,13794,8406,13781c8375,13822,8366,13861,8355,13912c8340,13984,8328,14056,8323,14129c8319,14181,8312,14236,8308,14285c8308,14293,8308,14301,8308,14309em8441,13647c8441,13604,8444,13589,8434,13554em8946,13699c8905,13670,8860,13646,8806,13671c8747,13698,8690,13763,8655,13816c8608,13887,8573,13973,8556,14056c8543,14120,8536,14202,8574,14259c8605,14305,8669,14320,8721,14309c8796,14293,8860,14259,8909,14198c8921,14179,8932,14161,8944,14142em9275,13362c9301,13321,9275,13418,9273,13427c9254,13509,9240,13591,9224,13673c9195,13823,9152,13974,9149,14127c9148,14164,9155,14214,9205,14218c9241,14221,9270,14183,9291,14163em9151,13755c9121,13737,9183,13744,9208,13739c9261,13729,9313,13718,9365,13707c9379,13704,9394,13702,9408,13699e" stroked="t" o:allowincell="f" style="position:absolute;margin-left:10.6pt;margin-top:277.5pt;width:213.5pt;height:95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</wp:posOffset>
                </wp:positionH>
                <wp:positionV relativeFrom="paragraph">
                  <wp:posOffset>4300220</wp:posOffset>
                </wp:positionV>
                <wp:extent cx="101600" cy="412115"/>
                <wp:effectExtent l="6985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144">
                              <a:moveTo>
                                <a:pt x="1801" y="13447"/>
                              </a:moveTo>
                              <a:cubicBezTo>
                                <a:pt x="1750" y="13545"/>
                                <a:pt x="1708" y="13643"/>
                                <a:pt x="1664" y="13744"/>
                              </a:cubicBezTo>
                              <a:cubicBezTo>
                                <a:pt x="1608" y="13873"/>
                                <a:pt x="1560" y="14006"/>
                                <a:pt x="1536" y="14146"/>
                              </a:cubicBezTo>
                              <a:cubicBezTo>
                                <a:pt x="1516" y="14259"/>
                                <a:pt x="1507" y="14386"/>
                                <a:pt x="1548" y="14496"/>
                              </a:cubicBezTo>
                              <a:cubicBezTo>
                                <a:pt x="1576" y="14549"/>
                                <a:pt x="1583" y="14565"/>
                                <a:pt x="1613" y="145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0,13447" coordsize="282,1144" path="m1801,13447c1750,13545,1708,13643,1664,13744c1608,13873,1560,14006,1536,14146c1516,14259,1507,14386,1548,14496c1576,14549,1583,14565,1613,14590e" stroked="t" o:allowincell="f" style="position:absolute;margin-left:0.55pt;margin-top:338.6pt;width:7.95pt;height:32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4010660</wp:posOffset>
                </wp:positionV>
                <wp:extent cx="938530" cy="329565"/>
                <wp:effectExtent l="6350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916">
                              <a:moveTo>
                                <a:pt x="2891" y="12800"/>
                              </a:moveTo>
                              <a:cubicBezTo>
                                <a:pt x="2901" y="12779"/>
                                <a:pt x="2902" y="12773"/>
                                <a:pt x="2916" y="12766"/>
                              </a:cubicBezTo>
                              <a:cubicBezTo>
                                <a:pt x="2921" y="12812"/>
                                <a:pt x="2914" y="12858"/>
                                <a:pt x="2910" y="12904"/>
                              </a:cubicBezTo>
                              <a:cubicBezTo>
                                <a:pt x="2901" y="13004"/>
                                <a:pt x="2883" y="13103"/>
                                <a:pt x="2866" y="13202"/>
                              </a:cubicBezTo>
                              <a:cubicBezTo>
                                <a:pt x="2853" y="13280"/>
                                <a:pt x="2841" y="13362"/>
                                <a:pt x="2822" y="13439"/>
                              </a:cubicBezTo>
                              <a:cubicBezTo>
                                <a:pt x="2823" y="13400"/>
                                <a:pt x="2829" y="13366"/>
                                <a:pt x="2837" y="13327"/>
                              </a:cubicBezTo>
                            </a:path>
                            <a:path w="2608" h="916">
                              <a:moveTo>
                                <a:pt x="2946" y="12781"/>
                              </a:moveTo>
                              <a:cubicBezTo>
                                <a:pt x="2950" y="12768"/>
                                <a:pt x="2967" y="12690"/>
                                <a:pt x="2990" y="12682"/>
                              </a:cubicBezTo>
                              <a:cubicBezTo>
                                <a:pt x="3021" y="12671"/>
                                <a:pt x="3090" y="12675"/>
                                <a:pt x="3120" y="12685"/>
                              </a:cubicBezTo>
                              <a:cubicBezTo>
                                <a:pt x="3178" y="12704"/>
                                <a:pt x="3228" y="12748"/>
                                <a:pt x="3249" y="12805"/>
                              </a:cubicBezTo>
                              <a:cubicBezTo>
                                <a:pt x="3273" y="12871"/>
                                <a:pt x="3257" y="12935"/>
                                <a:pt x="3215" y="12989"/>
                              </a:cubicBezTo>
                              <a:cubicBezTo>
                                <a:pt x="3173" y="13043"/>
                                <a:pt x="3110" y="13069"/>
                                <a:pt x="3044" y="13076"/>
                              </a:cubicBezTo>
                              <a:cubicBezTo>
                                <a:pt x="3000" y="13081"/>
                                <a:pt x="2959" y="13078"/>
                                <a:pt x="2955" y="13027"/>
                              </a:cubicBezTo>
                              <a:cubicBezTo>
                                <a:pt x="2956" y="12999"/>
                                <a:pt x="2957" y="12989"/>
                                <a:pt x="2978" y="12979"/>
                              </a:cubicBezTo>
                            </a:path>
                            <a:path w="2608" h="916">
                              <a:moveTo>
                                <a:pt x="3276" y="13072"/>
                              </a:moveTo>
                              <a:cubicBezTo>
                                <a:pt x="3281" y="13204"/>
                                <a:pt x="3272" y="13275"/>
                                <a:pt x="3241" y="13397"/>
                              </a:cubicBezTo>
                              <a:cubicBezTo>
                                <a:pt x="3227" y="13451"/>
                                <a:pt x="3216" y="13504"/>
                                <a:pt x="3200" y="13557"/>
                              </a:cubicBezTo>
                              <a:cubicBezTo>
                                <a:pt x="3219" y="13516"/>
                                <a:pt x="3236" y="13475"/>
                                <a:pt x="3246" y="13429"/>
                              </a:cubicBezTo>
                              <a:cubicBezTo>
                                <a:pt x="3268" y="13331"/>
                                <a:pt x="3274" y="13227"/>
                                <a:pt x="3305" y="13132"/>
                              </a:cubicBezTo>
                              <a:cubicBezTo>
                                <a:pt x="3330" y="13055"/>
                                <a:pt x="3374" y="12985"/>
                                <a:pt x="3445" y="12945"/>
                              </a:cubicBezTo>
                              <a:cubicBezTo>
                                <a:pt x="3483" y="12923"/>
                                <a:pt x="3540" y="12915"/>
                                <a:pt x="3583" y="12925"/>
                              </a:cubicBezTo>
                              <a:cubicBezTo>
                                <a:pt x="3607" y="12936"/>
                                <a:pt x="3615" y="12940"/>
                                <a:pt x="3629" y="12952"/>
                              </a:cubicBezTo>
                            </a:path>
                            <a:path w="2608" h="916">
                              <a:moveTo>
                                <a:pt x="3845" y="12986"/>
                              </a:moveTo>
                              <a:cubicBezTo>
                                <a:pt x="3845" y="12947"/>
                                <a:pt x="3843" y="12927"/>
                                <a:pt x="3795" y="12924"/>
                              </a:cubicBezTo>
                              <a:cubicBezTo>
                                <a:pt x="3726" y="12920"/>
                                <a:pt x="3687" y="12954"/>
                                <a:pt x="3645" y="13005"/>
                              </a:cubicBezTo>
                              <a:cubicBezTo>
                                <a:pt x="3587" y="13075"/>
                                <a:pt x="3555" y="13160"/>
                                <a:pt x="3533" y="13247"/>
                              </a:cubicBezTo>
                              <a:cubicBezTo>
                                <a:pt x="3518" y="13308"/>
                                <a:pt x="3501" y="13404"/>
                                <a:pt x="3540" y="13459"/>
                              </a:cubicBezTo>
                              <a:cubicBezTo>
                                <a:pt x="3570" y="13501"/>
                                <a:pt x="3643" y="13508"/>
                                <a:pt x="3689" y="13494"/>
                              </a:cubicBezTo>
                              <a:cubicBezTo>
                                <a:pt x="3759" y="13472"/>
                                <a:pt x="3817" y="13407"/>
                                <a:pt x="3850" y="13344"/>
                              </a:cubicBezTo>
                              <a:cubicBezTo>
                                <a:pt x="3889" y="13269"/>
                                <a:pt x="3910" y="13160"/>
                                <a:pt x="3878" y="13079"/>
                              </a:cubicBezTo>
                              <a:cubicBezTo>
                                <a:pt x="3858" y="13029"/>
                                <a:pt x="3819" y="13003"/>
                                <a:pt x="3780" y="12970"/>
                              </a:cubicBezTo>
                            </a:path>
                            <a:path w="2608" h="916">
                              <a:moveTo>
                                <a:pt x="4208" y="12650"/>
                              </a:moveTo>
                              <a:cubicBezTo>
                                <a:pt x="4223" y="12704"/>
                                <a:pt x="4225" y="12755"/>
                                <a:pt x="4221" y="12812"/>
                              </a:cubicBezTo>
                              <a:cubicBezTo>
                                <a:pt x="4215" y="12906"/>
                                <a:pt x="4203" y="13000"/>
                                <a:pt x="4191" y="13094"/>
                              </a:cubicBezTo>
                              <a:cubicBezTo>
                                <a:pt x="4178" y="13194"/>
                                <a:pt x="4161" y="13293"/>
                                <a:pt x="4147" y="13392"/>
                              </a:cubicBezTo>
                              <a:cubicBezTo>
                                <a:pt x="4141" y="13432"/>
                                <a:pt x="4134" y="13471"/>
                                <a:pt x="4131" y="13511"/>
                              </a:cubicBezTo>
                              <a:cubicBezTo>
                                <a:pt x="4129" y="13480"/>
                                <a:pt x="4130" y="13447"/>
                                <a:pt x="4125" y="13416"/>
                              </a:cubicBezTo>
                              <a:cubicBezTo>
                                <a:pt x="4118" y="13368"/>
                                <a:pt x="4107" y="13325"/>
                                <a:pt x="4094" y="13279"/>
                              </a:cubicBezTo>
                              <a:cubicBezTo>
                                <a:pt x="4089" y="13260"/>
                                <a:pt x="4085" y="13243"/>
                                <a:pt x="4081" y="13225"/>
                              </a:cubicBezTo>
                              <a:cubicBezTo>
                                <a:pt x="4120" y="13223"/>
                                <a:pt x="4157" y="13221"/>
                                <a:pt x="4195" y="13212"/>
                              </a:cubicBezTo>
                              <a:cubicBezTo>
                                <a:pt x="4256" y="13198"/>
                                <a:pt x="4321" y="13175"/>
                                <a:pt x="4376" y="13144"/>
                              </a:cubicBezTo>
                              <a:cubicBezTo>
                                <a:pt x="4432" y="13113"/>
                                <a:pt x="4486" y="13064"/>
                                <a:pt x="4516" y="13007"/>
                              </a:cubicBezTo>
                              <a:cubicBezTo>
                                <a:pt x="4537" y="12967"/>
                                <a:pt x="4537" y="12936"/>
                                <a:pt x="4516" y="12900"/>
                              </a:cubicBezTo>
                              <a:cubicBezTo>
                                <a:pt x="4458" y="12890"/>
                                <a:pt x="4435" y="12903"/>
                                <a:pt x="4394" y="12948"/>
                              </a:cubicBezTo>
                              <a:cubicBezTo>
                                <a:pt x="4337" y="13010"/>
                                <a:pt x="4310" y="13090"/>
                                <a:pt x="4295" y="13171"/>
                              </a:cubicBezTo>
                              <a:cubicBezTo>
                                <a:pt x="4282" y="13242"/>
                                <a:pt x="4274" y="13329"/>
                                <a:pt x="4303" y="13396"/>
                              </a:cubicBezTo>
                              <a:cubicBezTo>
                                <a:pt x="4328" y="13454"/>
                                <a:pt x="4381" y="13486"/>
                                <a:pt x="4441" y="13496"/>
                              </a:cubicBezTo>
                              <a:cubicBezTo>
                                <a:pt x="4488" y="13499"/>
                                <a:pt x="4503" y="13500"/>
                                <a:pt x="4534" y="13497"/>
                              </a:cubicBezTo>
                            </a:path>
                            <a:path w="2608" h="916">
                              <a:moveTo>
                                <a:pt x="4963" y="13104"/>
                              </a:moveTo>
                              <a:cubicBezTo>
                                <a:pt x="4976" y="13038"/>
                                <a:pt x="5006" y="12973"/>
                                <a:pt x="4949" y="12919"/>
                              </a:cubicBezTo>
                              <a:cubicBezTo>
                                <a:pt x="4925" y="12896"/>
                                <a:pt x="4865" y="12888"/>
                                <a:pt x="4835" y="12900"/>
                              </a:cubicBezTo>
                              <a:cubicBezTo>
                                <a:pt x="4789" y="12918"/>
                                <a:pt x="4779" y="12967"/>
                                <a:pt x="4777" y="13010"/>
                              </a:cubicBezTo>
                              <a:cubicBezTo>
                                <a:pt x="4773" y="13086"/>
                                <a:pt x="4811" y="13148"/>
                                <a:pt x="4843" y="13215"/>
                              </a:cubicBezTo>
                              <a:cubicBezTo>
                                <a:pt x="4873" y="13279"/>
                                <a:pt x="4933" y="13374"/>
                                <a:pt x="4917" y="13450"/>
                              </a:cubicBezTo>
                              <a:cubicBezTo>
                                <a:pt x="4907" y="13495"/>
                                <a:pt x="4841" y="13495"/>
                                <a:pt x="4807" y="13486"/>
                              </a:cubicBezTo>
                              <a:cubicBezTo>
                                <a:pt x="4740" y="13468"/>
                                <a:pt x="4687" y="13404"/>
                                <a:pt x="4664" y="13342"/>
                              </a:cubicBezTo>
                              <a:cubicBezTo>
                                <a:pt x="4650" y="13281"/>
                                <a:pt x="4646" y="13258"/>
                                <a:pt x="4645" y="13215"/>
                              </a:cubicBezTo>
                            </a:path>
                            <a:path w="2608" h="916">
                              <a:moveTo>
                                <a:pt x="5272" y="12642"/>
                              </a:moveTo>
                              <a:cubicBezTo>
                                <a:pt x="5314" y="12729"/>
                                <a:pt x="5313" y="12791"/>
                                <a:pt x="5297" y="12891"/>
                              </a:cubicBezTo>
                              <a:cubicBezTo>
                                <a:pt x="5279" y="13004"/>
                                <a:pt x="5257" y="13115"/>
                                <a:pt x="5245" y="13229"/>
                              </a:cubicBezTo>
                              <a:cubicBezTo>
                                <a:pt x="5236" y="13310"/>
                                <a:pt x="5229" y="13392"/>
                                <a:pt x="5227" y="13473"/>
                              </a:cubicBezTo>
                              <a:cubicBezTo>
                                <a:pt x="5226" y="13494"/>
                                <a:pt x="5226" y="13498"/>
                                <a:pt x="5216" y="13517"/>
                              </a:cubicBezTo>
                            </a:path>
                            <a:path w="2608" h="916">
                              <a:moveTo>
                                <a:pt x="5205" y="13104"/>
                              </a:moveTo>
                              <a:cubicBezTo>
                                <a:pt x="5236" y="13100"/>
                                <a:pt x="5255" y="13117"/>
                                <a:pt x="5285" y="13120"/>
                              </a:cubicBezTo>
                              <a:cubicBezTo>
                                <a:pt x="5335" y="13125"/>
                                <a:pt x="5381" y="13116"/>
                                <a:pt x="5429" y="131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22,12642" coordsize="2608,916" path="m2891,12800c2901,12779,2902,12773,2916,12766c2921,12812,2914,12858,2910,12904c2901,13004,2883,13103,2866,13202c2853,13280,2841,13362,2822,13439c2823,13400,2829,13366,2837,13327em2946,12781c2950,12768,2967,12690,2990,12682c3021,12671,3090,12675,3120,12685c3178,12704,3228,12748,3249,12805c3273,12871,3257,12935,3215,12989c3173,13043,3110,13069,3044,13076c3000,13081,2959,13078,2955,13027c2956,12999,2957,12989,2978,12979em3276,13072c3281,13204,3272,13275,3241,13397c3227,13451,3216,13504,3200,13557c3219,13516,3236,13475,3246,13429c3268,13331,3274,13227,3305,13132c3330,13055,3374,12985,3445,12945c3483,12923,3540,12915,3583,12925c3607,12936,3615,12940,3629,12952em3845,12986c3845,12947,3843,12927,3795,12924c3726,12920,3687,12954,3645,13005c3587,13075,3555,13160,3533,13247c3518,13308,3501,13404,3540,13459c3570,13501,3643,13508,3689,13494c3759,13472,3817,13407,3850,13344c3889,13269,3910,13160,3878,13079c3858,13029,3819,13003,3780,12970em4208,12650c4223,12704,4225,12755,4221,12812c4215,12906,4203,13000,4191,13094c4178,13194,4161,13293,4147,13392c4141,13432,4134,13471,4131,13511c4129,13480,4130,13447,4125,13416c4118,13368,4107,13325,4094,13279c4089,13260,4085,13243,4081,13225c4120,13223,4157,13221,4195,13212c4256,13198,4321,13175,4376,13144c4432,13113,4486,13064,4516,13007c4537,12967,4537,12936,4516,12900c4458,12890,4435,12903,4394,12948c4337,13010,4310,13090,4295,13171c4282,13242,4274,13329,4303,13396c4328,13454,4381,13486,4441,13496c4488,13499,4503,13500,4534,13497em4963,13104c4976,13038,5006,12973,4949,12919c4925,12896,4865,12888,4835,12900c4789,12918,4779,12967,4777,13010c4773,13086,4811,13148,4843,13215c4873,13279,4933,13374,4917,13450c4907,13495,4841,13495,4807,13486c4740,13468,4687,13404,4664,13342c4650,13281,4646,13258,4645,13215em5272,12642c5314,12729,5313,12791,5297,12891c5279,13004,5257,13115,5245,13229c5236,13310,5229,13392,5227,13473c5226,13494,5226,13498,5216,13517em5205,13104c5236,13100,5255,13117,5285,13120c5335,13125,5381,13116,5429,13104e" stroked="t" o:allowincell="f" style="position:absolute;margin-left:37.45pt;margin-top:315.8pt;width:73.85pt;height:25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52705</wp:posOffset>
                </wp:positionV>
                <wp:extent cx="1934210" cy="6223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2" h="173">
                              <a:moveTo>
                                <a:pt x="8275" y="1819"/>
                              </a:moveTo>
                              <a:cubicBezTo>
                                <a:pt x="8286" y="1775"/>
                                <a:pt x="8278" y="1747"/>
                                <a:pt x="8306" y="1760"/>
                              </a:cubicBezTo>
                            </a:path>
                            <a:path w="5372" h="173">
                              <a:moveTo>
                                <a:pt x="13646" y="1656"/>
                              </a:moveTo>
                              <a:cubicBezTo>
                                <a:pt x="13632" y="1647"/>
                                <a:pt x="13628" y="1644"/>
                                <a:pt x="13616" y="16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75,1647" coordsize="5372,173" path="m8275,1819c8286,1775,8278,1747,8306,1760em13646,1656c13632,1647,13628,1644,13616,1649e" stroked="t" o:allowincell="f" style="position:absolute;margin-left:192pt;margin-top:4.15pt;width:152.25pt;height: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9475</wp:posOffset>
                </wp:positionH>
                <wp:positionV relativeFrom="paragraph">
                  <wp:posOffset>-59690</wp:posOffset>
                </wp:positionV>
                <wp:extent cx="2573655" cy="49720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36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9" h="1381">
                              <a:moveTo>
                                <a:pt x="8059" y="1756"/>
                              </a:moveTo>
                              <a:cubicBezTo>
                                <a:pt x="8054" y="1688"/>
                                <a:pt x="8060" y="1673"/>
                                <a:pt x="7989" y="1666"/>
                              </a:cubicBezTo>
                              <a:cubicBezTo>
                                <a:pt x="7941" y="1661"/>
                                <a:pt x="7874" y="1704"/>
                                <a:pt x="7838" y="1731"/>
                              </a:cubicBezTo>
                              <a:cubicBezTo>
                                <a:pt x="7795" y="1764"/>
                                <a:pt x="7742" y="1818"/>
                                <a:pt x="7730" y="1873"/>
                              </a:cubicBezTo>
                              <a:cubicBezTo>
                                <a:pt x="7716" y="1936"/>
                                <a:pt x="7743" y="1988"/>
                                <a:pt x="7779" y="2037"/>
                              </a:cubicBezTo>
                              <a:cubicBezTo>
                                <a:pt x="7827" y="2101"/>
                                <a:pt x="7895" y="2158"/>
                                <a:pt x="7920" y="2236"/>
                              </a:cubicBezTo>
                              <a:cubicBezTo>
                                <a:pt x="7935" y="2282"/>
                                <a:pt x="7924" y="2328"/>
                                <a:pt x="7875" y="2346"/>
                              </a:cubicBezTo>
                              <a:cubicBezTo>
                                <a:pt x="7818" y="2367"/>
                                <a:pt x="7741" y="2361"/>
                                <a:pt x="7685" y="2344"/>
                              </a:cubicBezTo>
                              <a:cubicBezTo>
                                <a:pt x="7619" y="2324"/>
                                <a:pt x="7558" y="2288"/>
                                <a:pt x="7510" y="2239"/>
                              </a:cubicBezTo>
                              <a:cubicBezTo>
                                <a:pt x="7489" y="2218"/>
                                <a:pt x="7481" y="2192"/>
                                <a:pt x="7472" y="2165"/>
                              </a:cubicBezTo>
                            </a:path>
                            <a:path w="7149" h="1381">
                              <a:moveTo>
                                <a:pt x="8208" y="1949"/>
                              </a:moveTo>
                              <a:cubicBezTo>
                                <a:pt x="8195" y="2025"/>
                                <a:pt x="8183" y="2100"/>
                                <a:pt x="8159" y="2173"/>
                              </a:cubicBezTo>
                              <a:cubicBezTo>
                                <a:pt x="8140" y="2232"/>
                                <a:pt x="8107" y="2291"/>
                                <a:pt x="8093" y="2351"/>
                              </a:cubicBezTo>
                              <a:cubicBezTo>
                                <a:pt x="8090" y="2382"/>
                                <a:pt x="8088" y="2389"/>
                                <a:pt x="8089" y="2408"/>
                              </a:cubicBezTo>
                            </a:path>
                            <a:path w="7149" h="1381">
                              <a:moveTo>
                                <a:pt x="8872" y="1903"/>
                              </a:moveTo>
                              <a:cubicBezTo>
                                <a:pt x="8868" y="1829"/>
                                <a:pt x="8864" y="1767"/>
                                <a:pt x="8778" y="1752"/>
                              </a:cubicBezTo>
                              <a:cubicBezTo>
                                <a:pt x="8690" y="1736"/>
                                <a:pt x="8615" y="1787"/>
                                <a:pt x="8558" y="1850"/>
                              </a:cubicBezTo>
                              <a:cubicBezTo>
                                <a:pt x="8506" y="1908"/>
                                <a:pt x="8462" y="1982"/>
                                <a:pt x="8452" y="2061"/>
                              </a:cubicBezTo>
                              <a:cubicBezTo>
                                <a:pt x="8445" y="2114"/>
                                <a:pt x="8454" y="2176"/>
                                <a:pt x="8514" y="2193"/>
                              </a:cubicBezTo>
                              <a:cubicBezTo>
                                <a:pt x="8573" y="2210"/>
                                <a:pt x="8641" y="2184"/>
                                <a:pt x="8688" y="2149"/>
                              </a:cubicBezTo>
                              <a:cubicBezTo>
                                <a:pt x="8751" y="2102"/>
                                <a:pt x="8801" y="2031"/>
                                <a:pt x="8834" y="1960"/>
                              </a:cubicBezTo>
                              <a:cubicBezTo>
                                <a:pt x="8843" y="1936"/>
                                <a:pt x="8845" y="1931"/>
                                <a:pt x="8853" y="1917"/>
                              </a:cubicBezTo>
                              <a:cubicBezTo>
                                <a:pt x="8850" y="2004"/>
                                <a:pt x="8834" y="2091"/>
                                <a:pt x="8816" y="2176"/>
                              </a:cubicBezTo>
                              <a:cubicBezTo>
                                <a:pt x="8792" y="2290"/>
                                <a:pt x="8762" y="2402"/>
                                <a:pt x="8708" y="2506"/>
                              </a:cubicBezTo>
                              <a:cubicBezTo>
                                <a:pt x="8655" y="2608"/>
                                <a:pt x="8579" y="2705"/>
                                <a:pt x="8458" y="2715"/>
                              </a:cubicBezTo>
                              <a:cubicBezTo>
                                <a:pt x="8369" y="2722"/>
                                <a:pt x="8309" y="2656"/>
                                <a:pt x="8270" y="2583"/>
                              </a:cubicBezTo>
                              <a:cubicBezTo>
                                <a:pt x="8242" y="2514"/>
                                <a:pt x="8232" y="2488"/>
                                <a:pt x="8221" y="2438"/>
                              </a:cubicBezTo>
                            </a:path>
                            <a:path w="7149" h="1381">
                              <a:moveTo>
                                <a:pt x="9122" y="1847"/>
                              </a:moveTo>
                              <a:cubicBezTo>
                                <a:pt x="9109" y="1892"/>
                                <a:pt x="9089" y="1930"/>
                                <a:pt x="9071" y="1973"/>
                              </a:cubicBezTo>
                              <a:cubicBezTo>
                                <a:pt x="9047" y="2033"/>
                                <a:pt x="9021" y="2091"/>
                                <a:pt x="8995" y="2151"/>
                              </a:cubicBezTo>
                              <a:cubicBezTo>
                                <a:pt x="8976" y="2195"/>
                                <a:pt x="8955" y="2237"/>
                                <a:pt x="8933" y="2280"/>
                              </a:cubicBezTo>
                              <a:cubicBezTo>
                                <a:pt x="8927" y="2237"/>
                                <a:pt x="8942" y="2199"/>
                                <a:pt x="8957" y="2158"/>
                              </a:cubicBezTo>
                              <a:cubicBezTo>
                                <a:pt x="8986" y="2076"/>
                                <a:pt x="9027" y="1998"/>
                                <a:pt x="9094" y="1939"/>
                              </a:cubicBezTo>
                              <a:cubicBezTo>
                                <a:pt x="9145" y="1894"/>
                                <a:pt x="9232" y="1859"/>
                                <a:pt x="9301" y="1881"/>
                              </a:cubicBezTo>
                              <a:cubicBezTo>
                                <a:pt x="9354" y="1898"/>
                                <a:pt x="9371" y="1958"/>
                                <a:pt x="9375" y="2006"/>
                              </a:cubicBezTo>
                              <a:cubicBezTo>
                                <a:pt x="9380" y="2073"/>
                                <a:pt x="9363" y="2131"/>
                                <a:pt x="9341" y="2193"/>
                              </a:cubicBezTo>
                              <a:cubicBezTo>
                                <a:pt x="9326" y="2235"/>
                                <a:pt x="9310" y="2269"/>
                                <a:pt x="9296" y="2311"/>
                              </a:cubicBezTo>
                            </a:path>
                            <a:path w="7149" h="1381">
                              <a:moveTo>
                                <a:pt x="9817" y="1883"/>
                              </a:moveTo>
                              <a:cubicBezTo>
                                <a:pt x="9793" y="1850"/>
                                <a:pt x="9774" y="1848"/>
                                <a:pt x="9728" y="1858"/>
                              </a:cubicBezTo>
                              <a:cubicBezTo>
                                <a:pt x="9687" y="1867"/>
                                <a:pt x="9647" y="1890"/>
                                <a:pt x="9631" y="1931"/>
                              </a:cubicBezTo>
                              <a:cubicBezTo>
                                <a:pt x="9613" y="1979"/>
                                <a:pt x="9635" y="2015"/>
                                <a:pt x="9662" y="2053"/>
                              </a:cubicBezTo>
                              <a:cubicBezTo>
                                <a:pt x="9692" y="2096"/>
                                <a:pt x="9730" y="2136"/>
                                <a:pt x="9747" y="2186"/>
                              </a:cubicBezTo>
                              <a:cubicBezTo>
                                <a:pt x="9760" y="2226"/>
                                <a:pt x="9751" y="2260"/>
                                <a:pt x="9709" y="2276"/>
                              </a:cubicBezTo>
                              <a:cubicBezTo>
                                <a:pt x="9655" y="2296"/>
                                <a:pt x="9589" y="2283"/>
                                <a:pt x="9537" y="2268"/>
                              </a:cubicBezTo>
                              <a:cubicBezTo>
                                <a:pt x="9494" y="2256"/>
                                <a:pt x="9467" y="2234"/>
                                <a:pt x="9432" y="2208"/>
                              </a:cubicBezTo>
                            </a:path>
                            <a:path w="7149" h="1381">
                              <a:moveTo>
                                <a:pt x="10472" y="1963"/>
                              </a:moveTo>
                              <a:cubicBezTo>
                                <a:pt x="10455" y="1880"/>
                                <a:pt x="10474" y="1880"/>
                                <a:pt x="10406" y="1841"/>
                              </a:cubicBezTo>
                              <a:cubicBezTo>
                                <a:pt x="10343" y="1805"/>
                                <a:pt x="10271" y="1929"/>
                                <a:pt x="10252" y="1966"/>
                              </a:cubicBezTo>
                              <a:cubicBezTo>
                                <a:pt x="10211" y="2047"/>
                                <a:pt x="10179" y="2159"/>
                                <a:pt x="10200" y="2251"/>
                              </a:cubicBezTo>
                              <a:cubicBezTo>
                                <a:pt x="10215" y="2320"/>
                                <a:pt x="10284" y="2365"/>
                                <a:pt x="10353" y="2337"/>
                              </a:cubicBezTo>
                              <a:cubicBezTo>
                                <a:pt x="10417" y="2311"/>
                                <a:pt x="10455" y="2239"/>
                                <a:pt x="10476" y="2178"/>
                              </a:cubicBezTo>
                              <a:cubicBezTo>
                                <a:pt x="10503" y="2096"/>
                                <a:pt x="10509" y="1983"/>
                                <a:pt x="10490" y="1898"/>
                              </a:cubicBezTo>
                              <a:cubicBezTo>
                                <a:pt x="10482" y="1862"/>
                                <a:pt x="10465" y="1843"/>
                                <a:pt x="10449" y="1814"/>
                              </a:cubicBezTo>
                              <a:cubicBezTo>
                                <a:pt x="10441" y="1828"/>
                                <a:pt x="10422" y="1832"/>
                                <a:pt x="10478" y="1852"/>
                              </a:cubicBezTo>
                              <a:cubicBezTo>
                                <a:pt x="10543" y="1876"/>
                                <a:pt x="10628" y="1834"/>
                                <a:pt x="10680" y="1799"/>
                              </a:cubicBezTo>
                              <a:cubicBezTo>
                                <a:pt x="10744" y="1755"/>
                                <a:pt x="10796" y="1695"/>
                                <a:pt x="10840" y="1632"/>
                              </a:cubicBezTo>
                              <a:cubicBezTo>
                                <a:pt x="10871" y="1587"/>
                                <a:pt x="10890" y="1540"/>
                                <a:pt x="10910" y="1491"/>
                              </a:cubicBezTo>
                              <a:cubicBezTo>
                                <a:pt x="10880" y="1539"/>
                                <a:pt x="10859" y="1585"/>
                                <a:pt x="10840" y="1640"/>
                              </a:cubicBezTo>
                              <a:cubicBezTo>
                                <a:pt x="10803" y="1747"/>
                                <a:pt x="10768" y="1855"/>
                                <a:pt x="10735" y="1963"/>
                              </a:cubicBezTo>
                              <a:cubicBezTo>
                                <a:pt x="10700" y="2078"/>
                                <a:pt x="10664" y="2193"/>
                                <a:pt x="10631" y="2309"/>
                              </a:cubicBezTo>
                              <a:cubicBezTo>
                                <a:pt x="10610" y="2385"/>
                                <a:pt x="10595" y="2461"/>
                                <a:pt x="10582" y="2539"/>
                              </a:cubicBezTo>
                              <a:cubicBezTo>
                                <a:pt x="10578" y="2561"/>
                                <a:pt x="10577" y="2566"/>
                                <a:pt x="10575" y="2580"/>
                              </a:cubicBezTo>
                              <a:cubicBezTo>
                                <a:pt x="10552" y="2539"/>
                                <a:pt x="10546" y="2500"/>
                                <a:pt x="10538" y="2453"/>
                              </a:cubicBezTo>
                              <a:cubicBezTo>
                                <a:pt x="10532" y="2417"/>
                                <a:pt x="10525" y="2380"/>
                                <a:pt x="10518" y="2344"/>
                              </a:cubicBezTo>
                              <a:cubicBezTo>
                                <a:pt x="10542" y="2342"/>
                                <a:pt x="10563" y="2341"/>
                                <a:pt x="10589" y="2342"/>
                              </a:cubicBezTo>
                              <a:cubicBezTo>
                                <a:pt x="10636" y="2344"/>
                                <a:pt x="10676" y="2339"/>
                                <a:pt x="10720" y="2329"/>
                              </a:cubicBezTo>
                              <a:cubicBezTo>
                                <a:pt x="10760" y="2321"/>
                                <a:pt x="10772" y="2320"/>
                                <a:pt x="10795" y="2306"/>
                              </a:cubicBezTo>
                            </a:path>
                            <a:path w="7149" h="1381">
                              <a:moveTo>
                                <a:pt x="11765" y="1861"/>
                              </a:moveTo>
                              <a:cubicBezTo>
                                <a:pt x="11723" y="1815"/>
                                <a:pt x="11697" y="1779"/>
                                <a:pt x="11628" y="1793"/>
                              </a:cubicBezTo>
                              <a:cubicBezTo>
                                <a:pt x="11553" y="1808"/>
                                <a:pt x="11500" y="1870"/>
                                <a:pt x="11452" y="1924"/>
                              </a:cubicBezTo>
                              <a:cubicBezTo>
                                <a:pt x="11395" y="1988"/>
                                <a:pt x="11347" y="2062"/>
                                <a:pt x="11324" y="2146"/>
                              </a:cubicBezTo>
                              <a:cubicBezTo>
                                <a:pt x="11308" y="2203"/>
                                <a:pt x="11304" y="2264"/>
                                <a:pt x="11366" y="2290"/>
                              </a:cubicBezTo>
                              <a:cubicBezTo>
                                <a:pt x="11423" y="2314"/>
                                <a:pt x="11482" y="2306"/>
                                <a:pt x="11542" y="2306"/>
                              </a:cubicBezTo>
                            </a:path>
                            <a:path w="7149" h="1381">
                              <a:moveTo>
                                <a:pt x="12072" y="1917"/>
                              </a:moveTo>
                              <a:cubicBezTo>
                                <a:pt x="12033" y="1876"/>
                                <a:pt x="12006" y="1852"/>
                                <a:pt x="11944" y="1855"/>
                              </a:cubicBezTo>
                              <a:cubicBezTo>
                                <a:pt x="11876" y="1858"/>
                                <a:pt x="11824" y="1899"/>
                                <a:pt x="11779" y="1947"/>
                              </a:cubicBezTo>
                              <a:cubicBezTo>
                                <a:pt x="11717" y="2013"/>
                                <a:pt x="11670" y="2098"/>
                                <a:pt x="11663" y="2189"/>
                              </a:cubicBezTo>
                              <a:cubicBezTo>
                                <a:pt x="11659" y="2243"/>
                                <a:pt x="11672" y="2293"/>
                                <a:pt x="11731" y="2309"/>
                              </a:cubicBezTo>
                              <a:cubicBezTo>
                                <a:pt x="11788" y="2324"/>
                                <a:pt x="11847" y="2300"/>
                                <a:pt x="11892" y="2265"/>
                              </a:cubicBezTo>
                              <a:cubicBezTo>
                                <a:pt x="11982" y="2194"/>
                                <a:pt x="12030" y="2070"/>
                                <a:pt x="12084" y="1973"/>
                              </a:cubicBezTo>
                              <a:cubicBezTo>
                                <a:pt x="12100" y="1944"/>
                                <a:pt x="12115" y="1915"/>
                                <a:pt x="12133" y="1888"/>
                              </a:cubicBezTo>
                              <a:cubicBezTo>
                                <a:pt x="12164" y="1909"/>
                                <a:pt x="12160" y="1916"/>
                                <a:pt x="12160" y="1968"/>
                              </a:cubicBezTo>
                              <a:cubicBezTo>
                                <a:pt x="12160" y="2025"/>
                                <a:pt x="12149" y="2084"/>
                                <a:pt x="12133" y="2139"/>
                              </a:cubicBezTo>
                              <a:cubicBezTo>
                                <a:pt x="12121" y="2181"/>
                                <a:pt x="12105" y="2224"/>
                                <a:pt x="12090" y="2265"/>
                              </a:cubicBezTo>
                              <a:cubicBezTo>
                                <a:pt x="12088" y="2270"/>
                                <a:pt x="12086" y="2275"/>
                                <a:pt x="12084" y="2280"/>
                              </a:cubicBezTo>
                              <a:cubicBezTo>
                                <a:pt x="12107" y="2240"/>
                                <a:pt x="12123" y="2197"/>
                                <a:pt x="12145" y="2156"/>
                              </a:cubicBezTo>
                              <a:cubicBezTo>
                                <a:pt x="12191" y="2069"/>
                                <a:pt x="12250" y="1962"/>
                                <a:pt x="12336" y="1909"/>
                              </a:cubicBezTo>
                              <a:cubicBezTo>
                                <a:pt x="12368" y="1889"/>
                                <a:pt x="12388" y="1894"/>
                                <a:pt x="12423" y="1898"/>
                              </a:cubicBezTo>
                              <a:cubicBezTo>
                                <a:pt x="12450" y="1943"/>
                                <a:pt x="12457" y="1987"/>
                                <a:pt x="12452" y="2041"/>
                              </a:cubicBezTo>
                              <a:cubicBezTo>
                                <a:pt x="12446" y="2103"/>
                                <a:pt x="12427" y="2176"/>
                                <a:pt x="12405" y="2234"/>
                              </a:cubicBezTo>
                              <a:cubicBezTo>
                                <a:pt x="12394" y="2264"/>
                                <a:pt x="12391" y="2281"/>
                                <a:pt x="12391" y="2314"/>
                              </a:cubicBezTo>
                            </a:path>
                            <a:path w="7149" h="1381">
                              <a:moveTo>
                                <a:pt x="12614" y="1883"/>
                              </a:moveTo>
                              <a:cubicBezTo>
                                <a:pt x="12675" y="1860"/>
                                <a:pt x="12726" y="1836"/>
                                <a:pt x="12779" y="1799"/>
                              </a:cubicBezTo>
                              <a:cubicBezTo>
                                <a:pt x="12851" y="1749"/>
                                <a:pt x="12909" y="1691"/>
                                <a:pt x="12962" y="1621"/>
                              </a:cubicBezTo>
                              <a:cubicBezTo>
                                <a:pt x="13009" y="1560"/>
                                <a:pt x="13040" y="1495"/>
                                <a:pt x="13054" y="1419"/>
                              </a:cubicBezTo>
                              <a:cubicBezTo>
                                <a:pt x="13064" y="1364"/>
                                <a:pt x="13052" y="1375"/>
                                <a:pt x="13027" y="1335"/>
                              </a:cubicBezTo>
                              <a:cubicBezTo>
                                <a:pt x="12989" y="1363"/>
                                <a:pt x="12974" y="1378"/>
                                <a:pt x="12955" y="1430"/>
                              </a:cubicBezTo>
                              <a:cubicBezTo>
                                <a:pt x="12885" y="1622"/>
                                <a:pt x="12851" y="1829"/>
                                <a:pt x="12795" y="2026"/>
                              </a:cubicBezTo>
                              <a:cubicBezTo>
                                <a:pt x="12759" y="2153"/>
                                <a:pt x="12671" y="2507"/>
                                <a:pt x="12632" y="2536"/>
                              </a:cubicBezTo>
                              <a:cubicBezTo>
                                <a:pt x="12643" y="2467"/>
                                <a:pt x="12661" y="2400"/>
                                <a:pt x="12690" y="2336"/>
                              </a:cubicBezTo>
                              <a:cubicBezTo>
                                <a:pt x="12738" y="2228"/>
                                <a:pt x="12799" y="2126"/>
                                <a:pt x="12879" y="2039"/>
                              </a:cubicBezTo>
                              <a:cubicBezTo>
                                <a:pt x="12945" y="1967"/>
                                <a:pt x="13019" y="1901"/>
                                <a:pt x="13089" y="1832"/>
                              </a:cubicBezTo>
                              <a:cubicBezTo>
                                <a:pt x="13166" y="1755"/>
                                <a:pt x="13241" y="1666"/>
                                <a:pt x="13291" y="1568"/>
                              </a:cubicBezTo>
                              <a:cubicBezTo>
                                <a:pt x="13321" y="1510"/>
                                <a:pt x="13311" y="1483"/>
                                <a:pt x="13302" y="1435"/>
                              </a:cubicBezTo>
                              <a:cubicBezTo>
                                <a:pt x="13259" y="1445"/>
                                <a:pt x="13244" y="1440"/>
                                <a:pt x="13208" y="1478"/>
                              </a:cubicBezTo>
                              <a:cubicBezTo>
                                <a:pt x="13162" y="1527"/>
                                <a:pt x="13124" y="1602"/>
                                <a:pt x="13098" y="1663"/>
                              </a:cubicBezTo>
                              <a:cubicBezTo>
                                <a:pt x="13064" y="1742"/>
                                <a:pt x="13041" y="1825"/>
                                <a:pt x="13033" y="1911"/>
                              </a:cubicBezTo>
                              <a:cubicBezTo>
                                <a:pt x="13026" y="1983"/>
                                <a:pt x="13026" y="2051"/>
                                <a:pt x="13062" y="2116"/>
                              </a:cubicBezTo>
                              <a:cubicBezTo>
                                <a:pt x="13088" y="2164"/>
                                <a:pt x="13122" y="2188"/>
                                <a:pt x="13176" y="2188"/>
                              </a:cubicBezTo>
                              <a:cubicBezTo>
                                <a:pt x="13242" y="2188"/>
                                <a:pt x="13286" y="2131"/>
                                <a:pt x="13324" y="2084"/>
                              </a:cubicBezTo>
                              <a:cubicBezTo>
                                <a:pt x="13394" y="1997"/>
                                <a:pt x="13446" y="1896"/>
                                <a:pt x="13499" y="1798"/>
                              </a:cubicBezTo>
                              <a:cubicBezTo>
                                <a:pt x="13483" y="1842"/>
                                <a:pt x="13467" y="1886"/>
                                <a:pt x="13453" y="1931"/>
                              </a:cubicBezTo>
                              <a:cubicBezTo>
                                <a:pt x="13434" y="1991"/>
                                <a:pt x="13422" y="2049"/>
                                <a:pt x="13410" y="2109"/>
                              </a:cubicBezTo>
                              <a:cubicBezTo>
                                <a:pt x="13394" y="2137"/>
                                <a:pt x="13389" y="2147"/>
                                <a:pt x="13395" y="2170"/>
                              </a:cubicBezTo>
                            </a:path>
                            <a:path w="7149" h="1381">
                              <a:moveTo>
                                <a:pt x="14100" y="1779"/>
                              </a:moveTo>
                              <a:cubicBezTo>
                                <a:pt x="14083" y="1740"/>
                                <a:pt x="14057" y="1732"/>
                                <a:pt x="14010" y="1749"/>
                              </a:cubicBezTo>
                              <a:cubicBezTo>
                                <a:pt x="13945" y="1772"/>
                                <a:pt x="13876" y="1816"/>
                                <a:pt x="13826" y="1863"/>
                              </a:cubicBezTo>
                              <a:cubicBezTo>
                                <a:pt x="13777" y="1908"/>
                                <a:pt x="13720" y="1975"/>
                                <a:pt x="13701" y="2041"/>
                              </a:cubicBezTo>
                              <a:cubicBezTo>
                                <a:pt x="13686" y="2094"/>
                                <a:pt x="13698" y="2151"/>
                                <a:pt x="13745" y="2183"/>
                              </a:cubicBezTo>
                              <a:cubicBezTo>
                                <a:pt x="13795" y="2217"/>
                                <a:pt x="13892" y="2228"/>
                                <a:pt x="13949" y="2214"/>
                              </a:cubicBezTo>
                              <a:cubicBezTo>
                                <a:pt x="14014" y="2198"/>
                                <a:pt x="14065" y="2156"/>
                                <a:pt x="14117" y="2119"/>
                              </a:cubicBezTo>
                            </a:path>
                            <a:path w="7149" h="1381">
                              <a:moveTo>
                                <a:pt x="14494" y="1530"/>
                              </a:moveTo>
                              <a:cubicBezTo>
                                <a:pt x="14528" y="1482"/>
                                <a:pt x="14489" y="1598"/>
                                <a:pt x="14485" y="1611"/>
                              </a:cubicBezTo>
                              <a:cubicBezTo>
                                <a:pt x="14458" y="1695"/>
                                <a:pt x="14427" y="1777"/>
                                <a:pt x="14399" y="1861"/>
                              </a:cubicBezTo>
                              <a:cubicBezTo>
                                <a:pt x="14364" y="1965"/>
                                <a:pt x="14329" y="2071"/>
                                <a:pt x="14324" y="2181"/>
                              </a:cubicBezTo>
                              <a:cubicBezTo>
                                <a:pt x="14321" y="2243"/>
                                <a:pt x="14339" y="2264"/>
                                <a:pt x="14397" y="2260"/>
                              </a:cubicBezTo>
                            </a:path>
                            <a:path w="7149" h="1381">
                              <a:moveTo>
                                <a:pt x="14317" y="1839"/>
                              </a:moveTo>
                              <a:cubicBezTo>
                                <a:pt x="14312" y="1836"/>
                                <a:pt x="14370" y="1836"/>
                                <a:pt x="14386" y="1834"/>
                              </a:cubicBezTo>
                              <a:cubicBezTo>
                                <a:pt x="14440" y="1828"/>
                                <a:pt x="14502" y="1817"/>
                                <a:pt x="14552" y="1798"/>
                              </a:cubicBezTo>
                              <a:cubicBezTo>
                                <a:pt x="14585" y="1779"/>
                                <a:pt x="14596" y="1773"/>
                                <a:pt x="14620" y="17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72,1335" coordsize="7149,1381" path="m8059,1756c8054,1688,8060,1673,7989,1666c7941,1661,7874,1704,7838,1731c7795,1764,7742,1818,7730,1873c7716,1936,7743,1988,7779,2037c7827,2101,7895,2158,7920,2236c7935,2282,7924,2328,7875,2346c7818,2367,7741,2361,7685,2344c7619,2324,7558,2288,7510,2239c7489,2218,7481,2192,7472,2165em8208,1949c8195,2025,8183,2100,8159,2173c8140,2232,8107,2291,8093,2351c8090,2382,8088,2389,8089,2408em8872,1903c8868,1829,8864,1767,8778,1752c8690,1736,8615,1787,8558,1850c8506,1908,8462,1982,8452,2061c8445,2114,8454,2176,8514,2193c8573,2210,8641,2184,8688,2149c8751,2102,8801,2031,8834,1960c8843,1936,8845,1931,8853,1917c8850,2004,8834,2091,8816,2176c8792,2290,8762,2402,8708,2506c8655,2608,8579,2705,8458,2715c8369,2722,8309,2656,8270,2583c8242,2514,8232,2488,8221,2438em9122,1847c9109,1892,9089,1930,9071,1973c9047,2033,9021,2091,8995,2151c8976,2195,8955,2237,8933,2280c8927,2237,8942,2199,8957,2158c8986,2076,9027,1998,9094,1939c9145,1894,9232,1859,9301,1881c9354,1898,9371,1958,9375,2006c9380,2073,9363,2131,9341,2193c9326,2235,9310,2269,9296,2311em9817,1883c9793,1850,9774,1848,9728,1858c9687,1867,9647,1890,9631,1931c9613,1979,9635,2015,9662,2053c9692,2096,9730,2136,9747,2186c9760,2226,9751,2260,9709,2276c9655,2296,9589,2283,9537,2268c9494,2256,9467,2234,9432,2208em10472,1963c10455,1880,10474,1880,10406,1841c10343,1805,10271,1929,10252,1966c10211,2047,10179,2159,10200,2251c10215,2320,10284,2365,10353,2337c10417,2311,10455,2239,10476,2178c10503,2096,10509,1983,10490,1898c10482,1862,10465,1843,10449,1814c10441,1828,10422,1832,10478,1852c10543,1876,10628,1834,10680,1799c10744,1755,10796,1695,10840,1632c10871,1587,10890,1540,10910,1491c10880,1539,10859,1585,10840,1640c10803,1747,10768,1855,10735,1963c10700,2078,10664,2193,10631,2309c10610,2385,10595,2461,10582,2539c10578,2561,10577,2566,10575,2580c10552,2539,10546,2500,10538,2453c10532,2417,10525,2380,10518,2344c10542,2342,10563,2341,10589,2342c10636,2344,10676,2339,10720,2329c10760,2321,10772,2320,10795,2306em11765,1861c11723,1815,11697,1779,11628,1793c11553,1808,11500,1870,11452,1924c11395,1988,11347,2062,11324,2146c11308,2203,11304,2264,11366,2290c11423,2314,11482,2306,11542,2306em12072,1917c12033,1876,12006,1852,11944,1855c11876,1858,11824,1899,11779,1947c11717,2013,11670,2098,11663,2189c11659,2243,11672,2293,11731,2309c11788,2324,11847,2300,11892,2265c11982,2194,12030,2070,12084,1973c12100,1944,12115,1915,12133,1888c12164,1909,12160,1916,12160,1968c12160,2025,12149,2084,12133,2139c12121,2181,12105,2224,12090,2265c12088,2270,12086,2275,12084,2280c12107,2240,12123,2197,12145,2156c12191,2069,12250,1962,12336,1909c12368,1889,12388,1894,12423,1898c12450,1943,12457,1987,12452,2041c12446,2103,12427,2176,12405,2234c12394,2264,12391,2281,12391,2314em12614,1883c12675,1860,12726,1836,12779,1799c12851,1749,12909,1691,12962,1621c13009,1560,13040,1495,13054,1419c13064,1364,13052,1375,13027,1335c12989,1363,12974,1378,12955,1430c12885,1622,12851,1829,12795,2026c12759,2153,12671,2507,12632,2536c12643,2467,12661,2400,12690,2336c12738,2228,12799,2126,12879,2039c12945,1967,13019,1901,13089,1832c13166,1755,13241,1666,13291,1568c13321,1510,13311,1483,13302,1435c13259,1445,13244,1440,13208,1478c13162,1527,13124,1602,13098,1663c13064,1742,13041,1825,13033,1911c13026,1983,13026,2051,13062,2116c13088,2164,13122,2188,13176,2188c13242,2188,13286,2131,13324,2084c13394,1997,13446,1896,13499,1798c13483,1842,13467,1886,13453,1931c13434,1991,13422,2049,13410,2109c13394,2137,13389,2147,13395,2170em14100,1779c14083,1740,14057,1732,14010,1749c13945,1772,13876,1816,13826,1863c13777,1908,13720,1975,13701,2041c13686,2094,13698,2151,13745,2183c13795,2217,13892,2228,13949,2214c14014,2198,14065,2156,14117,2119em14494,1530c14528,1482,14489,1598,14485,1611c14458,1695,14427,1777,14399,1861c14364,1965,14329,2071,14324,2181c14321,2243,14339,2264,14397,2260em14317,1839c14312,1836,14370,1836,14386,1834c14440,1828,14502,1817,14552,1798c14585,1779,14596,1773,14620,1764e" stroked="t" o:allowincell="f" style="position:absolute;margin-left:169.25pt;margin-top:-4.7pt;width:202.6pt;height:39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6590</wp:posOffset>
                </wp:positionH>
                <wp:positionV relativeFrom="paragraph">
                  <wp:posOffset>496570</wp:posOffset>
                </wp:positionV>
                <wp:extent cx="1905" cy="6985"/>
                <wp:effectExtent l="7620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9">
                              <a:moveTo>
                                <a:pt x="13908" y="2898"/>
                              </a:moveTo>
                              <a:cubicBezTo>
                                <a:pt x="13910" y="2892"/>
                                <a:pt x="13911" y="2886"/>
                                <a:pt x="13913" y="2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08,2880" coordsize="6,19" path="m13908,2898c13910,2892,13911,2886,13913,2880e" stroked="t" o:allowincell="f" style="position:absolute;margin-left:351.7pt;margin-top:39.1pt;width:0.1pt;height:0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635</wp:posOffset>
                </wp:positionH>
                <wp:positionV relativeFrom="paragraph">
                  <wp:posOffset>407670</wp:posOffset>
                </wp:positionV>
                <wp:extent cx="2042795" cy="41910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4" h="1164">
                              <a:moveTo>
                                <a:pt x="11308" y="2843"/>
                              </a:moveTo>
                              <a:cubicBezTo>
                                <a:pt x="11314" y="2901"/>
                                <a:pt x="11305" y="2945"/>
                                <a:pt x="11293" y="3001"/>
                              </a:cubicBezTo>
                              <a:cubicBezTo>
                                <a:pt x="11274" y="3094"/>
                                <a:pt x="11249" y="3184"/>
                                <a:pt x="11221" y="3275"/>
                              </a:cubicBezTo>
                              <a:cubicBezTo>
                                <a:pt x="11201" y="3341"/>
                                <a:pt x="11180" y="3408"/>
                                <a:pt x="11160" y="3472"/>
                              </a:cubicBezTo>
                              <a:cubicBezTo>
                                <a:pt x="11153" y="3485"/>
                                <a:pt x="11151" y="3494"/>
                                <a:pt x="11148" y="3480"/>
                              </a:cubicBezTo>
                            </a:path>
                            <a:path w="5674" h="1164">
                              <a:moveTo>
                                <a:pt x="11065" y="2813"/>
                              </a:moveTo>
                              <a:cubicBezTo>
                                <a:pt x="11047" y="2811"/>
                                <a:pt x="11040" y="2810"/>
                                <a:pt x="11028" y="2811"/>
                              </a:cubicBezTo>
                              <a:cubicBezTo>
                                <a:pt x="11052" y="2823"/>
                                <a:pt x="11075" y="2826"/>
                                <a:pt x="11114" y="2826"/>
                              </a:cubicBezTo>
                              <a:cubicBezTo>
                                <a:pt x="11200" y="2827"/>
                                <a:pt x="11283" y="2824"/>
                                <a:pt x="11368" y="2815"/>
                              </a:cubicBezTo>
                              <a:cubicBezTo>
                                <a:pt x="11456" y="2806"/>
                                <a:pt x="11542" y="2786"/>
                                <a:pt x="11628" y="2767"/>
                              </a:cubicBezTo>
                              <a:cubicBezTo>
                                <a:pt x="11642" y="2764"/>
                                <a:pt x="11657" y="2761"/>
                                <a:pt x="11671" y="2758"/>
                              </a:cubicBezTo>
                            </a:path>
                            <a:path w="5674" h="1164">
                              <a:moveTo>
                                <a:pt x="11731" y="2890"/>
                              </a:moveTo>
                              <a:cubicBezTo>
                                <a:pt x="11685" y="2905"/>
                                <a:pt x="11657" y="2918"/>
                                <a:pt x="11621" y="2949"/>
                              </a:cubicBezTo>
                              <a:cubicBezTo>
                                <a:pt x="11561" y="3000"/>
                                <a:pt x="11521" y="3068"/>
                                <a:pt x="11485" y="3138"/>
                              </a:cubicBezTo>
                              <a:cubicBezTo>
                                <a:pt x="11446" y="3213"/>
                                <a:pt x="11424" y="3287"/>
                                <a:pt x="11421" y="3372"/>
                              </a:cubicBezTo>
                              <a:cubicBezTo>
                                <a:pt x="11419" y="3433"/>
                                <a:pt x="11447" y="3474"/>
                                <a:pt x="11509" y="3487"/>
                              </a:cubicBezTo>
                              <a:cubicBezTo>
                                <a:pt x="11586" y="3503"/>
                                <a:pt x="11651" y="3476"/>
                                <a:pt x="11713" y="3433"/>
                              </a:cubicBezTo>
                              <a:cubicBezTo>
                                <a:pt x="11788" y="3381"/>
                                <a:pt x="11844" y="3304"/>
                                <a:pt x="11876" y="3218"/>
                              </a:cubicBezTo>
                              <a:cubicBezTo>
                                <a:pt x="11902" y="3148"/>
                                <a:pt x="11914" y="3055"/>
                                <a:pt x="11888" y="2983"/>
                              </a:cubicBezTo>
                              <a:cubicBezTo>
                                <a:pt x="11868" y="2929"/>
                                <a:pt x="11815" y="2887"/>
                                <a:pt x="11760" y="2875"/>
                              </a:cubicBezTo>
                              <a:cubicBezTo>
                                <a:pt x="11719" y="2866"/>
                                <a:pt x="11685" y="2866"/>
                                <a:pt x="11645" y="2877"/>
                              </a:cubicBezTo>
                            </a:path>
                            <a:path w="5674" h="1164">
                              <a:moveTo>
                                <a:pt x="12140" y="2857"/>
                              </a:moveTo>
                              <a:cubicBezTo>
                                <a:pt x="12130" y="2884"/>
                                <a:pt x="12110" y="2914"/>
                                <a:pt x="12100" y="2941"/>
                              </a:cubicBezTo>
                              <a:cubicBezTo>
                                <a:pt x="12073" y="3014"/>
                                <a:pt x="12055" y="3092"/>
                                <a:pt x="12034" y="3167"/>
                              </a:cubicBezTo>
                              <a:cubicBezTo>
                                <a:pt x="12010" y="3254"/>
                                <a:pt x="11985" y="3341"/>
                                <a:pt x="11957" y="3426"/>
                              </a:cubicBezTo>
                              <a:cubicBezTo>
                                <a:pt x="11945" y="3461"/>
                                <a:pt x="11937" y="3491"/>
                                <a:pt x="11932" y="3528"/>
                              </a:cubicBezTo>
                              <a:cubicBezTo>
                                <a:pt x="11935" y="3508"/>
                                <a:pt x="11939" y="3480"/>
                                <a:pt x="11945" y="3457"/>
                              </a:cubicBezTo>
                            </a:path>
                            <a:path w="5674" h="1164">
                              <a:moveTo>
                                <a:pt x="12061" y="2890"/>
                              </a:moveTo>
                              <a:cubicBezTo>
                                <a:pt x="12073" y="2849"/>
                                <a:pt x="12087" y="2865"/>
                                <a:pt x="12123" y="2887"/>
                              </a:cubicBezTo>
                              <a:cubicBezTo>
                                <a:pt x="12183" y="2923"/>
                                <a:pt x="12234" y="2967"/>
                                <a:pt x="12268" y="3030"/>
                              </a:cubicBezTo>
                              <a:cubicBezTo>
                                <a:pt x="12308" y="3105"/>
                                <a:pt x="12314" y="3204"/>
                                <a:pt x="12281" y="3282"/>
                              </a:cubicBezTo>
                              <a:cubicBezTo>
                                <a:pt x="12253" y="3350"/>
                                <a:pt x="12193" y="3397"/>
                                <a:pt x="12129" y="3430"/>
                              </a:cubicBezTo>
                              <a:cubicBezTo>
                                <a:pt x="12087" y="3452"/>
                                <a:pt x="12017" y="3474"/>
                                <a:pt x="11970" y="3465"/>
                              </a:cubicBezTo>
                              <a:cubicBezTo>
                                <a:pt x="11947" y="3455"/>
                                <a:pt x="11939" y="3450"/>
                                <a:pt x="11928" y="3436"/>
                              </a:cubicBezTo>
                            </a:path>
                            <a:path w="5674" h="1164">
                              <a:moveTo>
                                <a:pt x="12269" y="3564"/>
                              </a:moveTo>
                              <a:cubicBezTo>
                                <a:pt x="12324" y="3508"/>
                                <a:pt x="12364" y="3456"/>
                                <a:pt x="12410" y="3395"/>
                              </a:cubicBezTo>
                              <a:cubicBezTo>
                                <a:pt x="12480" y="3303"/>
                                <a:pt x="12547" y="3210"/>
                                <a:pt x="12614" y="3116"/>
                              </a:cubicBezTo>
                              <a:cubicBezTo>
                                <a:pt x="12670" y="3037"/>
                                <a:pt x="12719" y="2954"/>
                                <a:pt x="12773" y="2873"/>
                              </a:cubicBezTo>
                              <a:cubicBezTo>
                                <a:pt x="12792" y="2848"/>
                                <a:pt x="12797" y="2843"/>
                                <a:pt x="12806" y="2826"/>
                              </a:cubicBezTo>
                              <a:cubicBezTo>
                                <a:pt x="12804" y="2863"/>
                                <a:pt x="12797" y="2899"/>
                                <a:pt x="12794" y="2936"/>
                              </a:cubicBezTo>
                              <a:cubicBezTo>
                                <a:pt x="12790" y="2998"/>
                                <a:pt x="12787" y="3070"/>
                                <a:pt x="12801" y="3131"/>
                              </a:cubicBezTo>
                              <a:cubicBezTo>
                                <a:pt x="12816" y="3193"/>
                                <a:pt x="12846" y="3254"/>
                                <a:pt x="12876" y="3310"/>
                              </a:cubicBezTo>
                              <a:cubicBezTo>
                                <a:pt x="12894" y="3342"/>
                                <a:pt x="12920" y="3368"/>
                                <a:pt x="12945" y="3395"/>
                              </a:cubicBezTo>
                            </a:path>
                            <a:path w="5674" h="1164">
                              <a:moveTo>
                                <a:pt x="12553" y="3200"/>
                              </a:moveTo>
                              <a:cubicBezTo>
                                <a:pt x="12526" y="3220"/>
                                <a:pt x="12588" y="3227"/>
                                <a:pt x="12612" y="3233"/>
                              </a:cubicBezTo>
                              <a:cubicBezTo>
                                <a:pt x="12669" y="3248"/>
                                <a:pt x="12726" y="3254"/>
                                <a:pt x="12785" y="3257"/>
                              </a:cubicBezTo>
                              <a:cubicBezTo>
                                <a:pt x="12828" y="3259"/>
                                <a:pt x="12859" y="3255"/>
                                <a:pt x="12900" y="3243"/>
                              </a:cubicBezTo>
                            </a:path>
                            <a:path w="5674" h="1164">
                              <a:moveTo>
                                <a:pt x="12961" y="2780"/>
                              </a:moveTo>
                              <a:cubicBezTo>
                                <a:pt x="12987" y="2812"/>
                                <a:pt x="13008" y="2848"/>
                                <a:pt x="13030" y="2883"/>
                              </a:cubicBezTo>
                              <a:cubicBezTo>
                                <a:pt x="13066" y="2940"/>
                                <a:pt x="13101" y="2995"/>
                                <a:pt x="13140" y="3050"/>
                              </a:cubicBezTo>
                              <a:cubicBezTo>
                                <a:pt x="13172" y="3094"/>
                                <a:pt x="13202" y="3137"/>
                                <a:pt x="13246" y="3170"/>
                              </a:cubicBezTo>
                              <a:cubicBezTo>
                                <a:pt x="13255" y="3176"/>
                                <a:pt x="13263" y="3181"/>
                                <a:pt x="13272" y="3187"/>
                              </a:cubicBezTo>
                            </a:path>
                            <a:path w="5674" h="1164">
                              <a:moveTo>
                                <a:pt x="13554" y="2770"/>
                              </a:moveTo>
                              <a:cubicBezTo>
                                <a:pt x="13536" y="2824"/>
                                <a:pt x="13509" y="2875"/>
                                <a:pt x="13481" y="2928"/>
                              </a:cubicBezTo>
                              <a:cubicBezTo>
                                <a:pt x="13423" y="3038"/>
                                <a:pt x="13356" y="3143"/>
                                <a:pt x="13298" y="3254"/>
                              </a:cubicBezTo>
                              <a:cubicBezTo>
                                <a:pt x="13221" y="3401"/>
                                <a:pt x="13156" y="3550"/>
                                <a:pt x="13109" y="3708"/>
                              </a:cubicBezTo>
                              <a:cubicBezTo>
                                <a:pt x="13099" y="3740"/>
                                <a:pt x="13098" y="3764"/>
                                <a:pt x="13095" y="3797"/>
                              </a:cubicBezTo>
                            </a:path>
                            <a:path w="5674" h="1164">
                              <a:moveTo>
                                <a:pt x="13820" y="3128"/>
                              </a:moveTo>
                              <a:cubicBezTo>
                                <a:pt x="13822" y="3113"/>
                                <a:pt x="13824" y="3098"/>
                                <a:pt x="13826" y="3083"/>
                              </a:cubicBezTo>
                              <a:cubicBezTo>
                                <a:pt x="13820" y="3129"/>
                                <a:pt x="13806" y="3171"/>
                                <a:pt x="13793" y="3215"/>
                              </a:cubicBezTo>
                              <a:cubicBezTo>
                                <a:pt x="13779" y="3264"/>
                                <a:pt x="13770" y="3322"/>
                                <a:pt x="13750" y="3369"/>
                              </a:cubicBezTo>
                              <a:cubicBezTo>
                                <a:pt x="13737" y="3386"/>
                                <a:pt x="13733" y="3392"/>
                                <a:pt x="13738" y="3408"/>
                              </a:cubicBezTo>
                            </a:path>
                            <a:path w="5674" h="1164">
                              <a:moveTo>
                                <a:pt x="13987" y="3113"/>
                              </a:moveTo>
                              <a:cubicBezTo>
                                <a:pt x="13976" y="3184"/>
                                <a:pt x="13965" y="3254"/>
                                <a:pt x="13953" y="3323"/>
                              </a:cubicBezTo>
                              <a:cubicBezTo>
                                <a:pt x="13949" y="3347"/>
                                <a:pt x="13944" y="3365"/>
                                <a:pt x="13937" y="3388"/>
                              </a:cubicBezTo>
                              <a:cubicBezTo>
                                <a:pt x="13937" y="3348"/>
                                <a:pt x="13945" y="3316"/>
                                <a:pt x="13957" y="3277"/>
                              </a:cubicBezTo>
                              <a:cubicBezTo>
                                <a:pt x="13978" y="3206"/>
                                <a:pt x="14009" y="3138"/>
                                <a:pt x="14065" y="3087"/>
                              </a:cubicBezTo>
                              <a:cubicBezTo>
                                <a:pt x="14099" y="3056"/>
                                <a:pt x="14152" y="3031"/>
                                <a:pt x="14199" y="3050"/>
                              </a:cubicBezTo>
                              <a:cubicBezTo>
                                <a:pt x="14248" y="3070"/>
                                <a:pt x="14261" y="3131"/>
                                <a:pt x="14265" y="3178"/>
                              </a:cubicBezTo>
                              <a:cubicBezTo>
                                <a:pt x="14270" y="3241"/>
                                <a:pt x="14261" y="3323"/>
                                <a:pt x="14239" y="3382"/>
                              </a:cubicBezTo>
                              <a:cubicBezTo>
                                <a:pt x="14235" y="3387"/>
                                <a:pt x="14231" y="3392"/>
                                <a:pt x="14227" y="3397"/>
                              </a:cubicBezTo>
                            </a:path>
                            <a:path w="5674" h="1164">
                              <a:moveTo>
                                <a:pt x="14607" y="2724"/>
                              </a:moveTo>
                              <a:cubicBezTo>
                                <a:pt x="14653" y="2704"/>
                                <a:pt x="14636" y="2716"/>
                                <a:pt x="14624" y="2772"/>
                              </a:cubicBezTo>
                              <a:cubicBezTo>
                                <a:pt x="14608" y="2845"/>
                                <a:pt x="14590" y="2919"/>
                                <a:pt x="14574" y="2992"/>
                              </a:cubicBezTo>
                              <a:cubicBezTo>
                                <a:pt x="14556" y="3073"/>
                                <a:pt x="14536" y="3155"/>
                                <a:pt x="14529" y="3238"/>
                              </a:cubicBezTo>
                              <a:cubicBezTo>
                                <a:pt x="14526" y="3278"/>
                                <a:pt x="14513" y="3339"/>
                                <a:pt x="14563" y="3354"/>
                              </a:cubicBezTo>
                              <a:cubicBezTo>
                                <a:pt x="14621" y="3371"/>
                                <a:pt x="14681" y="3331"/>
                                <a:pt x="14723" y="3298"/>
                              </a:cubicBezTo>
                              <a:cubicBezTo>
                                <a:pt x="14824" y="3219"/>
                                <a:pt x="14892" y="3113"/>
                                <a:pt x="14950" y="3000"/>
                              </a:cubicBezTo>
                              <a:cubicBezTo>
                                <a:pt x="14989" y="2924"/>
                                <a:pt x="15018" y="2841"/>
                                <a:pt x="15034" y="2757"/>
                              </a:cubicBezTo>
                              <a:cubicBezTo>
                                <a:pt x="15038" y="2730"/>
                                <a:pt x="15039" y="2723"/>
                                <a:pt x="15038" y="2706"/>
                              </a:cubicBezTo>
                              <a:cubicBezTo>
                                <a:pt x="15019" y="2745"/>
                                <a:pt x="15002" y="2785"/>
                                <a:pt x="14989" y="2828"/>
                              </a:cubicBezTo>
                              <a:cubicBezTo>
                                <a:pt x="14965" y="2904"/>
                                <a:pt x="14949" y="2985"/>
                                <a:pt x="14932" y="3063"/>
                              </a:cubicBezTo>
                              <a:cubicBezTo>
                                <a:pt x="14918" y="3130"/>
                                <a:pt x="14902" y="3200"/>
                                <a:pt x="14903" y="3269"/>
                              </a:cubicBezTo>
                              <a:cubicBezTo>
                                <a:pt x="14904" y="3339"/>
                                <a:pt x="14907" y="3310"/>
                                <a:pt x="14936" y="3343"/>
                              </a:cubicBezTo>
                            </a:path>
                            <a:path w="5674" h="1164">
                              <a:moveTo>
                                <a:pt x="15358" y="2729"/>
                              </a:moveTo>
                              <a:cubicBezTo>
                                <a:pt x="15378" y="2755"/>
                                <a:pt x="15360" y="2812"/>
                                <a:pt x="15347" y="2853"/>
                              </a:cubicBezTo>
                              <a:cubicBezTo>
                                <a:pt x="15324" y="2925"/>
                                <a:pt x="15306" y="2999"/>
                                <a:pt x="15283" y="3072"/>
                              </a:cubicBezTo>
                              <a:cubicBezTo>
                                <a:pt x="15266" y="3128"/>
                                <a:pt x="15242" y="3191"/>
                                <a:pt x="15238" y="3250"/>
                              </a:cubicBezTo>
                              <a:cubicBezTo>
                                <a:pt x="15240" y="3280"/>
                                <a:pt x="15240" y="3285"/>
                                <a:pt x="15240" y="3303"/>
                              </a:cubicBezTo>
                            </a:path>
                            <a:path w="5674" h="1164">
                              <a:moveTo>
                                <a:pt x="15749" y="2888"/>
                              </a:moveTo>
                              <a:cubicBezTo>
                                <a:pt x="15733" y="2840"/>
                                <a:pt x="15713" y="2826"/>
                                <a:pt x="15656" y="2838"/>
                              </a:cubicBezTo>
                              <a:cubicBezTo>
                                <a:pt x="15617" y="2846"/>
                                <a:pt x="15571" y="2869"/>
                                <a:pt x="15546" y="2901"/>
                              </a:cubicBezTo>
                              <a:cubicBezTo>
                                <a:pt x="15509" y="2949"/>
                                <a:pt x="15547" y="2984"/>
                                <a:pt x="15580" y="3018"/>
                              </a:cubicBezTo>
                              <a:cubicBezTo>
                                <a:pt x="15619" y="3058"/>
                                <a:pt x="15665" y="3090"/>
                                <a:pt x="15705" y="3130"/>
                              </a:cubicBezTo>
                              <a:cubicBezTo>
                                <a:pt x="15735" y="3160"/>
                                <a:pt x="15777" y="3222"/>
                                <a:pt x="15733" y="3259"/>
                              </a:cubicBezTo>
                              <a:cubicBezTo>
                                <a:pt x="15695" y="3291"/>
                                <a:pt x="15634" y="3291"/>
                                <a:pt x="15587" y="3290"/>
                              </a:cubicBezTo>
                              <a:cubicBezTo>
                                <a:pt x="15528" y="3288"/>
                                <a:pt x="15489" y="3272"/>
                                <a:pt x="15469" y="3215"/>
                              </a:cubicBezTo>
                              <a:cubicBezTo>
                                <a:pt x="15457" y="3171"/>
                                <a:pt x="15453" y="3156"/>
                                <a:pt x="15457" y="3125"/>
                              </a:cubicBezTo>
                            </a:path>
                            <a:path w="5674" h="1164">
                              <a:moveTo>
                                <a:pt x="15919" y="2634"/>
                              </a:moveTo>
                              <a:cubicBezTo>
                                <a:pt x="15991" y="2661"/>
                                <a:pt x="15990" y="2669"/>
                                <a:pt x="15985" y="2748"/>
                              </a:cubicBezTo>
                              <a:cubicBezTo>
                                <a:pt x="15980" y="2834"/>
                                <a:pt x="15959" y="2920"/>
                                <a:pt x="15935" y="3003"/>
                              </a:cubicBezTo>
                              <a:cubicBezTo>
                                <a:pt x="15913" y="3079"/>
                                <a:pt x="15896" y="3160"/>
                                <a:pt x="15873" y="3233"/>
                              </a:cubicBezTo>
                              <a:cubicBezTo>
                                <a:pt x="15858" y="3263"/>
                                <a:pt x="15853" y="3272"/>
                                <a:pt x="15854" y="3295"/>
                              </a:cubicBezTo>
                            </a:path>
                            <a:path w="5674" h="1164">
                              <a:moveTo>
                                <a:pt x="15852" y="2996"/>
                              </a:moveTo>
                              <a:cubicBezTo>
                                <a:pt x="15908" y="2996"/>
                                <a:pt x="15964" y="2999"/>
                                <a:pt x="16019" y="2988"/>
                              </a:cubicBezTo>
                              <a:cubicBezTo>
                                <a:pt x="16097" y="2972"/>
                                <a:pt x="16204" y="2937"/>
                                <a:pt x="16251" y="2867"/>
                              </a:cubicBezTo>
                              <a:cubicBezTo>
                                <a:pt x="16259" y="2847"/>
                                <a:pt x="16261" y="2841"/>
                                <a:pt x="16259" y="2826"/>
                              </a:cubicBezTo>
                              <a:cubicBezTo>
                                <a:pt x="16227" y="2812"/>
                                <a:pt x="16207" y="2797"/>
                                <a:pt x="16167" y="2816"/>
                              </a:cubicBezTo>
                              <a:cubicBezTo>
                                <a:pt x="16112" y="2842"/>
                                <a:pt x="16071" y="2896"/>
                                <a:pt x="16047" y="2950"/>
                              </a:cubicBezTo>
                              <a:cubicBezTo>
                                <a:pt x="16019" y="3013"/>
                                <a:pt x="16008" y="3092"/>
                                <a:pt x="16016" y="3160"/>
                              </a:cubicBezTo>
                              <a:cubicBezTo>
                                <a:pt x="16027" y="3258"/>
                                <a:pt x="16094" y="3325"/>
                                <a:pt x="16193" y="3325"/>
                              </a:cubicBezTo>
                              <a:cubicBezTo>
                                <a:pt x="16277" y="3325"/>
                                <a:pt x="16329" y="3265"/>
                                <a:pt x="16360" y="3193"/>
                              </a:cubicBezTo>
                              <a:cubicBezTo>
                                <a:pt x="16384" y="3138"/>
                                <a:pt x="16390" y="3077"/>
                                <a:pt x="16394" y="3018"/>
                              </a:cubicBezTo>
                              <a:cubicBezTo>
                                <a:pt x="16396" y="2985"/>
                                <a:pt x="16394" y="2939"/>
                                <a:pt x="16422" y="2916"/>
                              </a:cubicBezTo>
                              <a:cubicBezTo>
                                <a:pt x="16461" y="2884"/>
                                <a:pt x="16559" y="2866"/>
                                <a:pt x="16607" y="2858"/>
                              </a:cubicBezTo>
                              <a:cubicBezTo>
                                <a:pt x="16641" y="2853"/>
                                <a:pt x="16668" y="2851"/>
                                <a:pt x="16701" y="28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28,2634" coordsize="5674,1164" path="m11308,2843c11314,2901,11305,2945,11293,3001c11274,3094,11249,3184,11221,3275c11201,3341,11180,3408,11160,3472c11153,3485,11151,3494,11148,3480em11065,2813c11047,2811,11040,2810,11028,2811c11052,2823,11075,2826,11114,2826c11200,2827,11283,2824,11368,2815c11456,2806,11542,2786,11628,2767c11642,2764,11657,2761,11671,2758em11731,2890c11685,2905,11657,2918,11621,2949c11561,3000,11521,3068,11485,3138c11446,3213,11424,3287,11421,3372c11419,3433,11447,3474,11509,3487c11586,3503,11651,3476,11713,3433c11788,3381,11844,3304,11876,3218c11902,3148,11914,3055,11888,2983c11868,2929,11815,2887,11760,2875c11719,2866,11685,2866,11645,2877em12140,2857c12130,2884,12110,2914,12100,2941c12073,3014,12055,3092,12034,3167c12010,3254,11985,3341,11957,3426c11945,3461,11937,3491,11932,3528c11935,3508,11939,3480,11945,3457em12061,2890c12073,2849,12087,2865,12123,2887c12183,2923,12234,2967,12268,3030c12308,3105,12314,3204,12281,3282c12253,3350,12193,3397,12129,3430c12087,3452,12017,3474,11970,3465c11947,3455,11939,3450,11928,3436em12269,3564c12324,3508,12364,3456,12410,3395c12480,3303,12547,3210,12614,3116c12670,3037,12719,2954,12773,2873c12792,2848,12797,2843,12806,2826c12804,2863,12797,2899,12794,2936c12790,2998,12787,3070,12801,3131c12816,3193,12846,3254,12876,3310c12894,3342,12920,3368,12945,3395em12553,3200c12526,3220,12588,3227,12612,3233c12669,3248,12726,3254,12785,3257c12828,3259,12859,3255,12900,3243em12961,2780c12987,2812,13008,2848,13030,2883c13066,2940,13101,2995,13140,3050c13172,3094,13202,3137,13246,3170c13255,3176,13263,3181,13272,3187em13554,2770c13536,2824,13509,2875,13481,2928c13423,3038,13356,3143,13298,3254c13221,3401,13156,3550,13109,3708c13099,3740,13098,3764,13095,3797em13820,3128c13822,3113,13824,3098,13826,3083c13820,3129,13806,3171,13793,3215c13779,3264,13770,3322,13750,3369c13737,3386,13733,3392,13738,3408em13987,3113c13976,3184,13965,3254,13953,3323c13949,3347,13944,3365,13937,3388c13937,3348,13945,3316,13957,3277c13978,3206,14009,3138,14065,3087c14099,3056,14152,3031,14199,3050c14248,3070,14261,3131,14265,3178c14270,3241,14261,3323,14239,3382c14235,3387,14231,3392,14227,3397em14607,2724c14653,2704,14636,2716,14624,2772c14608,2845,14590,2919,14574,2992c14556,3073,14536,3155,14529,3238c14526,3278,14513,3339,14563,3354c14621,3371,14681,3331,14723,3298c14824,3219,14892,3113,14950,3000c14989,2924,15018,2841,15034,2757c15038,2730,15039,2723,15038,2706c15019,2745,15002,2785,14989,2828c14965,2904,14949,2985,14932,3063c14918,3130,14902,3200,14903,3269c14904,3339,14907,3310,14936,3343em15358,2729c15378,2755,15360,2812,15347,2853c15324,2925,15306,2999,15283,3072c15266,3128,15242,3191,15238,3250c15240,3280,15240,3285,15240,3303em15749,2888c15733,2840,15713,2826,15656,2838c15617,2846,15571,2869,15546,2901c15509,2949,15547,2984,15580,3018c15619,3058,15665,3090,15705,3130c15735,3160,15777,3222,15733,3259c15695,3291,15634,3291,15587,3290c15528,3288,15489,3272,15469,3215c15457,3171,15453,3156,15457,3125em15919,2634c15991,2661,15990,2669,15985,2748c15980,2834,15959,2920,15935,3003c15913,3079,15896,3160,15873,3233c15858,3263,15853,3272,15854,3295em15852,2996c15908,2996,15964,2999,16019,2988c16097,2972,16204,2937,16251,2867c16259,2847,16261,2841,16259,2826c16227,2812,16207,2797,16167,2816c16112,2842,16071,2896,16047,2950c16019,3013,16008,3092,16016,3160c16027,3258,16094,3325,16193,3325c16277,3325,16329,3265,16360,3193c16384,3138,16390,3077,16394,3018c16396,2985,16394,2939,16422,2916c16461,2884,16559,2866,16607,2858c16641,2853,16668,2851,16701,2843e" stroked="t" o:allowincell="f" style="position:absolute;margin-left:270.05pt;margin-top:32.1pt;width:160.8pt;height:32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155</wp:posOffset>
                </wp:positionH>
                <wp:positionV relativeFrom="paragraph">
                  <wp:posOffset>1384935</wp:posOffset>
                </wp:positionV>
                <wp:extent cx="137160" cy="304800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846">
                              <a:moveTo>
                                <a:pt x="3377" y="5604"/>
                              </a:moveTo>
                              <a:cubicBezTo>
                                <a:pt x="3387" y="5547"/>
                                <a:pt x="3373" y="5578"/>
                                <a:pt x="3361" y="5614"/>
                              </a:cubicBezTo>
                              <a:cubicBezTo>
                                <a:pt x="3344" y="5666"/>
                                <a:pt x="3326" y="5719"/>
                                <a:pt x="3307" y="5771"/>
                              </a:cubicBezTo>
                              <a:cubicBezTo>
                                <a:pt x="3285" y="5833"/>
                                <a:pt x="3262" y="5895"/>
                                <a:pt x="3240" y="5957"/>
                              </a:cubicBezTo>
                              <a:cubicBezTo>
                                <a:pt x="3223" y="6007"/>
                                <a:pt x="3210" y="6053"/>
                                <a:pt x="3204" y="6105"/>
                              </a:cubicBezTo>
                              <a:cubicBezTo>
                                <a:pt x="3210" y="6078"/>
                                <a:pt x="3207" y="6079"/>
                                <a:pt x="3212" y="6052"/>
                              </a:cubicBezTo>
                              <a:cubicBezTo>
                                <a:pt x="3222" y="5999"/>
                                <a:pt x="3238" y="5946"/>
                                <a:pt x="3254" y="5895"/>
                              </a:cubicBezTo>
                              <a:cubicBezTo>
                                <a:pt x="3288" y="5786"/>
                                <a:pt x="3339" y="5683"/>
                                <a:pt x="3367" y="5573"/>
                              </a:cubicBezTo>
                              <a:cubicBezTo>
                                <a:pt x="3372" y="5555"/>
                                <a:pt x="3374" y="5540"/>
                                <a:pt x="3375" y="5521"/>
                              </a:cubicBezTo>
                              <a:cubicBezTo>
                                <a:pt x="3373" y="5546"/>
                                <a:pt x="3370" y="5572"/>
                                <a:pt x="3372" y="5598"/>
                              </a:cubicBezTo>
                              <a:cubicBezTo>
                                <a:pt x="3375" y="5639"/>
                                <a:pt x="3389" y="5679"/>
                                <a:pt x="3399" y="5719"/>
                              </a:cubicBezTo>
                              <a:cubicBezTo>
                                <a:pt x="3425" y="5819"/>
                                <a:pt x="3451" y="5918"/>
                                <a:pt x="3473" y="6018"/>
                              </a:cubicBezTo>
                              <a:cubicBezTo>
                                <a:pt x="3483" y="6062"/>
                                <a:pt x="3493" y="6107"/>
                                <a:pt x="3506" y="6150"/>
                              </a:cubicBezTo>
                              <a:cubicBezTo>
                                <a:pt x="3518" y="6190"/>
                                <a:pt x="3514" y="6190"/>
                                <a:pt x="3520" y="6152"/>
                              </a:cubicBezTo>
                            </a:path>
                            <a:path w="381" h="846">
                              <a:moveTo>
                                <a:pt x="3195" y="6135"/>
                              </a:moveTo>
                              <a:cubicBezTo>
                                <a:pt x="3191" y="6135"/>
                                <a:pt x="3186" y="6135"/>
                                <a:pt x="3182" y="6135"/>
                              </a:cubicBezTo>
                              <a:cubicBezTo>
                                <a:pt x="3197" y="6159"/>
                                <a:pt x="3219" y="6160"/>
                                <a:pt x="3249" y="6162"/>
                              </a:cubicBezTo>
                              <a:cubicBezTo>
                                <a:pt x="3321" y="6166"/>
                                <a:pt x="3411" y="6144"/>
                                <a:pt x="3481" y="6163"/>
                              </a:cubicBezTo>
                              <a:cubicBezTo>
                                <a:pt x="3487" y="6165"/>
                                <a:pt x="3492" y="6168"/>
                                <a:pt x="3498" y="6170"/>
                              </a:cubicBezTo>
                            </a:path>
                            <a:path w="381" h="846">
                              <a:moveTo>
                                <a:pt x="3369" y="5775"/>
                              </a:moveTo>
                              <a:cubicBezTo>
                                <a:pt x="3360" y="5819"/>
                                <a:pt x="3345" y="5859"/>
                                <a:pt x="3336" y="5904"/>
                              </a:cubicBezTo>
                              <a:cubicBezTo>
                                <a:pt x="3326" y="5952"/>
                                <a:pt x="3315" y="5999"/>
                                <a:pt x="3305" y="6047"/>
                              </a:cubicBezTo>
                              <a:cubicBezTo>
                                <a:pt x="3302" y="6063"/>
                                <a:pt x="3303" y="6060"/>
                                <a:pt x="3298" y="6076"/>
                              </a:cubicBezTo>
                              <a:cubicBezTo>
                                <a:pt x="3307" y="6044"/>
                                <a:pt x="3316" y="6012"/>
                                <a:pt x="3325" y="5980"/>
                              </a:cubicBezTo>
                              <a:cubicBezTo>
                                <a:pt x="3329" y="5967"/>
                                <a:pt x="3343" y="5876"/>
                                <a:pt x="3356" y="5871"/>
                              </a:cubicBezTo>
                              <a:cubicBezTo>
                                <a:pt x="3381" y="5861"/>
                                <a:pt x="3356" y="5913"/>
                                <a:pt x="3346" y="5943"/>
                              </a:cubicBezTo>
                              <a:cubicBezTo>
                                <a:pt x="3334" y="5982"/>
                                <a:pt x="3320" y="6022"/>
                                <a:pt x="3314" y="6063"/>
                              </a:cubicBezTo>
                              <a:cubicBezTo>
                                <a:pt x="3309" y="6095"/>
                                <a:pt x="3310" y="6101"/>
                                <a:pt x="3326" y="6072"/>
                              </a:cubicBezTo>
                              <a:cubicBezTo>
                                <a:pt x="3340" y="6046"/>
                                <a:pt x="3348" y="6009"/>
                                <a:pt x="3355" y="5980"/>
                              </a:cubicBezTo>
                              <a:cubicBezTo>
                                <a:pt x="3360" y="5960"/>
                                <a:pt x="3365" y="5941"/>
                                <a:pt x="3370" y="5921"/>
                              </a:cubicBezTo>
                              <a:cubicBezTo>
                                <a:pt x="3363" y="5952"/>
                                <a:pt x="3354" y="5982"/>
                                <a:pt x="3344" y="6013"/>
                              </a:cubicBezTo>
                              <a:cubicBezTo>
                                <a:pt x="3335" y="6040"/>
                                <a:pt x="3342" y="6103"/>
                                <a:pt x="3315" y="6093"/>
                              </a:cubicBezTo>
                              <a:cubicBezTo>
                                <a:pt x="3305" y="6089"/>
                                <a:pt x="3325" y="6005"/>
                                <a:pt x="3327" y="5996"/>
                              </a:cubicBezTo>
                              <a:cubicBezTo>
                                <a:pt x="3332" y="5973"/>
                                <a:pt x="3352" y="5943"/>
                                <a:pt x="3322" y="5958"/>
                              </a:cubicBezTo>
                              <a:cubicBezTo>
                                <a:pt x="3304" y="5967"/>
                                <a:pt x="3280" y="6021"/>
                                <a:pt x="3269" y="6038"/>
                              </a:cubicBezTo>
                              <a:cubicBezTo>
                                <a:pt x="3258" y="6056"/>
                                <a:pt x="3247" y="6073"/>
                                <a:pt x="3236" y="6091"/>
                              </a:cubicBezTo>
                              <a:cubicBezTo>
                                <a:pt x="3272" y="6039"/>
                                <a:pt x="3308" y="5980"/>
                                <a:pt x="3324" y="5918"/>
                              </a:cubicBezTo>
                              <a:cubicBezTo>
                                <a:pt x="3338" y="5866"/>
                                <a:pt x="3322" y="5903"/>
                                <a:pt x="3307" y="5930"/>
                              </a:cubicBezTo>
                              <a:cubicBezTo>
                                <a:pt x="3289" y="5963"/>
                                <a:pt x="3274" y="5998"/>
                                <a:pt x="3258" y="6032"/>
                              </a:cubicBezTo>
                              <a:cubicBezTo>
                                <a:pt x="3255" y="6039"/>
                                <a:pt x="3251" y="6046"/>
                                <a:pt x="3248" y="6053"/>
                              </a:cubicBezTo>
                              <a:cubicBezTo>
                                <a:pt x="3236" y="6095"/>
                                <a:pt x="3241" y="6085"/>
                                <a:pt x="3257" y="6050"/>
                              </a:cubicBezTo>
                              <a:cubicBezTo>
                                <a:pt x="3288" y="5983"/>
                                <a:pt x="3308" y="5911"/>
                                <a:pt x="3343" y="5847"/>
                              </a:cubicBezTo>
                              <a:cubicBezTo>
                                <a:pt x="3341" y="5872"/>
                                <a:pt x="3335" y="5893"/>
                                <a:pt x="3330" y="5918"/>
                              </a:cubicBezTo>
                              <a:cubicBezTo>
                                <a:pt x="3323" y="5955"/>
                                <a:pt x="3319" y="5994"/>
                                <a:pt x="3321" y="6032"/>
                              </a:cubicBezTo>
                              <a:cubicBezTo>
                                <a:pt x="3323" y="6058"/>
                                <a:pt x="3328" y="6091"/>
                                <a:pt x="3354" y="6105"/>
                              </a:cubicBezTo>
                              <a:cubicBezTo>
                                <a:pt x="3388" y="6123"/>
                                <a:pt x="3400" y="6085"/>
                                <a:pt x="3405" y="6060"/>
                              </a:cubicBezTo>
                              <a:cubicBezTo>
                                <a:pt x="3414" y="6015"/>
                                <a:pt x="3409" y="5972"/>
                                <a:pt x="3400" y="5928"/>
                              </a:cubicBezTo>
                              <a:cubicBezTo>
                                <a:pt x="3392" y="5890"/>
                                <a:pt x="3385" y="5851"/>
                                <a:pt x="3376" y="5814"/>
                              </a:cubicBezTo>
                              <a:cubicBezTo>
                                <a:pt x="3374" y="5809"/>
                                <a:pt x="3373" y="5803"/>
                                <a:pt x="3371" y="5798"/>
                              </a:cubicBezTo>
                              <a:cubicBezTo>
                                <a:pt x="3366" y="5842"/>
                                <a:pt x="3366" y="5884"/>
                                <a:pt x="3369" y="5928"/>
                              </a:cubicBezTo>
                              <a:cubicBezTo>
                                <a:pt x="3372" y="5976"/>
                                <a:pt x="3382" y="6023"/>
                                <a:pt x="3400" y="6068"/>
                              </a:cubicBezTo>
                              <a:cubicBezTo>
                                <a:pt x="3411" y="6089"/>
                                <a:pt x="3415" y="6097"/>
                                <a:pt x="3429" y="6106"/>
                              </a:cubicBezTo>
                              <a:cubicBezTo>
                                <a:pt x="3440" y="6075"/>
                                <a:pt x="3445" y="6061"/>
                                <a:pt x="3436" y="6021"/>
                              </a:cubicBezTo>
                              <a:cubicBezTo>
                                <a:pt x="3424" y="5967"/>
                                <a:pt x="3411" y="5914"/>
                                <a:pt x="3397" y="5860"/>
                              </a:cubicBezTo>
                              <a:cubicBezTo>
                                <a:pt x="3384" y="5810"/>
                                <a:pt x="3374" y="5760"/>
                                <a:pt x="3366" y="5709"/>
                              </a:cubicBezTo>
                              <a:cubicBezTo>
                                <a:pt x="3366" y="5781"/>
                                <a:pt x="3369" y="5850"/>
                                <a:pt x="3383" y="5921"/>
                              </a:cubicBezTo>
                              <a:cubicBezTo>
                                <a:pt x="3391" y="5960"/>
                                <a:pt x="3398" y="6024"/>
                                <a:pt x="3425" y="6057"/>
                              </a:cubicBezTo>
                              <a:cubicBezTo>
                                <a:pt x="3430" y="6059"/>
                                <a:pt x="3435" y="6060"/>
                                <a:pt x="3440" y="6062"/>
                              </a:cubicBezTo>
                              <a:cubicBezTo>
                                <a:pt x="3455" y="6027"/>
                                <a:pt x="3454" y="5997"/>
                                <a:pt x="3454" y="5958"/>
                              </a:cubicBezTo>
                              <a:cubicBezTo>
                                <a:pt x="3454" y="5897"/>
                                <a:pt x="3452" y="5837"/>
                                <a:pt x="3447" y="5776"/>
                              </a:cubicBezTo>
                              <a:cubicBezTo>
                                <a:pt x="3443" y="5727"/>
                                <a:pt x="3439" y="5676"/>
                                <a:pt x="3431" y="5628"/>
                              </a:cubicBezTo>
                              <a:cubicBezTo>
                                <a:pt x="3430" y="5623"/>
                                <a:pt x="3428" y="5619"/>
                                <a:pt x="3427" y="5614"/>
                              </a:cubicBezTo>
                              <a:cubicBezTo>
                                <a:pt x="3409" y="5654"/>
                                <a:pt x="3413" y="5692"/>
                                <a:pt x="3413" y="5737"/>
                              </a:cubicBezTo>
                              <a:cubicBezTo>
                                <a:pt x="3413" y="5808"/>
                                <a:pt x="3415" y="5876"/>
                                <a:pt x="3426" y="5947"/>
                              </a:cubicBezTo>
                              <a:cubicBezTo>
                                <a:pt x="3431" y="5979"/>
                                <a:pt x="3436" y="6010"/>
                                <a:pt x="3443" y="6042"/>
                              </a:cubicBezTo>
                              <a:cubicBezTo>
                                <a:pt x="3449" y="5995"/>
                                <a:pt x="3442" y="5956"/>
                                <a:pt x="3434" y="5909"/>
                              </a:cubicBezTo>
                              <a:cubicBezTo>
                                <a:pt x="3417" y="5815"/>
                                <a:pt x="3393" y="5721"/>
                                <a:pt x="3382" y="5626"/>
                              </a:cubicBezTo>
                              <a:cubicBezTo>
                                <a:pt x="3377" y="5579"/>
                                <a:pt x="3379" y="5572"/>
                                <a:pt x="3378" y="5626"/>
                              </a:cubicBezTo>
                              <a:cubicBezTo>
                                <a:pt x="3377" y="5689"/>
                                <a:pt x="3380" y="5751"/>
                                <a:pt x="3382" y="5814"/>
                              </a:cubicBezTo>
                              <a:cubicBezTo>
                                <a:pt x="3384" y="5873"/>
                                <a:pt x="3389" y="5931"/>
                                <a:pt x="3398" y="5990"/>
                              </a:cubicBezTo>
                              <a:cubicBezTo>
                                <a:pt x="3402" y="6011"/>
                                <a:pt x="3407" y="6031"/>
                                <a:pt x="3411" y="6052"/>
                              </a:cubicBezTo>
                              <a:cubicBezTo>
                                <a:pt x="3414" y="6010"/>
                                <a:pt x="3407" y="5974"/>
                                <a:pt x="3400" y="5933"/>
                              </a:cubicBezTo>
                              <a:cubicBezTo>
                                <a:pt x="3389" y="5868"/>
                                <a:pt x="3378" y="5804"/>
                                <a:pt x="3371" y="5738"/>
                              </a:cubicBezTo>
                              <a:cubicBezTo>
                                <a:pt x="3364" y="5674"/>
                                <a:pt x="3370" y="5611"/>
                                <a:pt x="3369" y="5548"/>
                              </a:cubicBezTo>
                              <a:cubicBezTo>
                                <a:pt x="3367" y="5533"/>
                                <a:pt x="3366" y="5528"/>
                                <a:pt x="3366" y="5518"/>
                              </a:cubicBezTo>
                              <a:cubicBezTo>
                                <a:pt x="3356" y="5548"/>
                                <a:pt x="3346" y="5577"/>
                                <a:pt x="3335" y="5606"/>
                              </a:cubicBezTo>
                              <a:cubicBezTo>
                                <a:pt x="3314" y="5662"/>
                                <a:pt x="3294" y="5718"/>
                                <a:pt x="3275" y="5775"/>
                              </a:cubicBezTo>
                              <a:cubicBezTo>
                                <a:pt x="3250" y="5851"/>
                                <a:pt x="3151" y="6056"/>
                                <a:pt x="3216" y="6008"/>
                              </a:cubicBezTo>
                              <a:cubicBezTo>
                                <a:pt x="3222" y="5994"/>
                                <a:pt x="3224" y="5987"/>
                                <a:pt x="3225" y="5976"/>
                              </a:cubicBezTo>
                              <a:cubicBezTo>
                                <a:pt x="3232" y="5917"/>
                                <a:pt x="3245" y="5860"/>
                                <a:pt x="3258" y="5803"/>
                              </a:cubicBezTo>
                              <a:cubicBezTo>
                                <a:pt x="3273" y="5739"/>
                                <a:pt x="3289" y="5676"/>
                                <a:pt x="3308" y="5613"/>
                              </a:cubicBezTo>
                              <a:cubicBezTo>
                                <a:pt x="3328" y="5549"/>
                                <a:pt x="3347" y="5485"/>
                                <a:pt x="3366" y="5421"/>
                              </a:cubicBezTo>
                              <a:cubicBezTo>
                                <a:pt x="3373" y="5397"/>
                                <a:pt x="3377" y="5373"/>
                                <a:pt x="3381" y="5348"/>
                              </a:cubicBezTo>
                              <a:cubicBezTo>
                                <a:pt x="3391" y="5372"/>
                                <a:pt x="3400" y="5397"/>
                                <a:pt x="3408" y="5422"/>
                              </a:cubicBezTo>
                              <a:cubicBezTo>
                                <a:pt x="3441" y="5520"/>
                                <a:pt x="3458" y="5619"/>
                                <a:pt x="3472" y="5721"/>
                              </a:cubicBezTo>
                              <a:cubicBezTo>
                                <a:pt x="3477" y="5755"/>
                                <a:pt x="3480" y="5790"/>
                                <a:pt x="3487" y="5824"/>
                              </a:cubicBezTo>
                              <a:cubicBezTo>
                                <a:pt x="3495" y="5862"/>
                                <a:pt x="3501" y="5900"/>
                                <a:pt x="3510" y="5938"/>
                              </a:cubicBezTo>
                              <a:cubicBezTo>
                                <a:pt x="3517" y="5969"/>
                                <a:pt x="3520" y="6001"/>
                                <a:pt x="3528" y="6032"/>
                              </a:cubicBezTo>
                              <a:cubicBezTo>
                                <a:pt x="3535" y="6059"/>
                                <a:pt x="3542" y="6086"/>
                                <a:pt x="3550" y="6113"/>
                              </a:cubicBezTo>
                              <a:cubicBezTo>
                                <a:pt x="3558" y="6137"/>
                                <a:pt x="3560" y="6153"/>
                                <a:pt x="3562" y="6178"/>
                              </a:cubicBezTo>
                              <a:cubicBezTo>
                                <a:pt x="3542" y="6183"/>
                                <a:pt x="3523" y="6189"/>
                                <a:pt x="3500" y="6190"/>
                              </a:cubicBezTo>
                              <a:cubicBezTo>
                                <a:pt x="3481" y="6191"/>
                                <a:pt x="3462" y="6192"/>
                                <a:pt x="3443" y="6193"/>
                              </a:cubicBezTo>
                              <a:cubicBezTo>
                                <a:pt x="3408" y="6194"/>
                                <a:pt x="3370" y="6197"/>
                                <a:pt x="3336" y="6190"/>
                              </a:cubicBezTo>
                              <a:cubicBezTo>
                                <a:pt x="3323" y="6187"/>
                                <a:pt x="3276" y="6180"/>
                                <a:pt x="3286" y="6180"/>
                              </a:cubicBezTo>
                              <a:cubicBezTo>
                                <a:pt x="3304" y="6179"/>
                                <a:pt x="3322" y="6180"/>
                                <a:pt x="3340" y="61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82,5348" coordsize="381,846" path="m3377,5604c3387,5547,3373,5578,3361,5614c3344,5666,3326,5719,3307,5771c3285,5833,3262,5895,3240,5957c3223,6007,3210,6053,3204,6105c3210,6078,3207,6079,3212,6052c3222,5999,3238,5946,3254,5895c3288,5786,3339,5683,3367,5573c3372,5555,3374,5540,3375,5521c3373,5546,3370,5572,3372,5598c3375,5639,3389,5679,3399,5719c3425,5819,3451,5918,3473,6018c3483,6062,3493,6107,3506,6150c3518,6190,3514,6190,3520,6152em3195,6135c3191,6135,3186,6135,3182,6135c3197,6159,3219,6160,3249,6162c3321,6166,3411,6144,3481,6163c3487,6165,3492,6168,3498,6170em3369,5775c3360,5819,3345,5859,3336,5904c3326,5952,3315,5999,3305,6047c3302,6063,3303,6060,3298,6076c3307,6044,3316,6012,3325,5980c3329,5967,3343,5876,3356,5871c3381,5861,3356,5913,3346,5943c3334,5982,3320,6022,3314,6063c3309,6095,3310,6101,3326,6072c3340,6046,3348,6009,3355,5980c3360,5960,3365,5941,3370,5921c3363,5952,3354,5982,3344,6013c3335,6040,3342,6103,3315,6093c3305,6089,3325,6005,3327,5996c3332,5973,3352,5943,3322,5958c3304,5967,3280,6021,3269,6038c3258,6056,3247,6073,3236,6091c3272,6039,3308,5980,3324,5918c3338,5866,3322,5903,3307,5930c3289,5963,3274,5998,3258,6032c3255,6039,3251,6046,3248,6053c3236,6095,3241,6085,3257,6050c3288,5983,3308,5911,3343,5847c3341,5872,3335,5893,3330,5918c3323,5955,3319,5994,3321,6032c3323,6058,3328,6091,3354,6105c3388,6123,3400,6085,3405,6060c3414,6015,3409,5972,3400,5928c3392,5890,3385,5851,3376,5814c3374,5809,3373,5803,3371,5798c3366,5842,3366,5884,3369,5928c3372,5976,3382,6023,3400,6068c3411,6089,3415,6097,3429,6106c3440,6075,3445,6061,3436,6021c3424,5967,3411,5914,3397,5860c3384,5810,3374,5760,3366,5709c3366,5781,3369,5850,3383,5921c3391,5960,3398,6024,3425,6057c3430,6059,3435,6060,3440,6062c3455,6027,3454,5997,3454,5958c3454,5897,3452,5837,3447,5776c3443,5727,3439,5676,3431,5628c3430,5623,3428,5619,3427,5614c3409,5654,3413,5692,3413,5737c3413,5808,3415,5876,3426,5947c3431,5979,3436,6010,3443,6042c3449,5995,3442,5956,3434,5909c3417,5815,3393,5721,3382,5626c3377,5579,3379,5572,3378,5626c3377,5689,3380,5751,3382,5814c3384,5873,3389,5931,3398,5990c3402,6011,3407,6031,3411,6052c3414,6010,3407,5974,3400,5933c3389,5868,3378,5804,3371,5738c3364,5674,3370,5611,3369,5548c3367,5533,3366,5528,3366,5518c3356,5548,3346,5577,3335,5606c3314,5662,3294,5718,3275,5775c3250,5851,3151,6056,3216,6008c3222,5994,3224,5987,3225,5976c3232,5917,3245,5860,3258,5803c3273,5739,3289,5676,3308,5613c3328,5549,3347,5485,3366,5421c3373,5397,3377,5373,3381,5348c3391,5372,3400,5397,3408,5422c3441,5520,3458,5619,3472,5721c3477,5755,3480,5790,3487,5824c3495,5862,3501,5900,3510,5938c3517,5969,3520,6001,3528,6032c3535,6059,3542,6086,3550,6113c3558,6137,3560,6153,3562,6178c3542,6183,3523,6189,3500,6190c3481,6191,3462,6192,3443,6193c3408,6194,3370,6197,3336,6190c3323,6187,3276,6180,3286,6180c3304,6179,3322,6180,3340,6180e" stroked="t" o:allowincell="f" style="position:absolute;margin-left:47.65pt;margin-top:109.05pt;width:10.75pt;height:2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1035</wp:posOffset>
                </wp:positionH>
                <wp:positionV relativeFrom="paragraph">
                  <wp:posOffset>1478915</wp:posOffset>
                </wp:positionV>
                <wp:extent cx="15240" cy="2075180"/>
                <wp:effectExtent l="6985" t="317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764">
                              <a:moveTo>
                                <a:pt x="3358" y="11341"/>
                              </a:moveTo>
                              <a:cubicBezTo>
                                <a:pt x="3364" y="11356"/>
                                <a:pt x="3366" y="11361"/>
                                <a:pt x="3366" y="11372"/>
                              </a:cubicBezTo>
                              <a:cubicBezTo>
                                <a:pt x="3368" y="11160"/>
                                <a:pt x="3378" y="10948"/>
                                <a:pt x="3378" y="10736"/>
                              </a:cubicBezTo>
                              <a:cubicBezTo>
                                <a:pt x="3378" y="10563"/>
                                <a:pt x="3360" y="10390"/>
                                <a:pt x="3356" y="10217"/>
                              </a:cubicBezTo>
                              <a:cubicBezTo>
                                <a:pt x="3336" y="9240"/>
                                <a:pt x="3338" y="8262"/>
                                <a:pt x="3338" y="7285"/>
                              </a:cubicBezTo>
                              <a:cubicBezTo>
                                <a:pt x="3338" y="6739"/>
                                <a:pt x="3342" y="6134"/>
                                <a:pt x="3347" y="5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38,5609" coordsize="41,5764" path="m3358,11341c3364,11356,3366,11361,3366,11372c3368,11160,3378,10948,3378,10736c3378,10563,3360,10390,3356,10217c3336,9240,3338,8262,3338,7285c3338,6739,3342,6134,3347,5618e" stroked="t" o:allowincell="f" style="position:absolute;margin-left:52.05pt;margin-top:116.45pt;width:1.15pt;height:163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4450</wp:posOffset>
                </wp:positionH>
                <wp:positionV relativeFrom="paragraph">
                  <wp:posOffset>1671320</wp:posOffset>
                </wp:positionV>
                <wp:extent cx="4445" cy="8890"/>
                <wp:effectExtent l="508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6">
                              <a:moveTo>
                                <a:pt x="12219" y="6168"/>
                              </a:moveTo>
                              <a:cubicBezTo>
                                <a:pt x="12215" y="6151"/>
                                <a:pt x="12211" y="6146"/>
                                <a:pt x="12214" y="61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07,6143" coordsize="13,26" path="m12219,6168c12215,6151,12211,6146,12214,6143e" stroked="t" o:allowincell="f" style="position:absolute;margin-left:303.5pt;margin-top:131.6pt;width:0.3pt;height:0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1364615</wp:posOffset>
                </wp:positionV>
                <wp:extent cx="1510030" cy="233045"/>
                <wp:effectExtent l="6985" t="762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5" h="648">
                              <a:moveTo>
                                <a:pt x="8923" y="5498"/>
                              </a:moveTo>
                              <a:cubicBezTo>
                                <a:pt x="8918" y="5497"/>
                                <a:pt x="8914" y="5497"/>
                                <a:pt x="8909" y="5496"/>
                              </a:cubicBezTo>
                              <a:cubicBezTo>
                                <a:pt x="8936" y="5483"/>
                                <a:pt x="8961" y="5493"/>
                                <a:pt x="8990" y="5488"/>
                              </a:cubicBezTo>
                              <a:cubicBezTo>
                                <a:pt x="9040" y="5479"/>
                                <a:pt x="9090" y="5473"/>
                                <a:pt x="9141" y="5468"/>
                              </a:cubicBezTo>
                            </a:path>
                            <a:path w="4195" h="648">
                              <a:moveTo>
                                <a:pt x="9436" y="5438"/>
                              </a:moveTo>
                              <a:cubicBezTo>
                                <a:pt x="9435" y="5472"/>
                                <a:pt x="9426" y="5498"/>
                                <a:pt x="9420" y="5528"/>
                              </a:cubicBezTo>
                              <a:cubicBezTo>
                                <a:pt x="9408" y="5587"/>
                                <a:pt x="9396" y="5645"/>
                                <a:pt x="9383" y="5704"/>
                              </a:cubicBezTo>
                              <a:cubicBezTo>
                                <a:pt x="9373" y="5746"/>
                                <a:pt x="9366" y="5788"/>
                                <a:pt x="9360" y="5830"/>
                              </a:cubicBezTo>
                              <a:cubicBezTo>
                                <a:pt x="9374" y="5799"/>
                                <a:pt x="9383" y="5766"/>
                                <a:pt x="9392" y="5730"/>
                              </a:cubicBezTo>
                              <a:cubicBezTo>
                                <a:pt x="9410" y="5654"/>
                                <a:pt x="9430" y="5574"/>
                                <a:pt x="9486" y="5516"/>
                              </a:cubicBezTo>
                              <a:cubicBezTo>
                                <a:pt x="9514" y="5487"/>
                                <a:pt x="9566" y="5469"/>
                                <a:pt x="9593" y="5508"/>
                              </a:cubicBezTo>
                              <a:cubicBezTo>
                                <a:pt x="9618" y="5544"/>
                                <a:pt x="9612" y="5602"/>
                                <a:pt x="9611" y="5643"/>
                              </a:cubicBezTo>
                              <a:cubicBezTo>
                                <a:pt x="9610" y="5694"/>
                                <a:pt x="9598" y="5745"/>
                                <a:pt x="9587" y="5795"/>
                              </a:cubicBezTo>
                              <a:cubicBezTo>
                                <a:pt x="9582" y="5815"/>
                                <a:pt x="9581" y="5820"/>
                                <a:pt x="9577" y="5832"/>
                              </a:cubicBezTo>
                              <a:cubicBezTo>
                                <a:pt x="9579" y="5757"/>
                                <a:pt x="9599" y="5687"/>
                                <a:pt x="9636" y="5621"/>
                              </a:cubicBezTo>
                              <a:cubicBezTo>
                                <a:pt x="9662" y="5574"/>
                                <a:pt x="9695" y="5528"/>
                                <a:pt x="9747" y="5508"/>
                              </a:cubicBezTo>
                              <a:cubicBezTo>
                                <a:pt x="9791" y="5491"/>
                                <a:pt x="9828" y="5500"/>
                                <a:pt x="9851" y="5543"/>
                              </a:cubicBezTo>
                              <a:cubicBezTo>
                                <a:pt x="9876" y="5589"/>
                                <a:pt x="9877" y="5657"/>
                                <a:pt x="9871" y="5708"/>
                              </a:cubicBezTo>
                              <a:cubicBezTo>
                                <a:pt x="9865" y="5757"/>
                                <a:pt x="9841" y="5805"/>
                                <a:pt x="9829" y="5848"/>
                              </a:cubicBezTo>
                              <a:cubicBezTo>
                                <a:pt x="9829" y="5856"/>
                                <a:pt x="9828" y="5863"/>
                                <a:pt x="9828" y="5871"/>
                              </a:cubicBezTo>
                            </a:path>
                            <a:path w="4195" h="648">
                              <a:moveTo>
                                <a:pt x="10013" y="5516"/>
                              </a:moveTo>
                              <a:cubicBezTo>
                                <a:pt x="10007" y="5553"/>
                                <a:pt x="9991" y="5586"/>
                                <a:pt x="9979" y="5624"/>
                              </a:cubicBezTo>
                              <a:cubicBezTo>
                                <a:pt x="9963" y="5673"/>
                                <a:pt x="9955" y="5722"/>
                                <a:pt x="9957" y="5773"/>
                              </a:cubicBezTo>
                              <a:cubicBezTo>
                                <a:pt x="9959" y="5831"/>
                                <a:pt x="9997" y="5854"/>
                                <a:pt x="10051" y="5857"/>
                              </a:cubicBezTo>
                              <a:cubicBezTo>
                                <a:pt x="10107" y="5860"/>
                                <a:pt x="10153" y="5825"/>
                                <a:pt x="10192" y="5788"/>
                              </a:cubicBezTo>
                              <a:cubicBezTo>
                                <a:pt x="10250" y="5733"/>
                                <a:pt x="10285" y="5662"/>
                                <a:pt x="10311" y="5588"/>
                              </a:cubicBezTo>
                              <a:cubicBezTo>
                                <a:pt x="10321" y="5559"/>
                                <a:pt x="10322" y="5542"/>
                                <a:pt x="10320" y="5513"/>
                              </a:cubicBezTo>
                              <a:cubicBezTo>
                                <a:pt x="10288" y="5542"/>
                                <a:pt x="10280" y="5571"/>
                                <a:pt x="10272" y="5616"/>
                              </a:cubicBezTo>
                              <a:cubicBezTo>
                                <a:pt x="10263" y="5662"/>
                                <a:pt x="10261" y="5719"/>
                                <a:pt x="10269" y="5765"/>
                              </a:cubicBezTo>
                              <a:cubicBezTo>
                                <a:pt x="10275" y="5802"/>
                                <a:pt x="10293" y="5843"/>
                                <a:pt x="10332" y="5855"/>
                              </a:cubicBezTo>
                              <a:cubicBezTo>
                                <a:pt x="10380" y="5870"/>
                                <a:pt x="10412" y="5841"/>
                                <a:pt x="10444" y="5811"/>
                              </a:cubicBezTo>
                              <a:cubicBezTo>
                                <a:pt x="10491" y="5768"/>
                                <a:pt x="10520" y="5714"/>
                                <a:pt x="10546" y="5656"/>
                              </a:cubicBezTo>
                              <a:cubicBezTo>
                                <a:pt x="10563" y="5618"/>
                                <a:pt x="10574" y="5582"/>
                                <a:pt x="10583" y="5542"/>
                              </a:cubicBezTo>
                              <a:cubicBezTo>
                                <a:pt x="10572" y="5601"/>
                                <a:pt x="10551" y="5659"/>
                                <a:pt x="10532" y="5716"/>
                              </a:cubicBezTo>
                              <a:cubicBezTo>
                                <a:pt x="10514" y="5768"/>
                                <a:pt x="10498" y="5821"/>
                                <a:pt x="10480" y="5873"/>
                              </a:cubicBezTo>
                              <a:cubicBezTo>
                                <a:pt x="10477" y="5881"/>
                                <a:pt x="10474" y="5888"/>
                                <a:pt x="10471" y="5896"/>
                              </a:cubicBezTo>
                              <a:cubicBezTo>
                                <a:pt x="10462" y="5945"/>
                                <a:pt x="10484" y="5843"/>
                                <a:pt x="10485" y="5838"/>
                              </a:cubicBezTo>
                              <a:cubicBezTo>
                                <a:pt x="10503" y="5762"/>
                                <a:pt x="10504" y="5680"/>
                                <a:pt x="10532" y="5606"/>
                              </a:cubicBezTo>
                              <a:cubicBezTo>
                                <a:pt x="10543" y="5576"/>
                                <a:pt x="10561" y="5554"/>
                                <a:pt x="10594" y="5550"/>
                              </a:cubicBezTo>
                              <a:cubicBezTo>
                                <a:pt x="10637" y="5545"/>
                                <a:pt x="10657" y="5565"/>
                                <a:pt x="10695" y="5580"/>
                              </a:cubicBezTo>
                              <a:cubicBezTo>
                                <a:pt x="10700" y="5581"/>
                                <a:pt x="10704" y="5582"/>
                                <a:pt x="10709" y="5583"/>
                              </a:cubicBezTo>
                            </a:path>
                            <a:path w="4195" h="648">
                              <a:moveTo>
                                <a:pt x="11046" y="5494"/>
                              </a:moveTo>
                              <a:cubicBezTo>
                                <a:pt x="10999" y="5470"/>
                                <a:pt x="10959" y="5445"/>
                                <a:pt x="10909" y="5481"/>
                              </a:cubicBezTo>
                              <a:cubicBezTo>
                                <a:pt x="10861" y="5515"/>
                                <a:pt x="10815" y="5574"/>
                                <a:pt x="10786" y="5624"/>
                              </a:cubicBezTo>
                              <a:cubicBezTo>
                                <a:pt x="10758" y="5671"/>
                                <a:pt x="10694" y="5800"/>
                                <a:pt x="10737" y="5855"/>
                              </a:cubicBezTo>
                              <a:cubicBezTo>
                                <a:pt x="10763" y="5888"/>
                                <a:pt x="10825" y="5872"/>
                                <a:pt x="10853" y="5855"/>
                              </a:cubicBezTo>
                              <a:cubicBezTo>
                                <a:pt x="10910" y="5820"/>
                                <a:pt x="10960" y="5769"/>
                                <a:pt x="10997" y="5714"/>
                              </a:cubicBezTo>
                              <a:cubicBezTo>
                                <a:pt x="11024" y="5674"/>
                                <a:pt x="11056" y="5617"/>
                                <a:pt x="11065" y="5568"/>
                              </a:cubicBezTo>
                              <a:cubicBezTo>
                                <a:pt x="11065" y="5561"/>
                                <a:pt x="11065" y="5553"/>
                                <a:pt x="11065" y="5546"/>
                              </a:cubicBezTo>
                              <a:cubicBezTo>
                                <a:pt x="11032" y="5581"/>
                                <a:pt x="11016" y="5618"/>
                                <a:pt x="11002" y="5665"/>
                              </a:cubicBezTo>
                              <a:cubicBezTo>
                                <a:pt x="10989" y="5710"/>
                                <a:pt x="10981" y="5761"/>
                                <a:pt x="10987" y="5808"/>
                              </a:cubicBezTo>
                              <a:cubicBezTo>
                                <a:pt x="10991" y="5843"/>
                                <a:pt x="11014" y="5862"/>
                                <a:pt x="11047" y="5865"/>
                              </a:cubicBezTo>
                              <a:cubicBezTo>
                                <a:pt x="11097" y="5870"/>
                                <a:pt x="11128" y="5839"/>
                                <a:pt x="11164" y="5809"/>
                              </a:cubicBezTo>
                              <a:cubicBezTo>
                                <a:pt x="11223" y="5760"/>
                                <a:pt x="11267" y="5702"/>
                                <a:pt x="11308" y="5637"/>
                              </a:cubicBezTo>
                              <a:cubicBezTo>
                                <a:pt x="11359" y="5557"/>
                                <a:pt x="11407" y="5469"/>
                                <a:pt x="11429" y="5376"/>
                              </a:cubicBezTo>
                              <a:cubicBezTo>
                                <a:pt x="11439" y="5333"/>
                                <a:pt x="11426" y="5340"/>
                                <a:pt x="11418" y="5317"/>
                              </a:cubicBezTo>
                              <a:cubicBezTo>
                                <a:pt x="11383" y="5355"/>
                                <a:pt x="11359" y="5386"/>
                                <a:pt x="11338" y="5437"/>
                              </a:cubicBezTo>
                              <a:cubicBezTo>
                                <a:pt x="11307" y="5511"/>
                                <a:pt x="11282" y="5586"/>
                                <a:pt x="11273" y="5666"/>
                              </a:cubicBezTo>
                              <a:cubicBezTo>
                                <a:pt x="11267" y="5716"/>
                                <a:pt x="11258" y="5786"/>
                                <a:pt x="11282" y="5833"/>
                              </a:cubicBezTo>
                              <a:cubicBezTo>
                                <a:pt x="11298" y="5853"/>
                                <a:pt x="11305" y="5861"/>
                                <a:pt x="11323" y="5866"/>
                              </a:cubicBezTo>
                            </a:path>
                            <a:path w="4195" h="648">
                              <a:moveTo>
                                <a:pt x="11692" y="5604"/>
                              </a:moveTo>
                              <a:cubicBezTo>
                                <a:pt x="11702" y="5567"/>
                                <a:pt x="11734" y="5484"/>
                                <a:pt x="11655" y="5499"/>
                              </a:cubicBezTo>
                              <a:cubicBezTo>
                                <a:pt x="11610" y="5507"/>
                                <a:pt x="11589" y="5559"/>
                                <a:pt x="11576" y="5596"/>
                              </a:cubicBezTo>
                              <a:cubicBezTo>
                                <a:pt x="11557" y="5651"/>
                                <a:pt x="11561" y="5710"/>
                                <a:pt x="11562" y="5768"/>
                              </a:cubicBezTo>
                              <a:cubicBezTo>
                                <a:pt x="11563" y="5814"/>
                                <a:pt x="11575" y="5868"/>
                                <a:pt x="11548" y="5908"/>
                              </a:cubicBezTo>
                              <a:cubicBezTo>
                                <a:pt x="11526" y="5941"/>
                                <a:pt x="11486" y="5941"/>
                                <a:pt x="11451" y="5937"/>
                              </a:cubicBezTo>
                              <a:cubicBezTo>
                                <a:pt x="11403" y="5932"/>
                                <a:pt x="11395" y="5879"/>
                                <a:pt x="11383" y="5842"/>
                              </a:cubicBezTo>
                            </a:path>
                            <a:path w="4195" h="648">
                              <a:moveTo>
                                <a:pt x="12230" y="5614"/>
                              </a:moveTo>
                              <a:cubicBezTo>
                                <a:pt x="12240" y="5565"/>
                                <a:pt x="12258" y="5519"/>
                                <a:pt x="12191" y="5508"/>
                              </a:cubicBezTo>
                              <a:cubicBezTo>
                                <a:pt x="12151" y="5501"/>
                                <a:pt x="12122" y="5520"/>
                                <a:pt x="12099" y="5551"/>
                              </a:cubicBezTo>
                              <a:cubicBezTo>
                                <a:pt x="12074" y="5584"/>
                                <a:pt x="12072" y="5635"/>
                                <a:pt x="12077" y="5675"/>
                              </a:cubicBezTo>
                              <a:cubicBezTo>
                                <a:pt x="12084" y="5730"/>
                                <a:pt x="12115" y="5779"/>
                                <a:pt x="12114" y="5835"/>
                              </a:cubicBezTo>
                              <a:cubicBezTo>
                                <a:pt x="12114" y="5877"/>
                                <a:pt x="12069" y="5875"/>
                                <a:pt x="12037" y="5873"/>
                              </a:cubicBezTo>
                              <a:cubicBezTo>
                                <a:pt x="11982" y="5869"/>
                                <a:pt x="11936" y="5842"/>
                                <a:pt x="11904" y="5798"/>
                              </a:cubicBezTo>
                              <a:cubicBezTo>
                                <a:pt x="11867" y="5747"/>
                                <a:pt x="11874" y="5720"/>
                                <a:pt x="11875" y="5660"/>
                              </a:cubicBezTo>
                            </a:path>
                            <a:path w="4195" h="648">
                              <a:moveTo>
                                <a:pt x="12477" y="5301"/>
                              </a:moveTo>
                              <a:cubicBezTo>
                                <a:pt x="12477" y="5375"/>
                                <a:pt x="12453" y="5404"/>
                                <a:pt x="12429" y="5471"/>
                              </a:cubicBezTo>
                              <a:cubicBezTo>
                                <a:pt x="12401" y="5548"/>
                                <a:pt x="12384" y="5631"/>
                                <a:pt x="12363" y="5711"/>
                              </a:cubicBezTo>
                              <a:cubicBezTo>
                                <a:pt x="12349" y="5766"/>
                                <a:pt x="12334" y="5822"/>
                                <a:pt x="12331" y="5878"/>
                              </a:cubicBezTo>
                              <a:cubicBezTo>
                                <a:pt x="12331" y="5884"/>
                                <a:pt x="12331" y="5890"/>
                                <a:pt x="12331" y="5896"/>
                              </a:cubicBezTo>
                            </a:path>
                            <a:path w="4195" h="648">
                              <a:moveTo>
                                <a:pt x="12269" y="5578"/>
                              </a:moveTo>
                              <a:cubicBezTo>
                                <a:pt x="12308" y="5559"/>
                                <a:pt x="12351" y="5557"/>
                                <a:pt x="12396" y="5550"/>
                              </a:cubicBezTo>
                              <a:cubicBezTo>
                                <a:pt x="12451" y="5541"/>
                                <a:pt x="12509" y="5531"/>
                                <a:pt x="12564" y="5538"/>
                              </a:cubicBezTo>
                              <a:cubicBezTo>
                                <a:pt x="12631" y="5546"/>
                                <a:pt x="12640" y="5600"/>
                                <a:pt x="12642" y="5658"/>
                              </a:cubicBezTo>
                              <a:cubicBezTo>
                                <a:pt x="12644" y="5701"/>
                                <a:pt x="12637" y="5772"/>
                                <a:pt x="12620" y="5811"/>
                              </a:cubicBezTo>
                              <a:cubicBezTo>
                                <a:pt x="12604" y="5830"/>
                                <a:pt x="12599" y="5834"/>
                                <a:pt x="12599" y="5850"/>
                              </a:cubicBezTo>
                            </a:path>
                            <a:path w="4195" h="648">
                              <a:moveTo>
                                <a:pt x="12710" y="5421"/>
                              </a:moveTo>
                              <a:cubicBezTo>
                                <a:pt x="12710" y="5391"/>
                                <a:pt x="12703" y="5376"/>
                                <a:pt x="12712" y="5350"/>
                              </a:cubicBezTo>
                            </a:path>
                            <a:path w="4195" h="648">
                              <a:moveTo>
                                <a:pt x="12913" y="5291"/>
                              </a:moveTo>
                              <a:cubicBezTo>
                                <a:pt x="12917" y="5355"/>
                                <a:pt x="12910" y="5405"/>
                                <a:pt x="12895" y="5465"/>
                              </a:cubicBezTo>
                              <a:cubicBezTo>
                                <a:pt x="12877" y="5538"/>
                                <a:pt x="12849" y="5610"/>
                                <a:pt x="12829" y="5683"/>
                              </a:cubicBezTo>
                              <a:cubicBezTo>
                                <a:pt x="12814" y="5737"/>
                                <a:pt x="12795" y="5790"/>
                                <a:pt x="12787" y="5845"/>
                              </a:cubicBezTo>
                              <a:cubicBezTo>
                                <a:pt x="12787" y="5851"/>
                                <a:pt x="12787" y="5856"/>
                                <a:pt x="12787" y="5862"/>
                              </a:cubicBezTo>
                            </a:path>
                            <a:path w="4195" h="648">
                              <a:moveTo>
                                <a:pt x="13084" y="5401"/>
                              </a:moveTo>
                              <a:cubicBezTo>
                                <a:pt x="13116" y="5423"/>
                                <a:pt x="13095" y="5469"/>
                                <a:pt x="13078" y="5514"/>
                              </a:cubicBezTo>
                              <a:cubicBezTo>
                                <a:pt x="13054" y="5580"/>
                                <a:pt x="13025" y="5644"/>
                                <a:pt x="13003" y="5711"/>
                              </a:cubicBezTo>
                              <a:cubicBezTo>
                                <a:pt x="12988" y="5757"/>
                                <a:pt x="12974" y="5804"/>
                                <a:pt x="12973" y="5852"/>
                              </a:cubicBezTo>
                              <a:cubicBezTo>
                                <a:pt x="12974" y="5857"/>
                                <a:pt x="12974" y="5861"/>
                                <a:pt x="12975" y="58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09,5291" coordsize="4195,648" path="m8923,5498c8918,5497,8914,5497,8909,5496c8936,5483,8961,5493,8990,5488c9040,5479,9090,5473,9141,5468em9436,5438c9435,5472,9426,5498,9420,5528c9408,5587,9396,5645,9383,5704c9373,5746,9366,5788,9360,5830c9374,5799,9383,5766,9392,5730c9410,5654,9430,5574,9486,5516c9514,5487,9566,5469,9593,5508c9618,5544,9612,5602,9611,5643c9610,5694,9598,5745,9587,5795c9582,5815,9581,5820,9577,5832c9579,5757,9599,5687,9636,5621c9662,5574,9695,5528,9747,5508c9791,5491,9828,5500,9851,5543c9876,5589,9877,5657,9871,5708c9865,5757,9841,5805,9829,5848c9829,5856,9828,5863,9828,5871em10013,5516c10007,5553,9991,5586,9979,5624c9963,5673,9955,5722,9957,5773c9959,5831,9997,5854,10051,5857c10107,5860,10153,5825,10192,5788c10250,5733,10285,5662,10311,5588c10321,5559,10322,5542,10320,5513c10288,5542,10280,5571,10272,5616c10263,5662,10261,5719,10269,5765c10275,5802,10293,5843,10332,5855c10380,5870,10412,5841,10444,5811c10491,5768,10520,5714,10546,5656c10563,5618,10574,5582,10583,5542c10572,5601,10551,5659,10532,5716c10514,5768,10498,5821,10480,5873c10477,5881,10474,5888,10471,5896c10462,5945,10484,5843,10485,5838c10503,5762,10504,5680,10532,5606c10543,5576,10561,5554,10594,5550c10637,5545,10657,5565,10695,5580c10700,5581,10704,5582,10709,5583em11046,5494c10999,5470,10959,5445,10909,5481c10861,5515,10815,5574,10786,5624c10758,5671,10694,5800,10737,5855c10763,5888,10825,5872,10853,5855c10910,5820,10960,5769,10997,5714c11024,5674,11056,5617,11065,5568c11065,5561,11065,5553,11065,5546c11032,5581,11016,5618,11002,5665c10989,5710,10981,5761,10987,5808c10991,5843,11014,5862,11047,5865c11097,5870,11128,5839,11164,5809c11223,5760,11267,5702,11308,5637c11359,5557,11407,5469,11429,5376c11439,5333,11426,5340,11418,5317c11383,5355,11359,5386,11338,5437c11307,5511,11282,5586,11273,5666c11267,5716,11258,5786,11282,5833c11298,5853,11305,5861,11323,5866em11692,5604c11702,5567,11734,5484,11655,5499c11610,5507,11589,5559,11576,5596c11557,5651,11561,5710,11562,5768c11563,5814,11575,5868,11548,5908c11526,5941,11486,5941,11451,5937c11403,5932,11395,5879,11383,5842em12230,5614c12240,5565,12258,5519,12191,5508c12151,5501,12122,5520,12099,5551c12074,5584,12072,5635,12077,5675c12084,5730,12115,5779,12114,5835c12114,5877,12069,5875,12037,5873c11982,5869,11936,5842,11904,5798c11867,5747,11874,5720,11875,5660em12477,5301c12477,5375,12453,5404,12429,5471c12401,5548,12384,5631,12363,5711c12349,5766,12334,5822,12331,5878c12331,5884,12331,5890,12331,5896em12269,5578c12308,5559,12351,5557,12396,5550c12451,5541,12509,5531,12564,5538c12631,5546,12640,5600,12642,5658c12644,5701,12637,5772,12620,5811c12604,5830,12599,5834,12599,5850em12710,5421c12710,5391,12703,5376,12712,5350em12913,5291c12917,5355,12910,5405,12895,5465c12877,5538,12849,5610,12829,5683c12814,5737,12795,5790,12787,5845c12787,5851,12787,5856,12787,5862em13084,5401c13116,5423,13095,5469,13078,5514c13054,5580,13025,5644,13003,5711c12988,5757,12974,5804,12973,5852c12974,5857,12974,5861,12975,5866e" stroked="t" o:allowincell="f" style="position:absolute;margin-left:210pt;margin-top:107.45pt;width:118.85pt;height:18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9970</wp:posOffset>
                </wp:positionH>
                <wp:positionV relativeFrom="paragraph">
                  <wp:posOffset>1609725</wp:posOffset>
                </wp:positionV>
                <wp:extent cx="621030" cy="254000"/>
                <wp:effectExtent l="6350" t="6350" r="508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4" h="705">
                              <a:moveTo>
                                <a:pt x="11433" y="6510"/>
                              </a:moveTo>
                              <a:cubicBezTo>
                                <a:pt x="11428" y="6515"/>
                                <a:pt x="11423" y="6520"/>
                                <a:pt x="11418" y="6525"/>
                              </a:cubicBezTo>
                              <a:cubicBezTo>
                                <a:pt x="11429" y="6564"/>
                                <a:pt x="11468" y="6515"/>
                                <a:pt x="11490" y="6497"/>
                              </a:cubicBezTo>
                              <a:cubicBezTo>
                                <a:pt x="11551" y="6447"/>
                                <a:pt x="11600" y="6385"/>
                                <a:pt x="11636" y="6315"/>
                              </a:cubicBezTo>
                              <a:cubicBezTo>
                                <a:pt x="11652" y="6283"/>
                                <a:pt x="11679" y="6229"/>
                                <a:pt x="11664" y="6191"/>
                              </a:cubicBezTo>
                              <a:cubicBezTo>
                                <a:pt x="11660" y="6186"/>
                                <a:pt x="11656" y="6182"/>
                                <a:pt x="11652" y="6177"/>
                              </a:cubicBezTo>
                              <a:cubicBezTo>
                                <a:pt x="11611" y="6175"/>
                                <a:pt x="11598" y="6188"/>
                                <a:pt x="11572" y="6220"/>
                              </a:cubicBezTo>
                              <a:cubicBezTo>
                                <a:pt x="11538" y="6262"/>
                                <a:pt x="11508" y="6317"/>
                                <a:pt x="11497" y="6370"/>
                              </a:cubicBezTo>
                              <a:cubicBezTo>
                                <a:pt x="11487" y="6416"/>
                                <a:pt x="11477" y="6487"/>
                                <a:pt x="11497" y="6532"/>
                              </a:cubicBezTo>
                              <a:cubicBezTo>
                                <a:pt x="11517" y="6576"/>
                                <a:pt x="11572" y="6603"/>
                                <a:pt x="11617" y="6611"/>
                              </a:cubicBezTo>
                              <a:cubicBezTo>
                                <a:pt x="11661" y="6619"/>
                                <a:pt x="11691" y="6600"/>
                                <a:pt x="11727" y="6582"/>
                              </a:cubicBezTo>
                            </a:path>
                            <a:path w="1724" h="705">
                              <a:moveTo>
                                <a:pt x="11863" y="6215"/>
                              </a:moveTo>
                              <a:cubicBezTo>
                                <a:pt x="11846" y="6260"/>
                                <a:pt x="11835" y="6296"/>
                                <a:pt x="11843" y="6345"/>
                              </a:cubicBezTo>
                              <a:cubicBezTo>
                                <a:pt x="11851" y="6390"/>
                                <a:pt x="11873" y="6433"/>
                                <a:pt x="11900" y="6470"/>
                              </a:cubicBezTo>
                              <a:cubicBezTo>
                                <a:pt x="11922" y="6498"/>
                                <a:pt x="11930" y="6508"/>
                                <a:pt x="11949" y="6524"/>
                              </a:cubicBezTo>
                            </a:path>
                            <a:path w="1724" h="705">
                              <a:moveTo>
                                <a:pt x="11703" y="6600"/>
                              </a:moveTo>
                              <a:cubicBezTo>
                                <a:pt x="11691" y="6571"/>
                                <a:pt x="11739" y="6543"/>
                                <a:pt x="11772" y="6518"/>
                              </a:cubicBezTo>
                              <a:cubicBezTo>
                                <a:pt x="11845" y="6462"/>
                                <a:pt x="11922" y="6412"/>
                                <a:pt x="11998" y="6360"/>
                              </a:cubicBezTo>
                              <a:cubicBezTo>
                                <a:pt x="12036" y="6334"/>
                                <a:pt x="12073" y="6308"/>
                                <a:pt x="12119" y="6303"/>
                              </a:cubicBezTo>
                              <a:cubicBezTo>
                                <a:pt x="12124" y="6303"/>
                                <a:pt x="12128" y="6303"/>
                                <a:pt x="12133" y="6303"/>
                              </a:cubicBezTo>
                              <a:cubicBezTo>
                                <a:pt x="12145" y="6336"/>
                                <a:pt x="12149" y="6374"/>
                                <a:pt x="12144" y="6410"/>
                              </a:cubicBezTo>
                              <a:cubicBezTo>
                                <a:pt x="12137" y="6454"/>
                                <a:pt x="12128" y="6521"/>
                                <a:pt x="12111" y="6562"/>
                              </a:cubicBezTo>
                              <a:cubicBezTo>
                                <a:pt x="12097" y="6579"/>
                                <a:pt x="12092" y="6584"/>
                                <a:pt x="12095" y="6600"/>
                              </a:cubicBezTo>
                            </a:path>
                            <a:path w="1724" h="705">
                              <a:moveTo>
                                <a:pt x="12521" y="6180"/>
                              </a:moveTo>
                              <a:cubicBezTo>
                                <a:pt x="12492" y="6160"/>
                                <a:pt x="12463" y="6156"/>
                                <a:pt x="12427" y="6155"/>
                              </a:cubicBezTo>
                              <a:cubicBezTo>
                                <a:pt x="12387" y="6154"/>
                                <a:pt x="12350" y="6159"/>
                                <a:pt x="12324" y="6193"/>
                              </a:cubicBezTo>
                              <a:cubicBezTo>
                                <a:pt x="12291" y="6236"/>
                                <a:pt x="12308" y="6290"/>
                                <a:pt x="12328" y="6334"/>
                              </a:cubicBezTo>
                              <a:cubicBezTo>
                                <a:pt x="12354" y="6390"/>
                                <a:pt x="12392" y="6444"/>
                                <a:pt x="12399" y="6506"/>
                              </a:cubicBezTo>
                              <a:cubicBezTo>
                                <a:pt x="12402" y="6538"/>
                                <a:pt x="12401" y="6566"/>
                                <a:pt x="12365" y="6572"/>
                              </a:cubicBezTo>
                              <a:cubicBezTo>
                                <a:pt x="12317" y="6580"/>
                                <a:pt x="12282" y="6540"/>
                                <a:pt x="12265" y="6501"/>
                              </a:cubicBezTo>
                              <a:cubicBezTo>
                                <a:pt x="12246" y="6459"/>
                                <a:pt x="12249" y="6423"/>
                                <a:pt x="12247" y="6378"/>
                              </a:cubicBezTo>
                            </a:path>
                            <a:path w="1724" h="705">
                              <a:moveTo>
                                <a:pt x="12687" y="6023"/>
                              </a:moveTo>
                              <a:cubicBezTo>
                                <a:pt x="12718" y="6062"/>
                                <a:pt x="12717" y="6111"/>
                                <a:pt x="12700" y="6165"/>
                              </a:cubicBezTo>
                              <a:cubicBezTo>
                                <a:pt x="12678" y="6235"/>
                                <a:pt x="12641" y="6304"/>
                                <a:pt x="12616" y="6373"/>
                              </a:cubicBezTo>
                              <a:cubicBezTo>
                                <a:pt x="12597" y="6424"/>
                                <a:pt x="12572" y="6485"/>
                                <a:pt x="12559" y="6535"/>
                              </a:cubicBezTo>
                              <a:cubicBezTo>
                                <a:pt x="12559" y="6543"/>
                                <a:pt x="12558" y="6552"/>
                                <a:pt x="12558" y="6560"/>
                              </a:cubicBezTo>
                            </a:path>
                            <a:path w="1724" h="705">
                              <a:moveTo>
                                <a:pt x="12521" y="6306"/>
                              </a:moveTo>
                              <a:cubicBezTo>
                                <a:pt x="12555" y="6289"/>
                                <a:pt x="12588" y="6294"/>
                                <a:pt x="12628" y="6291"/>
                              </a:cubicBezTo>
                              <a:cubicBezTo>
                                <a:pt x="12677" y="6288"/>
                                <a:pt x="12725" y="6270"/>
                                <a:pt x="12773" y="6257"/>
                              </a:cubicBezTo>
                            </a:path>
                            <a:path w="1724" h="705">
                              <a:moveTo>
                                <a:pt x="13100" y="5996"/>
                              </a:moveTo>
                              <a:cubicBezTo>
                                <a:pt x="13111" y="5988"/>
                                <a:pt x="13123" y="5981"/>
                                <a:pt x="13134" y="5973"/>
                              </a:cubicBezTo>
                              <a:cubicBezTo>
                                <a:pt x="13142" y="6031"/>
                                <a:pt x="13135" y="6085"/>
                                <a:pt x="13119" y="6142"/>
                              </a:cubicBezTo>
                              <a:cubicBezTo>
                                <a:pt x="13093" y="6234"/>
                                <a:pt x="13055" y="6322"/>
                                <a:pt x="13020" y="6411"/>
                              </a:cubicBezTo>
                              <a:cubicBezTo>
                                <a:pt x="12991" y="6485"/>
                                <a:pt x="12958" y="6557"/>
                                <a:pt x="12929" y="6629"/>
                              </a:cubicBezTo>
                              <a:cubicBezTo>
                                <a:pt x="12920" y="6656"/>
                                <a:pt x="12919" y="6662"/>
                                <a:pt x="12911" y="66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18,5973" coordsize="1724,705" path="m11433,6510c11428,6515,11423,6520,11418,6525c11429,6564,11468,6515,11490,6497c11551,6447,11600,6385,11636,6315c11652,6283,11679,6229,11664,6191c11660,6186,11656,6182,11652,6177c11611,6175,11598,6188,11572,6220c11538,6262,11508,6317,11497,6370c11487,6416,11477,6487,11497,6532c11517,6576,11572,6603,11617,6611c11661,6619,11691,6600,11727,6582em11863,6215c11846,6260,11835,6296,11843,6345c11851,6390,11873,6433,11900,6470c11922,6498,11930,6508,11949,6524em11703,6600c11691,6571,11739,6543,11772,6518c11845,6462,11922,6412,11998,6360c12036,6334,12073,6308,12119,6303c12124,6303,12128,6303,12133,6303c12145,6336,12149,6374,12144,6410c12137,6454,12128,6521,12111,6562c12097,6579,12092,6584,12095,6600em12521,6180c12492,6160,12463,6156,12427,6155c12387,6154,12350,6159,12324,6193c12291,6236,12308,6290,12328,6334c12354,6390,12392,6444,12399,6506c12402,6538,12401,6566,12365,6572c12317,6580,12282,6540,12265,6501c12246,6459,12249,6423,12247,6378em12687,6023c12718,6062,12717,6111,12700,6165c12678,6235,12641,6304,12616,6373c12597,6424,12572,6485,12559,6535c12559,6543,12558,6552,12558,6560em12521,6306c12555,6289,12588,6294,12628,6291c12677,6288,12725,6270,12773,6257em13100,5996c13111,5988,13123,5981,13134,5973c13142,6031,13135,6085,13119,6142c13093,6234,13055,6322,13020,6411c12991,6485,12958,6557,12929,6629c12920,6656,12919,6662,12911,6677e" stroked="t" o:allowincell="f" style="position:absolute;margin-left:281.1pt;margin-top:126.75pt;width:48.85pt;height:19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0420</wp:posOffset>
                </wp:positionH>
                <wp:positionV relativeFrom="paragraph">
                  <wp:posOffset>1847215</wp:posOffset>
                </wp:positionV>
                <wp:extent cx="2149475" cy="306705"/>
                <wp:effectExtent l="6985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1" h="853">
                              <a:moveTo>
                                <a:pt x="3795" y="7103"/>
                              </a:moveTo>
                              <a:cubicBezTo>
                                <a:pt x="3790" y="7104"/>
                                <a:pt x="3785" y="7106"/>
                                <a:pt x="3780" y="7107"/>
                              </a:cubicBezTo>
                              <a:cubicBezTo>
                                <a:pt x="3803" y="7120"/>
                                <a:pt x="3829" y="7116"/>
                                <a:pt x="3857" y="7115"/>
                              </a:cubicBezTo>
                              <a:cubicBezTo>
                                <a:pt x="3897" y="7113"/>
                                <a:pt x="3936" y="7111"/>
                                <a:pt x="3976" y="7110"/>
                              </a:cubicBezTo>
                            </a:path>
                            <a:path w="5971" h="853">
                              <a:moveTo>
                                <a:pt x="4380" y="6970"/>
                              </a:moveTo>
                              <a:cubicBezTo>
                                <a:pt x="4380" y="6949"/>
                                <a:pt x="4380" y="6942"/>
                                <a:pt x="4368" y="6931"/>
                              </a:cubicBezTo>
                              <a:cubicBezTo>
                                <a:pt x="4360" y="6965"/>
                                <a:pt x="4354" y="7002"/>
                                <a:pt x="4345" y="7036"/>
                              </a:cubicBezTo>
                              <a:cubicBezTo>
                                <a:pt x="4329" y="7097"/>
                                <a:pt x="4312" y="7156"/>
                                <a:pt x="4301" y="7218"/>
                              </a:cubicBezTo>
                              <a:cubicBezTo>
                                <a:pt x="4294" y="7260"/>
                                <a:pt x="4289" y="7297"/>
                                <a:pt x="4292" y="7339"/>
                              </a:cubicBezTo>
                              <a:cubicBezTo>
                                <a:pt x="4332" y="7337"/>
                                <a:pt x="4338" y="7318"/>
                                <a:pt x="4356" y="7280"/>
                              </a:cubicBezTo>
                              <a:cubicBezTo>
                                <a:pt x="4378" y="7233"/>
                                <a:pt x="4387" y="7189"/>
                                <a:pt x="4422" y="7151"/>
                              </a:cubicBezTo>
                              <a:cubicBezTo>
                                <a:pt x="4451" y="7166"/>
                                <a:pt x="4453" y="7182"/>
                                <a:pt x="4466" y="7213"/>
                              </a:cubicBezTo>
                              <a:cubicBezTo>
                                <a:pt x="4478" y="7241"/>
                                <a:pt x="4486" y="7271"/>
                                <a:pt x="4508" y="7294"/>
                              </a:cubicBezTo>
                              <a:cubicBezTo>
                                <a:pt x="4525" y="7311"/>
                                <a:pt x="4551" y="7321"/>
                                <a:pt x="4575" y="7313"/>
                              </a:cubicBezTo>
                              <a:cubicBezTo>
                                <a:pt x="4609" y="7302"/>
                                <a:pt x="4631" y="7260"/>
                                <a:pt x="4646" y="7231"/>
                              </a:cubicBezTo>
                              <a:cubicBezTo>
                                <a:pt x="4669" y="7188"/>
                                <a:pt x="4683" y="7139"/>
                                <a:pt x="4697" y="7092"/>
                              </a:cubicBezTo>
                              <a:cubicBezTo>
                                <a:pt x="4709" y="7050"/>
                                <a:pt x="4721" y="7009"/>
                                <a:pt x="4731" y="6967"/>
                              </a:cubicBezTo>
                              <a:cubicBezTo>
                                <a:pt x="4739" y="6936"/>
                                <a:pt x="4728" y="6922"/>
                                <a:pt x="4754" y="6912"/>
                              </a:cubicBezTo>
                            </a:path>
                            <a:path w="5971" h="853">
                              <a:moveTo>
                                <a:pt x="5230" y="6910"/>
                              </a:moveTo>
                              <a:cubicBezTo>
                                <a:pt x="5230" y="6867"/>
                                <a:pt x="5243" y="6817"/>
                                <a:pt x="5185" y="6813"/>
                              </a:cubicBezTo>
                              <a:cubicBezTo>
                                <a:pt x="5133" y="6810"/>
                                <a:pt x="5095" y="6870"/>
                                <a:pt x="5066" y="6905"/>
                              </a:cubicBezTo>
                              <a:cubicBezTo>
                                <a:pt x="5022" y="6959"/>
                                <a:pt x="4983" y="7017"/>
                                <a:pt x="4960" y="7084"/>
                              </a:cubicBezTo>
                              <a:cubicBezTo>
                                <a:pt x="4949" y="7117"/>
                                <a:pt x="4934" y="7171"/>
                                <a:pt x="4970" y="7194"/>
                              </a:cubicBezTo>
                              <a:cubicBezTo>
                                <a:pt x="5003" y="7215"/>
                                <a:pt x="5060" y="7206"/>
                                <a:pt x="5092" y="7190"/>
                              </a:cubicBezTo>
                              <a:cubicBezTo>
                                <a:pt x="5140" y="7167"/>
                                <a:pt x="5176" y="7127"/>
                                <a:pt x="5202" y="7082"/>
                              </a:cubicBezTo>
                              <a:cubicBezTo>
                                <a:pt x="5221" y="7048"/>
                                <a:pt x="5243" y="7004"/>
                                <a:pt x="5250" y="6965"/>
                              </a:cubicBezTo>
                              <a:cubicBezTo>
                                <a:pt x="5250" y="6960"/>
                                <a:pt x="5250" y="6955"/>
                                <a:pt x="5250" y="6950"/>
                              </a:cubicBezTo>
                              <a:cubicBezTo>
                                <a:pt x="5214" y="7038"/>
                                <a:pt x="5189" y="7125"/>
                                <a:pt x="5176" y="7218"/>
                              </a:cubicBezTo>
                              <a:cubicBezTo>
                                <a:pt x="5173" y="7240"/>
                                <a:pt x="5173" y="7258"/>
                                <a:pt x="5176" y="7280"/>
                              </a:cubicBezTo>
                            </a:path>
                            <a:path w="5971" h="853">
                              <a:moveTo>
                                <a:pt x="5491" y="6757"/>
                              </a:moveTo>
                              <a:cubicBezTo>
                                <a:pt x="5532" y="6749"/>
                                <a:pt x="5499" y="6813"/>
                                <a:pt x="5488" y="6849"/>
                              </a:cubicBezTo>
                              <a:cubicBezTo>
                                <a:pt x="5466" y="6919"/>
                                <a:pt x="5440" y="6988"/>
                                <a:pt x="5414" y="7057"/>
                              </a:cubicBezTo>
                              <a:cubicBezTo>
                                <a:pt x="5393" y="7111"/>
                                <a:pt x="5373" y="7165"/>
                                <a:pt x="5368" y="7221"/>
                              </a:cubicBezTo>
                              <a:cubicBezTo>
                                <a:pt x="5368" y="7226"/>
                                <a:pt x="5367" y="7231"/>
                                <a:pt x="5367" y="7236"/>
                              </a:cubicBezTo>
                            </a:path>
                            <a:path w="5971" h="853">
                              <a:moveTo>
                                <a:pt x="5654" y="6780"/>
                              </a:moveTo>
                              <a:cubicBezTo>
                                <a:pt x="5674" y="6818"/>
                                <a:pt x="5643" y="6841"/>
                                <a:pt x="5627" y="6877"/>
                              </a:cubicBezTo>
                              <a:cubicBezTo>
                                <a:pt x="5597" y="6945"/>
                                <a:pt x="5577" y="7017"/>
                                <a:pt x="5549" y="7085"/>
                              </a:cubicBezTo>
                              <a:cubicBezTo>
                                <a:pt x="5529" y="7135"/>
                                <a:pt x="5517" y="7182"/>
                                <a:pt x="5513" y="7236"/>
                              </a:cubicBezTo>
                            </a:path>
                            <a:path w="5971" h="853">
                              <a:moveTo>
                                <a:pt x="5906" y="6913"/>
                              </a:moveTo>
                              <a:cubicBezTo>
                                <a:pt x="5905" y="6883"/>
                                <a:pt x="5911" y="6822"/>
                                <a:pt x="5857" y="6842"/>
                              </a:cubicBezTo>
                              <a:cubicBezTo>
                                <a:pt x="5825" y="6853"/>
                                <a:pt x="5828" y="6898"/>
                                <a:pt x="5827" y="6924"/>
                              </a:cubicBezTo>
                              <a:cubicBezTo>
                                <a:pt x="5826" y="6978"/>
                                <a:pt x="5849" y="7028"/>
                                <a:pt x="5863" y="7079"/>
                              </a:cubicBezTo>
                              <a:cubicBezTo>
                                <a:pt x="5875" y="7123"/>
                                <a:pt x="5891" y="7184"/>
                                <a:pt x="5872" y="7229"/>
                              </a:cubicBezTo>
                              <a:cubicBezTo>
                                <a:pt x="5858" y="7263"/>
                                <a:pt x="5809" y="7279"/>
                                <a:pt x="5775" y="7264"/>
                              </a:cubicBezTo>
                              <a:cubicBezTo>
                                <a:pt x="5720" y="7240"/>
                                <a:pt x="5709" y="7182"/>
                                <a:pt x="5694" y="7131"/>
                              </a:cubicBezTo>
                            </a:path>
                            <a:path w="5971" h="853">
                              <a:moveTo>
                                <a:pt x="6469" y="7080"/>
                              </a:moveTo>
                              <a:cubicBezTo>
                                <a:pt x="6504" y="7033"/>
                                <a:pt x="6555" y="6977"/>
                                <a:pt x="6566" y="6919"/>
                              </a:cubicBezTo>
                              <a:cubicBezTo>
                                <a:pt x="6573" y="6884"/>
                                <a:pt x="6575" y="6824"/>
                                <a:pt x="6547" y="6797"/>
                              </a:cubicBezTo>
                              <a:cubicBezTo>
                                <a:pt x="6515" y="6766"/>
                                <a:pt x="6465" y="6782"/>
                                <a:pt x="6432" y="6800"/>
                              </a:cubicBezTo>
                              <a:cubicBezTo>
                                <a:pt x="6370" y="6835"/>
                                <a:pt x="6324" y="6896"/>
                                <a:pt x="6286" y="6955"/>
                              </a:cubicBezTo>
                              <a:cubicBezTo>
                                <a:pt x="6248" y="7015"/>
                                <a:pt x="6218" y="7077"/>
                                <a:pt x="6212" y="7149"/>
                              </a:cubicBezTo>
                              <a:cubicBezTo>
                                <a:pt x="6208" y="7198"/>
                                <a:pt x="6227" y="7232"/>
                                <a:pt x="6278" y="7239"/>
                              </a:cubicBezTo>
                              <a:cubicBezTo>
                                <a:pt x="6336" y="7247"/>
                                <a:pt x="6390" y="7219"/>
                                <a:pt x="6432" y="7182"/>
                              </a:cubicBezTo>
                              <a:cubicBezTo>
                                <a:pt x="6485" y="7135"/>
                                <a:pt x="6524" y="7068"/>
                                <a:pt x="6554" y="7005"/>
                              </a:cubicBezTo>
                              <a:cubicBezTo>
                                <a:pt x="6578" y="6954"/>
                                <a:pt x="6590" y="6910"/>
                                <a:pt x="6573" y="6882"/>
                              </a:cubicBezTo>
                              <a:cubicBezTo>
                                <a:pt x="6528" y="6953"/>
                                <a:pt x="6490" y="7032"/>
                                <a:pt x="6488" y="7117"/>
                              </a:cubicBezTo>
                              <a:cubicBezTo>
                                <a:pt x="6487" y="7157"/>
                                <a:pt x="6503" y="7186"/>
                                <a:pt x="6543" y="7199"/>
                              </a:cubicBezTo>
                              <a:cubicBezTo>
                                <a:pt x="6580" y="7211"/>
                                <a:pt x="6630" y="7205"/>
                                <a:pt x="6663" y="7184"/>
                              </a:cubicBezTo>
                              <a:cubicBezTo>
                                <a:pt x="6711" y="7154"/>
                                <a:pt x="6739" y="7102"/>
                                <a:pt x="6762" y="7052"/>
                              </a:cubicBezTo>
                              <a:cubicBezTo>
                                <a:pt x="6782" y="7009"/>
                                <a:pt x="6795" y="6964"/>
                                <a:pt x="6803" y="6917"/>
                              </a:cubicBezTo>
                              <a:cubicBezTo>
                                <a:pt x="6783" y="6940"/>
                                <a:pt x="6767" y="6969"/>
                                <a:pt x="6755" y="7005"/>
                              </a:cubicBezTo>
                              <a:cubicBezTo>
                                <a:pt x="6742" y="7045"/>
                                <a:pt x="6725" y="7096"/>
                                <a:pt x="6733" y="7139"/>
                              </a:cubicBezTo>
                              <a:cubicBezTo>
                                <a:pt x="6740" y="7177"/>
                                <a:pt x="6779" y="7178"/>
                                <a:pt x="6809" y="7177"/>
                              </a:cubicBezTo>
                              <a:cubicBezTo>
                                <a:pt x="6856" y="7176"/>
                                <a:pt x="6895" y="7149"/>
                                <a:pt x="6928" y="7117"/>
                              </a:cubicBezTo>
                              <a:cubicBezTo>
                                <a:pt x="6976" y="7071"/>
                                <a:pt x="7005" y="7006"/>
                                <a:pt x="7029" y="6945"/>
                              </a:cubicBezTo>
                              <a:cubicBezTo>
                                <a:pt x="7014" y="6989"/>
                                <a:pt x="7001" y="7032"/>
                                <a:pt x="6992" y="7077"/>
                              </a:cubicBezTo>
                              <a:cubicBezTo>
                                <a:pt x="6984" y="7118"/>
                                <a:pt x="6960" y="7194"/>
                                <a:pt x="7006" y="7222"/>
                              </a:cubicBezTo>
                              <a:cubicBezTo>
                                <a:pt x="7025" y="7233"/>
                                <a:pt x="7033" y="7237"/>
                                <a:pt x="7049" y="7239"/>
                              </a:cubicBezTo>
                            </a:path>
                            <a:path w="5971" h="853">
                              <a:moveTo>
                                <a:pt x="7468" y="6985"/>
                              </a:moveTo>
                              <a:cubicBezTo>
                                <a:pt x="7472" y="6919"/>
                                <a:pt x="7487" y="6882"/>
                                <a:pt x="7426" y="6844"/>
                              </a:cubicBezTo>
                              <a:cubicBezTo>
                                <a:pt x="7372" y="6811"/>
                                <a:pt x="7317" y="6846"/>
                                <a:pt x="7276" y="6880"/>
                              </a:cubicBezTo>
                              <a:cubicBezTo>
                                <a:pt x="7223" y="6924"/>
                                <a:pt x="7187" y="6980"/>
                                <a:pt x="7158" y="7042"/>
                              </a:cubicBezTo>
                              <a:cubicBezTo>
                                <a:pt x="7141" y="7078"/>
                                <a:pt x="7113" y="7141"/>
                                <a:pt x="7142" y="7179"/>
                              </a:cubicBezTo>
                              <a:cubicBezTo>
                                <a:pt x="7169" y="7214"/>
                                <a:pt x="7238" y="7202"/>
                                <a:pt x="7272" y="7190"/>
                              </a:cubicBezTo>
                              <a:cubicBezTo>
                                <a:pt x="7344" y="7165"/>
                                <a:pt x="7395" y="7109"/>
                                <a:pt x="7437" y="7049"/>
                              </a:cubicBezTo>
                              <a:cubicBezTo>
                                <a:pt x="7491" y="6973"/>
                                <a:pt x="7523" y="6890"/>
                                <a:pt x="7546" y="6800"/>
                              </a:cubicBezTo>
                              <a:cubicBezTo>
                                <a:pt x="7548" y="6792"/>
                                <a:pt x="7550" y="6785"/>
                                <a:pt x="7552" y="6777"/>
                              </a:cubicBezTo>
                              <a:cubicBezTo>
                                <a:pt x="7522" y="6825"/>
                                <a:pt x="7507" y="6877"/>
                                <a:pt x="7489" y="6931"/>
                              </a:cubicBezTo>
                              <a:cubicBezTo>
                                <a:pt x="7466" y="7000"/>
                                <a:pt x="7439" y="7074"/>
                                <a:pt x="7433" y="7147"/>
                              </a:cubicBezTo>
                              <a:cubicBezTo>
                                <a:pt x="7429" y="7192"/>
                                <a:pt x="7421" y="7231"/>
                                <a:pt x="7448" y="7264"/>
                              </a:cubicBezTo>
                            </a:path>
                            <a:path w="5971" h="853">
                              <a:moveTo>
                                <a:pt x="8100" y="6778"/>
                              </a:moveTo>
                              <a:cubicBezTo>
                                <a:pt x="8123" y="6707"/>
                                <a:pt x="8134" y="6695"/>
                                <a:pt x="8129" y="6632"/>
                              </a:cubicBezTo>
                              <a:cubicBezTo>
                                <a:pt x="8073" y="6640"/>
                                <a:pt x="8058" y="6670"/>
                                <a:pt x="8031" y="6722"/>
                              </a:cubicBezTo>
                              <a:cubicBezTo>
                                <a:pt x="7984" y="6812"/>
                                <a:pt x="7956" y="6912"/>
                                <a:pt x="7922" y="7007"/>
                              </a:cubicBezTo>
                              <a:cubicBezTo>
                                <a:pt x="7886" y="7109"/>
                                <a:pt x="7852" y="7212"/>
                                <a:pt x="7824" y="7316"/>
                              </a:cubicBezTo>
                              <a:cubicBezTo>
                                <a:pt x="7820" y="7332"/>
                                <a:pt x="7778" y="7469"/>
                                <a:pt x="7799" y="7484"/>
                              </a:cubicBezTo>
                              <a:cubicBezTo>
                                <a:pt x="7804" y="7480"/>
                                <a:pt x="7809" y="7476"/>
                                <a:pt x="7814" y="7472"/>
                              </a:cubicBezTo>
                            </a:path>
                            <a:path w="5971" h="853">
                              <a:moveTo>
                                <a:pt x="7823" y="7079"/>
                              </a:moveTo>
                              <a:cubicBezTo>
                                <a:pt x="7804" y="7046"/>
                                <a:pt x="7860" y="7060"/>
                                <a:pt x="7898" y="7055"/>
                              </a:cubicBezTo>
                              <a:cubicBezTo>
                                <a:pt x="8017" y="7041"/>
                                <a:pt x="8144" y="7020"/>
                                <a:pt x="8241" y="6945"/>
                              </a:cubicBezTo>
                              <a:cubicBezTo>
                                <a:pt x="8270" y="6923"/>
                                <a:pt x="8303" y="6880"/>
                                <a:pt x="8285" y="6840"/>
                              </a:cubicBezTo>
                              <a:cubicBezTo>
                                <a:pt x="8270" y="6806"/>
                                <a:pt x="8210" y="6798"/>
                                <a:pt x="8179" y="6803"/>
                              </a:cubicBezTo>
                              <a:cubicBezTo>
                                <a:pt x="8113" y="6814"/>
                                <a:pt x="8061" y="6884"/>
                                <a:pt x="8038" y="6942"/>
                              </a:cubicBezTo>
                              <a:cubicBezTo>
                                <a:pt x="8015" y="6999"/>
                                <a:pt x="8006" y="7079"/>
                                <a:pt x="8043" y="7132"/>
                              </a:cubicBezTo>
                              <a:cubicBezTo>
                                <a:pt x="8075" y="7177"/>
                                <a:pt x="8126" y="7187"/>
                                <a:pt x="8177" y="7189"/>
                              </a:cubicBezTo>
                              <a:cubicBezTo>
                                <a:pt x="8244" y="7192"/>
                                <a:pt x="8299" y="7166"/>
                                <a:pt x="8350" y="7124"/>
                              </a:cubicBezTo>
                              <a:cubicBezTo>
                                <a:pt x="8407" y="7077"/>
                                <a:pt x="8446" y="7007"/>
                                <a:pt x="8467" y="6937"/>
                              </a:cubicBezTo>
                              <a:cubicBezTo>
                                <a:pt x="8472" y="6915"/>
                                <a:pt x="8473" y="6909"/>
                                <a:pt x="8472" y="6895"/>
                              </a:cubicBezTo>
                              <a:cubicBezTo>
                                <a:pt x="8449" y="6911"/>
                                <a:pt x="8442" y="6925"/>
                                <a:pt x="8429" y="6959"/>
                              </a:cubicBezTo>
                              <a:cubicBezTo>
                                <a:pt x="8411" y="7006"/>
                                <a:pt x="8395" y="7055"/>
                                <a:pt x="8381" y="7103"/>
                              </a:cubicBezTo>
                              <a:cubicBezTo>
                                <a:pt x="8373" y="7130"/>
                                <a:pt x="8365" y="7157"/>
                                <a:pt x="8358" y="7184"/>
                              </a:cubicBezTo>
                              <a:cubicBezTo>
                                <a:pt x="8333" y="7227"/>
                                <a:pt x="8366" y="7155"/>
                                <a:pt x="8369" y="7147"/>
                              </a:cubicBezTo>
                              <a:cubicBezTo>
                                <a:pt x="8388" y="7098"/>
                                <a:pt x="8407" y="7047"/>
                                <a:pt x="8436" y="7003"/>
                              </a:cubicBezTo>
                              <a:cubicBezTo>
                                <a:pt x="8462" y="6963"/>
                                <a:pt x="8500" y="6916"/>
                                <a:pt x="8547" y="6900"/>
                              </a:cubicBezTo>
                              <a:cubicBezTo>
                                <a:pt x="8583" y="6888"/>
                                <a:pt x="8630" y="6891"/>
                                <a:pt x="8652" y="6926"/>
                              </a:cubicBezTo>
                              <a:cubicBezTo>
                                <a:pt x="8674" y="6961"/>
                                <a:pt x="8670" y="7027"/>
                                <a:pt x="8660" y="7065"/>
                              </a:cubicBezTo>
                              <a:cubicBezTo>
                                <a:pt x="8648" y="7112"/>
                                <a:pt x="8622" y="7148"/>
                                <a:pt x="8603" y="7190"/>
                              </a:cubicBezTo>
                              <a:cubicBezTo>
                                <a:pt x="8601" y="7195"/>
                                <a:pt x="8599" y="7200"/>
                                <a:pt x="8597" y="7205"/>
                              </a:cubicBezTo>
                            </a:path>
                            <a:path w="5971" h="853">
                              <a:moveTo>
                                <a:pt x="8983" y="6907"/>
                              </a:moveTo>
                              <a:cubicBezTo>
                                <a:pt x="8996" y="6873"/>
                                <a:pt x="9008" y="6863"/>
                                <a:pt x="8979" y="6857"/>
                              </a:cubicBezTo>
                              <a:cubicBezTo>
                                <a:pt x="8941" y="6868"/>
                                <a:pt x="8906" y="6892"/>
                                <a:pt x="8879" y="6922"/>
                              </a:cubicBezTo>
                              <a:cubicBezTo>
                                <a:pt x="8844" y="6960"/>
                                <a:pt x="8810" y="7013"/>
                                <a:pt x="8801" y="7065"/>
                              </a:cubicBezTo>
                              <a:cubicBezTo>
                                <a:pt x="8794" y="7104"/>
                                <a:pt x="8796" y="7151"/>
                                <a:pt x="8836" y="7172"/>
                              </a:cubicBezTo>
                              <a:cubicBezTo>
                                <a:pt x="8872" y="7191"/>
                                <a:pt x="8935" y="7177"/>
                                <a:pt x="8972" y="7172"/>
                              </a:cubicBezTo>
                            </a:path>
                            <a:path w="5971" h="853">
                              <a:moveTo>
                                <a:pt x="9202" y="6944"/>
                              </a:moveTo>
                              <a:cubicBezTo>
                                <a:pt x="9208" y="6962"/>
                                <a:pt x="9233" y="6964"/>
                                <a:pt x="9256" y="6959"/>
                              </a:cubicBezTo>
                              <a:cubicBezTo>
                                <a:pt x="9298" y="6950"/>
                                <a:pt x="9338" y="6916"/>
                                <a:pt x="9360" y="6880"/>
                              </a:cubicBezTo>
                              <a:cubicBezTo>
                                <a:pt x="9379" y="6849"/>
                                <a:pt x="9370" y="6819"/>
                                <a:pt x="9330" y="6822"/>
                              </a:cubicBezTo>
                              <a:cubicBezTo>
                                <a:pt x="9278" y="6825"/>
                                <a:pt x="9228" y="6873"/>
                                <a:pt x="9194" y="6907"/>
                              </a:cubicBezTo>
                              <a:cubicBezTo>
                                <a:pt x="9154" y="6946"/>
                                <a:pt x="9114" y="7000"/>
                                <a:pt x="9103" y="7057"/>
                              </a:cubicBezTo>
                              <a:cubicBezTo>
                                <a:pt x="9095" y="7099"/>
                                <a:pt x="9097" y="7141"/>
                                <a:pt x="9140" y="7160"/>
                              </a:cubicBezTo>
                              <a:cubicBezTo>
                                <a:pt x="9185" y="7180"/>
                                <a:pt x="9228" y="7175"/>
                                <a:pt x="9276" y="7175"/>
                              </a:cubicBezTo>
                            </a:path>
                            <a:path w="5971" h="853">
                              <a:moveTo>
                                <a:pt x="9723" y="6915"/>
                              </a:moveTo>
                              <a:cubicBezTo>
                                <a:pt x="9739" y="6865"/>
                                <a:pt x="9775" y="6799"/>
                                <a:pt x="9731" y="6752"/>
                              </a:cubicBezTo>
                              <a:cubicBezTo>
                                <a:pt x="9702" y="6721"/>
                                <a:pt x="9674" y="6734"/>
                                <a:pt x="9658" y="6767"/>
                              </a:cubicBezTo>
                              <a:cubicBezTo>
                                <a:pt x="9637" y="6810"/>
                                <a:pt x="9638" y="6871"/>
                                <a:pt x="9644" y="6917"/>
                              </a:cubicBezTo>
                              <a:cubicBezTo>
                                <a:pt x="9654" y="6991"/>
                                <a:pt x="9692" y="7060"/>
                                <a:pt x="9688" y="7136"/>
                              </a:cubicBezTo>
                              <a:cubicBezTo>
                                <a:pt x="9685" y="7193"/>
                                <a:pt x="9630" y="7206"/>
                                <a:pt x="9582" y="7210"/>
                              </a:cubicBezTo>
                              <a:cubicBezTo>
                                <a:pt x="9520" y="7215"/>
                                <a:pt x="9455" y="7200"/>
                                <a:pt x="9408" y="7156"/>
                              </a:cubicBezTo>
                              <a:cubicBezTo>
                                <a:pt x="9399" y="7145"/>
                                <a:pt x="9391" y="7133"/>
                                <a:pt x="9382" y="71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80,6632" coordsize="5971,853" path="m3795,7103c3790,7104,3785,7106,3780,7107c3803,7120,3829,7116,3857,7115c3897,7113,3936,7111,3976,7110em4380,6970c4380,6949,4380,6942,4368,6931c4360,6965,4354,7002,4345,7036c4329,7097,4312,7156,4301,7218c4294,7260,4289,7297,4292,7339c4332,7337,4338,7318,4356,7280c4378,7233,4387,7189,4422,7151c4451,7166,4453,7182,4466,7213c4478,7241,4486,7271,4508,7294c4525,7311,4551,7321,4575,7313c4609,7302,4631,7260,4646,7231c4669,7188,4683,7139,4697,7092c4709,7050,4721,7009,4731,6967c4739,6936,4728,6922,4754,6912em5230,6910c5230,6867,5243,6817,5185,6813c5133,6810,5095,6870,5066,6905c5022,6959,4983,7017,4960,7084c4949,7117,4934,7171,4970,7194c5003,7215,5060,7206,5092,7190c5140,7167,5176,7127,5202,7082c5221,7048,5243,7004,5250,6965c5250,6960,5250,6955,5250,6950c5214,7038,5189,7125,5176,7218c5173,7240,5173,7258,5176,7280em5491,6757c5532,6749,5499,6813,5488,6849c5466,6919,5440,6988,5414,7057c5393,7111,5373,7165,5368,7221c5368,7226,5367,7231,5367,7236em5654,6780c5674,6818,5643,6841,5627,6877c5597,6945,5577,7017,5549,7085c5529,7135,5517,7182,5513,7236em5906,6913c5905,6883,5911,6822,5857,6842c5825,6853,5828,6898,5827,6924c5826,6978,5849,7028,5863,7079c5875,7123,5891,7184,5872,7229c5858,7263,5809,7279,5775,7264c5720,7240,5709,7182,5694,7131em6469,7080c6504,7033,6555,6977,6566,6919c6573,6884,6575,6824,6547,6797c6515,6766,6465,6782,6432,6800c6370,6835,6324,6896,6286,6955c6248,7015,6218,7077,6212,7149c6208,7198,6227,7232,6278,7239c6336,7247,6390,7219,6432,7182c6485,7135,6524,7068,6554,7005c6578,6954,6590,6910,6573,6882c6528,6953,6490,7032,6488,7117c6487,7157,6503,7186,6543,7199c6580,7211,6630,7205,6663,7184c6711,7154,6739,7102,6762,7052c6782,7009,6795,6964,6803,6917c6783,6940,6767,6969,6755,7005c6742,7045,6725,7096,6733,7139c6740,7177,6779,7178,6809,7177c6856,7176,6895,7149,6928,7117c6976,7071,7005,7006,7029,6945c7014,6989,7001,7032,6992,7077c6984,7118,6960,7194,7006,7222c7025,7233,7033,7237,7049,7239em7468,6985c7472,6919,7487,6882,7426,6844c7372,6811,7317,6846,7276,6880c7223,6924,7187,6980,7158,7042c7141,7078,7113,7141,7142,7179c7169,7214,7238,7202,7272,7190c7344,7165,7395,7109,7437,7049c7491,6973,7523,6890,7546,6800c7548,6792,7550,6785,7552,6777c7522,6825,7507,6877,7489,6931c7466,7000,7439,7074,7433,7147c7429,7192,7421,7231,7448,7264em8100,6778c8123,6707,8134,6695,8129,6632c8073,6640,8058,6670,8031,6722c7984,6812,7956,6912,7922,7007c7886,7109,7852,7212,7824,7316c7820,7332,7778,7469,7799,7484c7804,7480,7809,7476,7814,7472em7823,7079c7804,7046,7860,7060,7898,7055c8017,7041,8144,7020,8241,6945c8270,6923,8303,6880,8285,6840c8270,6806,8210,6798,8179,6803c8113,6814,8061,6884,8038,6942c8015,6999,8006,7079,8043,7132c8075,7177,8126,7187,8177,7189c8244,7192,8299,7166,8350,7124c8407,7077,8446,7007,8467,6937c8472,6915,8473,6909,8472,6895c8449,6911,8442,6925,8429,6959c8411,7006,8395,7055,8381,7103c8373,7130,8365,7157,8358,7184c8333,7227,8366,7155,8369,7147c8388,7098,8407,7047,8436,7003c8462,6963,8500,6916,8547,6900c8583,6888,8630,6891,8652,6926c8674,6961,8670,7027,8660,7065c8648,7112,8622,7148,8603,7190c8601,7195,8599,7200,8597,7205em8983,6907c8996,6873,9008,6863,8979,6857c8941,6868,8906,6892,8879,6922c8844,6960,8810,7013,8801,7065c8794,7104,8796,7151,8836,7172c8872,7191,8935,7177,8972,7172em9202,6944c9208,6962,9233,6964,9256,6959c9298,6950,9338,6916,9360,6880c9379,6849,9370,6819,9330,6822c9278,6825,9228,6873,9194,6907c9154,6946,9114,7000,9103,7057c9095,7099,9097,7141,9140,7160c9185,7180,9228,7175,9276,7175em9723,6915c9739,6865,9775,6799,9731,6752c9702,6721,9674,6734,9658,6767c9637,6810,9638,6871,9644,6917c9654,6991,9692,7060,9688,7136c9685,7193,9630,7206,9582,7210c9520,7215,9455,7200,9408,7156c9399,7145,9391,7133,9382,7122e" stroked="t" o:allowincell="f" style="position:absolute;margin-left:64.6pt;margin-top:145.45pt;width:169.2pt;height:24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5375</wp:posOffset>
                </wp:positionH>
                <wp:positionV relativeFrom="paragraph">
                  <wp:posOffset>1858645</wp:posOffset>
                </wp:positionV>
                <wp:extent cx="1264920" cy="236220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4" h="656">
                              <a:moveTo>
                                <a:pt x="11853" y="6922"/>
                              </a:moveTo>
                              <a:cubicBezTo>
                                <a:pt x="11835" y="6898"/>
                                <a:pt x="11808" y="6853"/>
                                <a:pt x="11768" y="6880"/>
                              </a:cubicBezTo>
                              <a:cubicBezTo>
                                <a:pt x="11726" y="6909"/>
                                <a:pt x="11688" y="6971"/>
                                <a:pt x="11665" y="7016"/>
                              </a:cubicBezTo>
                              <a:cubicBezTo>
                                <a:pt x="11634" y="7077"/>
                                <a:pt x="11606" y="7145"/>
                                <a:pt x="11599" y="7213"/>
                              </a:cubicBezTo>
                              <a:cubicBezTo>
                                <a:pt x="11594" y="7260"/>
                                <a:pt x="11595" y="7293"/>
                                <a:pt x="11648" y="7300"/>
                              </a:cubicBezTo>
                              <a:cubicBezTo>
                                <a:pt x="11685" y="7300"/>
                                <a:pt x="11699" y="7300"/>
                                <a:pt x="11725" y="7299"/>
                              </a:cubicBezTo>
                            </a:path>
                            <a:path w="3514" h="656">
                              <a:moveTo>
                                <a:pt x="12090" y="6900"/>
                              </a:moveTo>
                              <a:cubicBezTo>
                                <a:pt x="12063" y="6865"/>
                                <a:pt x="12035" y="6854"/>
                                <a:pt x="11990" y="6890"/>
                              </a:cubicBezTo>
                              <a:cubicBezTo>
                                <a:pt x="11940" y="6930"/>
                                <a:pt x="11890" y="7000"/>
                                <a:pt x="11856" y="7054"/>
                              </a:cubicBezTo>
                              <a:cubicBezTo>
                                <a:pt x="11819" y="7113"/>
                                <a:pt x="11784" y="7181"/>
                                <a:pt x="11775" y="7251"/>
                              </a:cubicBezTo>
                              <a:cubicBezTo>
                                <a:pt x="11775" y="7281"/>
                                <a:pt x="11774" y="7290"/>
                                <a:pt x="11783" y="7308"/>
                              </a:cubicBezTo>
                              <a:cubicBezTo>
                                <a:pt x="11835" y="7323"/>
                                <a:pt x="11874" y="7319"/>
                                <a:pt x="11923" y="7290"/>
                              </a:cubicBezTo>
                              <a:cubicBezTo>
                                <a:pt x="12003" y="7242"/>
                                <a:pt x="12077" y="7155"/>
                                <a:pt x="12108" y="7067"/>
                              </a:cubicBezTo>
                              <a:cubicBezTo>
                                <a:pt x="12120" y="7033"/>
                                <a:pt x="12111" y="7030"/>
                                <a:pt x="12108" y="7003"/>
                              </a:cubicBezTo>
                              <a:cubicBezTo>
                                <a:pt x="12078" y="7039"/>
                                <a:pt x="12063" y="7070"/>
                                <a:pt x="12052" y="7116"/>
                              </a:cubicBezTo>
                              <a:cubicBezTo>
                                <a:pt x="12042" y="7159"/>
                                <a:pt x="12033" y="7228"/>
                                <a:pt x="12052" y="7270"/>
                              </a:cubicBezTo>
                              <a:cubicBezTo>
                                <a:pt x="12065" y="7299"/>
                                <a:pt x="12100" y="7310"/>
                                <a:pt x="12130" y="7302"/>
                              </a:cubicBezTo>
                              <a:cubicBezTo>
                                <a:pt x="12177" y="7290"/>
                                <a:pt x="12220" y="7249"/>
                                <a:pt x="12251" y="7213"/>
                              </a:cubicBezTo>
                              <a:cubicBezTo>
                                <a:pt x="12286" y="7172"/>
                                <a:pt x="12317" y="7126"/>
                                <a:pt x="12341" y="7077"/>
                              </a:cubicBezTo>
                              <a:cubicBezTo>
                                <a:pt x="12350" y="7058"/>
                                <a:pt x="12347" y="7066"/>
                                <a:pt x="12352" y="7046"/>
                              </a:cubicBezTo>
                              <a:cubicBezTo>
                                <a:pt x="12340" y="7085"/>
                                <a:pt x="12326" y="7123"/>
                                <a:pt x="12313" y="7162"/>
                              </a:cubicBezTo>
                              <a:cubicBezTo>
                                <a:pt x="12301" y="7196"/>
                                <a:pt x="12289" y="7232"/>
                                <a:pt x="12274" y="7265"/>
                              </a:cubicBezTo>
                              <a:cubicBezTo>
                                <a:pt x="12269" y="7279"/>
                                <a:pt x="12267" y="7285"/>
                                <a:pt x="12272" y="7267"/>
                              </a:cubicBezTo>
                              <a:cubicBezTo>
                                <a:pt x="12305" y="7205"/>
                                <a:pt x="12332" y="7139"/>
                                <a:pt x="12370" y="7079"/>
                              </a:cubicBezTo>
                              <a:cubicBezTo>
                                <a:pt x="12396" y="7039"/>
                                <a:pt x="12430" y="6994"/>
                                <a:pt x="12476" y="6974"/>
                              </a:cubicBezTo>
                              <a:cubicBezTo>
                                <a:pt x="12514" y="6958"/>
                                <a:pt x="12554" y="6964"/>
                                <a:pt x="12578" y="6998"/>
                              </a:cubicBezTo>
                              <a:cubicBezTo>
                                <a:pt x="12604" y="7036"/>
                                <a:pt x="12605" y="7107"/>
                                <a:pt x="12599" y="7151"/>
                              </a:cubicBezTo>
                              <a:cubicBezTo>
                                <a:pt x="12592" y="7202"/>
                                <a:pt x="12561" y="7244"/>
                                <a:pt x="12549" y="7292"/>
                              </a:cubicBezTo>
                              <a:cubicBezTo>
                                <a:pt x="12547" y="7315"/>
                                <a:pt x="12543" y="7326"/>
                                <a:pt x="12558" y="7310"/>
                              </a:cubicBezTo>
                            </a:path>
                            <a:path w="3514" h="656">
                              <a:moveTo>
                                <a:pt x="12984" y="6782"/>
                              </a:moveTo>
                              <a:cubicBezTo>
                                <a:pt x="13044" y="6791"/>
                                <a:pt x="13026" y="6831"/>
                                <a:pt x="13006" y="6897"/>
                              </a:cubicBezTo>
                              <a:cubicBezTo>
                                <a:pt x="12986" y="6962"/>
                                <a:pt x="12959" y="7026"/>
                                <a:pt x="12935" y="7090"/>
                              </a:cubicBezTo>
                              <a:cubicBezTo>
                                <a:pt x="12919" y="7131"/>
                                <a:pt x="12905" y="7172"/>
                                <a:pt x="12889" y="7212"/>
                              </a:cubicBezTo>
                              <a:cubicBezTo>
                                <a:pt x="12911" y="7166"/>
                                <a:pt x="12932" y="7119"/>
                                <a:pt x="12956" y="7074"/>
                              </a:cubicBezTo>
                              <a:cubicBezTo>
                                <a:pt x="12985" y="7018"/>
                                <a:pt x="13017" y="6955"/>
                                <a:pt x="13062" y="6910"/>
                              </a:cubicBezTo>
                              <a:cubicBezTo>
                                <a:pt x="13086" y="6885"/>
                                <a:pt x="13137" y="6855"/>
                                <a:pt x="13174" y="6872"/>
                              </a:cubicBezTo>
                              <a:cubicBezTo>
                                <a:pt x="13215" y="6891"/>
                                <a:pt x="13233" y="6953"/>
                                <a:pt x="13237" y="6993"/>
                              </a:cubicBezTo>
                              <a:cubicBezTo>
                                <a:pt x="13243" y="7051"/>
                                <a:pt x="13226" y="7103"/>
                                <a:pt x="13181" y="7142"/>
                              </a:cubicBezTo>
                              <a:cubicBezTo>
                                <a:pt x="13136" y="7181"/>
                                <a:pt x="13082" y="7193"/>
                                <a:pt x="13025" y="7192"/>
                              </a:cubicBezTo>
                              <a:cubicBezTo>
                                <a:pt x="12981" y="7191"/>
                                <a:pt x="12948" y="7185"/>
                                <a:pt x="12940" y="7136"/>
                              </a:cubicBezTo>
                              <a:cubicBezTo>
                                <a:pt x="12940" y="7126"/>
                                <a:pt x="12940" y="7115"/>
                                <a:pt x="12940" y="7105"/>
                              </a:cubicBezTo>
                            </a:path>
                            <a:path w="3514" h="656">
                              <a:moveTo>
                                <a:pt x="13267" y="7054"/>
                              </a:moveTo>
                              <a:cubicBezTo>
                                <a:pt x="13328" y="7065"/>
                                <a:pt x="13348" y="7057"/>
                                <a:pt x="13403" y="7026"/>
                              </a:cubicBezTo>
                              <a:cubicBezTo>
                                <a:pt x="13456" y="6996"/>
                                <a:pt x="13509" y="6962"/>
                                <a:pt x="13550" y="6915"/>
                              </a:cubicBezTo>
                              <a:cubicBezTo>
                                <a:pt x="13578" y="6883"/>
                                <a:pt x="13589" y="6859"/>
                                <a:pt x="13578" y="6819"/>
                              </a:cubicBezTo>
                              <a:cubicBezTo>
                                <a:pt x="13534" y="6813"/>
                                <a:pt x="13493" y="6815"/>
                                <a:pt x="13455" y="6844"/>
                              </a:cubicBezTo>
                              <a:cubicBezTo>
                                <a:pt x="13403" y="6883"/>
                                <a:pt x="13351" y="6945"/>
                                <a:pt x="13321" y="7003"/>
                              </a:cubicBezTo>
                              <a:cubicBezTo>
                                <a:pt x="13302" y="7040"/>
                                <a:pt x="13272" y="7110"/>
                                <a:pt x="13285" y="7154"/>
                              </a:cubicBezTo>
                              <a:cubicBezTo>
                                <a:pt x="13298" y="7196"/>
                                <a:pt x="13365" y="7200"/>
                                <a:pt x="13399" y="7200"/>
                              </a:cubicBezTo>
                              <a:cubicBezTo>
                                <a:pt x="13449" y="7200"/>
                                <a:pt x="13483" y="7181"/>
                                <a:pt x="13526" y="7160"/>
                              </a:cubicBezTo>
                            </a:path>
                            <a:path w="3514" h="656">
                              <a:moveTo>
                                <a:pt x="14044" y="6702"/>
                              </a:moveTo>
                              <a:cubicBezTo>
                                <a:pt x="14058" y="6684"/>
                                <a:pt x="14064" y="6680"/>
                                <a:pt x="14060" y="6664"/>
                              </a:cubicBezTo>
                              <a:cubicBezTo>
                                <a:pt x="14027" y="6668"/>
                                <a:pt x="14009" y="6676"/>
                                <a:pt x="13982" y="6697"/>
                              </a:cubicBezTo>
                              <a:cubicBezTo>
                                <a:pt x="13944" y="6727"/>
                                <a:pt x="13928" y="6771"/>
                                <a:pt x="13919" y="6817"/>
                              </a:cubicBezTo>
                              <a:cubicBezTo>
                                <a:pt x="13909" y="6872"/>
                                <a:pt x="13912" y="6932"/>
                                <a:pt x="13915" y="6987"/>
                              </a:cubicBezTo>
                              <a:cubicBezTo>
                                <a:pt x="13917" y="7030"/>
                                <a:pt x="13932" y="7079"/>
                                <a:pt x="13919" y="7122"/>
                              </a:cubicBezTo>
                              <a:cubicBezTo>
                                <a:pt x="13909" y="7153"/>
                                <a:pt x="13884" y="7164"/>
                                <a:pt x="13853" y="7160"/>
                              </a:cubicBezTo>
                              <a:cubicBezTo>
                                <a:pt x="13809" y="7154"/>
                                <a:pt x="13790" y="7099"/>
                                <a:pt x="13775" y="7065"/>
                              </a:cubicBezTo>
                            </a:path>
                            <a:path w="3514" h="656">
                              <a:moveTo>
                                <a:pt x="14076" y="6900"/>
                              </a:moveTo>
                              <a:cubicBezTo>
                                <a:pt x="14144" y="6888"/>
                                <a:pt x="14170" y="6879"/>
                                <a:pt x="14220" y="6836"/>
                              </a:cubicBezTo>
                              <a:cubicBezTo>
                                <a:pt x="14251" y="6810"/>
                                <a:pt x="14275" y="6777"/>
                                <a:pt x="14270" y="6734"/>
                              </a:cubicBezTo>
                              <a:cubicBezTo>
                                <a:pt x="14268" y="6729"/>
                                <a:pt x="14266" y="6724"/>
                                <a:pt x="14264" y="6719"/>
                              </a:cubicBezTo>
                              <a:cubicBezTo>
                                <a:pt x="14231" y="6704"/>
                                <a:pt x="14206" y="6693"/>
                                <a:pt x="14166" y="6708"/>
                              </a:cubicBezTo>
                              <a:cubicBezTo>
                                <a:pt x="14113" y="6728"/>
                                <a:pt x="14079" y="6791"/>
                                <a:pt x="14055" y="6839"/>
                              </a:cubicBezTo>
                              <a:cubicBezTo>
                                <a:pt x="14024" y="6901"/>
                                <a:pt x="14015" y="6964"/>
                                <a:pt x="14014" y="7032"/>
                              </a:cubicBezTo>
                              <a:cubicBezTo>
                                <a:pt x="14013" y="7082"/>
                                <a:pt x="14016" y="7123"/>
                                <a:pt x="14064" y="7149"/>
                              </a:cubicBezTo>
                              <a:cubicBezTo>
                                <a:pt x="14107" y="7172"/>
                                <a:pt x="14164" y="7160"/>
                                <a:pt x="14206" y="7142"/>
                              </a:cubicBezTo>
                              <a:cubicBezTo>
                                <a:pt x="14340" y="7084"/>
                                <a:pt x="14443" y="6933"/>
                                <a:pt x="14485" y="6797"/>
                              </a:cubicBezTo>
                              <a:cubicBezTo>
                                <a:pt x="14492" y="6773"/>
                                <a:pt x="14511" y="6700"/>
                                <a:pt x="14490" y="6677"/>
                              </a:cubicBezTo>
                              <a:cubicBezTo>
                                <a:pt x="14476" y="6668"/>
                                <a:pt x="14470" y="6666"/>
                                <a:pt x="14458" y="6669"/>
                              </a:cubicBezTo>
                              <a:cubicBezTo>
                                <a:pt x="14419" y="6686"/>
                                <a:pt x="14396" y="6694"/>
                                <a:pt x="14369" y="6734"/>
                              </a:cubicBezTo>
                              <a:cubicBezTo>
                                <a:pt x="14337" y="6781"/>
                                <a:pt x="14313" y="6837"/>
                                <a:pt x="14301" y="6892"/>
                              </a:cubicBezTo>
                              <a:cubicBezTo>
                                <a:pt x="14291" y="6938"/>
                                <a:pt x="14285" y="7003"/>
                                <a:pt x="14299" y="7049"/>
                              </a:cubicBezTo>
                              <a:cubicBezTo>
                                <a:pt x="14315" y="7102"/>
                                <a:pt x="14373" y="7119"/>
                                <a:pt x="14423" y="7113"/>
                              </a:cubicBezTo>
                              <a:cubicBezTo>
                                <a:pt x="14485" y="7106"/>
                                <a:pt x="14532" y="7067"/>
                                <a:pt x="14572" y="7022"/>
                              </a:cubicBezTo>
                              <a:cubicBezTo>
                                <a:pt x="14622" y="6967"/>
                                <a:pt x="14654" y="6897"/>
                                <a:pt x="14682" y="6829"/>
                              </a:cubicBezTo>
                              <a:cubicBezTo>
                                <a:pt x="14701" y="6783"/>
                                <a:pt x="14711" y="6736"/>
                                <a:pt x="14723" y="6688"/>
                              </a:cubicBezTo>
                              <a:cubicBezTo>
                                <a:pt x="14700" y="6730"/>
                                <a:pt x="14686" y="6776"/>
                                <a:pt x="14671" y="6822"/>
                              </a:cubicBezTo>
                              <a:cubicBezTo>
                                <a:pt x="14652" y="6881"/>
                                <a:pt x="14628" y="6939"/>
                                <a:pt x="14608" y="6998"/>
                              </a:cubicBezTo>
                              <a:cubicBezTo>
                                <a:pt x="14596" y="7032"/>
                                <a:pt x="14587" y="7062"/>
                                <a:pt x="14580" y="7097"/>
                              </a:cubicBezTo>
                              <a:cubicBezTo>
                                <a:pt x="14603" y="7069"/>
                                <a:pt x="14622" y="7042"/>
                                <a:pt x="14640" y="7008"/>
                              </a:cubicBezTo>
                              <a:cubicBezTo>
                                <a:pt x="14687" y="6917"/>
                                <a:pt x="14725" y="6814"/>
                                <a:pt x="14796" y="6737"/>
                              </a:cubicBezTo>
                              <a:cubicBezTo>
                                <a:pt x="14819" y="6712"/>
                                <a:pt x="14830" y="6719"/>
                                <a:pt x="14857" y="6711"/>
                              </a:cubicBezTo>
                              <a:cubicBezTo>
                                <a:pt x="14880" y="6744"/>
                                <a:pt x="14883" y="6753"/>
                                <a:pt x="14883" y="6802"/>
                              </a:cubicBezTo>
                              <a:cubicBezTo>
                                <a:pt x="14883" y="6862"/>
                                <a:pt x="14870" y="6912"/>
                                <a:pt x="14859" y="6970"/>
                              </a:cubicBezTo>
                              <a:cubicBezTo>
                                <a:pt x="14853" y="7001"/>
                                <a:pt x="14838" y="7065"/>
                                <a:pt x="14860" y="7094"/>
                              </a:cubicBezTo>
                              <a:cubicBezTo>
                                <a:pt x="14880" y="7120"/>
                                <a:pt x="14928" y="7120"/>
                                <a:pt x="14956" y="7115"/>
                              </a:cubicBezTo>
                              <a:cubicBezTo>
                                <a:pt x="15005" y="7106"/>
                                <a:pt x="15052" y="7061"/>
                                <a:pt x="15083" y="7026"/>
                              </a:cubicBezTo>
                              <a:cubicBezTo>
                                <a:pt x="15093" y="7014"/>
                                <a:pt x="15102" y="7002"/>
                                <a:pt x="15112" y="69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99,6664" coordsize="3514,656" path="m11853,6922c11835,6898,11808,6853,11768,6880c11726,6909,11688,6971,11665,7016c11634,7077,11606,7145,11599,7213c11594,7260,11595,7293,11648,7300c11685,7300,11699,7300,11725,7299em12090,6900c12063,6865,12035,6854,11990,6890c11940,6930,11890,7000,11856,7054c11819,7113,11784,7181,11775,7251c11775,7281,11774,7290,11783,7308c11835,7323,11874,7319,11923,7290c12003,7242,12077,7155,12108,7067c12120,7033,12111,7030,12108,7003c12078,7039,12063,7070,12052,7116c12042,7159,12033,7228,12052,7270c12065,7299,12100,7310,12130,7302c12177,7290,12220,7249,12251,7213c12286,7172,12317,7126,12341,7077c12350,7058,12347,7066,12352,7046c12340,7085,12326,7123,12313,7162c12301,7196,12289,7232,12274,7265c12269,7279,12267,7285,12272,7267c12305,7205,12332,7139,12370,7079c12396,7039,12430,6994,12476,6974c12514,6958,12554,6964,12578,6998c12604,7036,12605,7107,12599,7151c12592,7202,12561,7244,12549,7292c12547,7315,12543,7326,12558,7310em12984,6782c13044,6791,13026,6831,13006,6897c12986,6962,12959,7026,12935,7090c12919,7131,12905,7172,12889,7212c12911,7166,12932,7119,12956,7074c12985,7018,13017,6955,13062,6910c13086,6885,13137,6855,13174,6872c13215,6891,13233,6953,13237,6993c13243,7051,13226,7103,13181,7142c13136,7181,13082,7193,13025,7192c12981,7191,12948,7185,12940,7136c12940,7126,12940,7115,12940,7105em13267,7054c13328,7065,13348,7057,13403,7026c13456,6996,13509,6962,13550,6915c13578,6883,13589,6859,13578,6819c13534,6813,13493,6815,13455,6844c13403,6883,13351,6945,13321,7003c13302,7040,13272,7110,13285,7154c13298,7196,13365,7200,13399,7200c13449,7200,13483,7181,13526,7160em14044,6702c14058,6684,14064,6680,14060,6664c14027,6668,14009,6676,13982,6697c13944,6727,13928,6771,13919,6817c13909,6872,13912,6932,13915,6987c13917,7030,13932,7079,13919,7122c13909,7153,13884,7164,13853,7160c13809,7154,13790,7099,13775,7065em14076,6900c14144,6888,14170,6879,14220,6836c14251,6810,14275,6777,14270,6734c14268,6729,14266,6724,14264,6719c14231,6704,14206,6693,14166,6708c14113,6728,14079,6791,14055,6839c14024,6901,14015,6964,14014,7032c14013,7082,14016,7123,14064,7149c14107,7172,14164,7160,14206,7142c14340,7084,14443,6933,14485,6797c14492,6773,14511,6700,14490,6677c14476,6668,14470,6666,14458,6669c14419,6686,14396,6694,14369,6734c14337,6781,14313,6837,14301,6892c14291,6938,14285,7003,14299,7049c14315,7102,14373,7119,14423,7113c14485,7106,14532,7067,14572,7022c14622,6967,14654,6897,14682,6829c14701,6783,14711,6736,14723,6688c14700,6730,14686,6776,14671,6822c14652,6881,14628,6939,14608,6998c14596,7032,14587,7062,14580,7097c14603,7069,14622,7042,14640,7008c14687,6917,14725,6814,14796,6737c14819,6712,14830,6719,14857,6711c14880,6744,14883,6753,14883,6802c14883,6862,14870,6912,14859,6970c14853,7001,14838,7065,14860,7094c14880,7120,14928,7120,14956,7115c15005,7106,15052,7061,15083,7026c15093,7014,15102,7002,15112,6990e" stroked="t" o:allowincell="f" style="position:absolute;margin-left:286.25pt;margin-top:146.35pt;width:99.55pt;height:18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0275</wp:posOffset>
                </wp:positionH>
                <wp:positionV relativeFrom="paragraph">
                  <wp:posOffset>2123440</wp:posOffset>
                </wp:positionV>
                <wp:extent cx="1050925" cy="290195"/>
                <wp:effectExtent l="8255" t="6985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805">
                              <a:moveTo>
                                <a:pt x="4430" y="7764"/>
                              </a:moveTo>
                              <a:cubicBezTo>
                                <a:pt x="4450" y="7727"/>
                                <a:pt x="4477" y="7676"/>
                                <a:pt x="4446" y="7633"/>
                              </a:cubicBezTo>
                              <a:cubicBezTo>
                                <a:pt x="4432" y="7613"/>
                                <a:pt x="4394" y="7603"/>
                                <a:pt x="4377" y="7624"/>
                              </a:cubicBezTo>
                              <a:cubicBezTo>
                                <a:pt x="4352" y="7653"/>
                                <a:pt x="4352" y="7697"/>
                                <a:pt x="4353" y="7733"/>
                              </a:cubicBezTo>
                              <a:cubicBezTo>
                                <a:pt x="4354" y="7785"/>
                                <a:pt x="4371" y="7834"/>
                                <a:pt x="4383" y="7884"/>
                              </a:cubicBezTo>
                              <a:cubicBezTo>
                                <a:pt x="4391" y="7917"/>
                                <a:pt x="4403" y="7962"/>
                                <a:pt x="4361" y="7976"/>
                              </a:cubicBezTo>
                              <a:cubicBezTo>
                                <a:pt x="4312" y="7992"/>
                                <a:pt x="4252" y="7971"/>
                                <a:pt x="4209" y="7948"/>
                              </a:cubicBezTo>
                              <a:cubicBezTo>
                                <a:pt x="4154" y="7918"/>
                                <a:pt x="4101" y="7873"/>
                                <a:pt x="4086" y="7810"/>
                              </a:cubicBezTo>
                              <a:cubicBezTo>
                                <a:pt x="4077" y="7769"/>
                                <a:pt x="4092" y="7735"/>
                                <a:pt x="4105" y="7699"/>
                              </a:cubicBezTo>
                            </a:path>
                            <a:path w="2918" h="805">
                              <a:moveTo>
                                <a:pt x="4614" y="7690"/>
                              </a:moveTo>
                              <a:cubicBezTo>
                                <a:pt x="4653" y="7714"/>
                                <a:pt x="4652" y="7725"/>
                                <a:pt x="4699" y="7690"/>
                              </a:cubicBezTo>
                              <a:cubicBezTo>
                                <a:pt x="4745" y="7655"/>
                                <a:pt x="4832" y="7589"/>
                                <a:pt x="4833" y="7524"/>
                              </a:cubicBezTo>
                              <a:cubicBezTo>
                                <a:pt x="4835" y="7504"/>
                                <a:pt x="4835" y="7497"/>
                                <a:pt x="4826" y="7485"/>
                              </a:cubicBezTo>
                              <a:cubicBezTo>
                                <a:pt x="4782" y="7481"/>
                                <a:pt x="4746" y="7473"/>
                                <a:pt x="4704" y="7499"/>
                              </a:cubicBezTo>
                              <a:cubicBezTo>
                                <a:pt x="4652" y="7531"/>
                                <a:pt x="4601" y="7593"/>
                                <a:pt x="4577" y="7649"/>
                              </a:cubicBezTo>
                              <a:cubicBezTo>
                                <a:pt x="4554" y="7702"/>
                                <a:pt x="4540" y="7779"/>
                                <a:pt x="4557" y="7836"/>
                              </a:cubicBezTo>
                              <a:cubicBezTo>
                                <a:pt x="4578" y="7905"/>
                                <a:pt x="4658" y="7931"/>
                                <a:pt x="4723" y="7924"/>
                              </a:cubicBezTo>
                              <a:cubicBezTo>
                                <a:pt x="4797" y="7916"/>
                                <a:pt x="4855" y="7861"/>
                                <a:pt x="4903" y="7809"/>
                              </a:cubicBezTo>
                              <a:cubicBezTo>
                                <a:pt x="4949" y="7759"/>
                                <a:pt x="4986" y="7696"/>
                                <a:pt x="5012" y="7633"/>
                              </a:cubicBezTo>
                              <a:cubicBezTo>
                                <a:pt x="5021" y="7606"/>
                                <a:pt x="5023" y="7601"/>
                                <a:pt x="5026" y="7584"/>
                              </a:cubicBezTo>
                              <a:cubicBezTo>
                                <a:pt x="5015" y="7624"/>
                                <a:pt x="5001" y="7664"/>
                                <a:pt x="4988" y="7704"/>
                              </a:cubicBezTo>
                              <a:cubicBezTo>
                                <a:pt x="4961" y="7790"/>
                                <a:pt x="4935" y="7876"/>
                                <a:pt x="4903" y="7961"/>
                              </a:cubicBezTo>
                              <a:cubicBezTo>
                                <a:pt x="4878" y="8029"/>
                                <a:pt x="4850" y="8095"/>
                                <a:pt x="4826" y="8163"/>
                              </a:cubicBezTo>
                              <a:cubicBezTo>
                                <a:pt x="4823" y="8171"/>
                                <a:pt x="4821" y="8179"/>
                                <a:pt x="4818" y="8187"/>
                              </a:cubicBezTo>
                              <a:cubicBezTo>
                                <a:pt x="4846" y="8179"/>
                                <a:pt x="4828" y="8166"/>
                                <a:pt x="4836" y="8139"/>
                              </a:cubicBezTo>
                              <a:cubicBezTo>
                                <a:pt x="4878" y="8004"/>
                                <a:pt x="4900" y="7864"/>
                                <a:pt x="4965" y="7736"/>
                              </a:cubicBezTo>
                              <a:cubicBezTo>
                                <a:pt x="4994" y="7678"/>
                                <a:pt x="5036" y="7605"/>
                                <a:pt x="5098" y="7577"/>
                              </a:cubicBezTo>
                              <a:cubicBezTo>
                                <a:pt x="5139" y="7558"/>
                                <a:pt x="5182" y="7574"/>
                                <a:pt x="5199" y="7616"/>
                              </a:cubicBezTo>
                              <a:cubicBezTo>
                                <a:pt x="5219" y="7666"/>
                                <a:pt x="5215" y="7740"/>
                                <a:pt x="5199" y="7789"/>
                              </a:cubicBezTo>
                              <a:cubicBezTo>
                                <a:pt x="5179" y="7850"/>
                                <a:pt x="5122" y="7959"/>
                                <a:pt x="5046" y="7966"/>
                              </a:cubicBezTo>
                              <a:cubicBezTo>
                                <a:pt x="5001" y="7970"/>
                                <a:pt x="4999" y="7929"/>
                                <a:pt x="4988" y="7897"/>
                              </a:cubicBezTo>
                            </a:path>
                            <a:path w="2918" h="805">
                              <a:moveTo>
                                <a:pt x="5631" y="7590"/>
                              </a:moveTo>
                              <a:cubicBezTo>
                                <a:pt x="5670" y="7550"/>
                                <a:pt x="5672" y="7545"/>
                                <a:pt x="5669" y="7490"/>
                              </a:cubicBezTo>
                              <a:cubicBezTo>
                                <a:pt x="5635" y="7482"/>
                                <a:pt x="5612" y="7473"/>
                                <a:pt x="5576" y="7489"/>
                              </a:cubicBezTo>
                              <a:cubicBezTo>
                                <a:pt x="5522" y="7514"/>
                                <a:pt x="5471" y="7558"/>
                                <a:pt x="5435" y="7605"/>
                              </a:cubicBezTo>
                              <a:cubicBezTo>
                                <a:pt x="5400" y="7652"/>
                                <a:pt x="5370" y="7706"/>
                                <a:pt x="5364" y="7764"/>
                              </a:cubicBezTo>
                              <a:cubicBezTo>
                                <a:pt x="5359" y="7808"/>
                                <a:pt x="5386" y="7845"/>
                                <a:pt x="5431" y="7854"/>
                              </a:cubicBezTo>
                              <a:cubicBezTo>
                                <a:pt x="5482" y="7864"/>
                                <a:pt x="5535" y="7848"/>
                                <a:pt x="5576" y="7818"/>
                              </a:cubicBezTo>
                              <a:cubicBezTo>
                                <a:pt x="5650" y="7763"/>
                                <a:pt x="5694" y="7680"/>
                                <a:pt x="5723" y="7595"/>
                              </a:cubicBezTo>
                              <a:cubicBezTo>
                                <a:pt x="5697" y="7620"/>
                                <a:pt x="5679" y="7642"/>
                                <a:pt x="5663" y="7686"/>
                              </a:cubicBezTo>
                              <a:cubicBezTo>
                                <a:pt x="5646" y="7734"/>
                                <a:pt x="5620" y="7810"/>
                                <a:pt x="5641" y="7861"/>
                              </a:cubicBezTo>
                              <a:cubicBezTo>
                                <a:pt x="5654" y="7891"/>
                                <a:pt x="5703" y="7893"/>
                                <a:pt x="5728" y="7879"/>
                              </a:cubicBezTo>
                              <a:cubicBezTo>
                                <a:pt x="5773" y="7854"/>
                                <a:pt x="5813" y="7805"/>
                                <a:pt x="5838" y="7761"/>
                              </a:cubicBezTo>
                              <a:cubicBezTo>
                                <a:pt x="5865" y="7714"/>
                                <a:pt x="5880" y="7662"/>
                                <a:pt x="5894" y="7611"/>
                              </a:cubicBezTo>
                              <a:cubicBezTo>
                                <a:pt x="5900" y="7594"/>
                                <a:pt x="5902" y="7588"/>
                                <a:pt x="5900" y="7576"/>
                              </a:cubicBezTo>
                              <a:cubicBezTo>
                                <a:pt x="5883" y="7617"/>
                                <a:pt x="5868" y="7657"/>
                                <a:pt x="5856" y="7700"/>
                              </a:cubicBezTo>
                              <a:cubicBezTo>
                                <a:pt x="5842" y="7753"/>
                                <a:pt x="5831" y="7806"/>
                                <a:pt x="5818" y="7859"/>
                              </a:cubicBezTo>
                              <a:cubicBezTo>
                                <a:pt x="5813" y="7878"/>
                                <a:pt x="5813" y="7876"/>
                                <a:pt x="5810" y="7896"/>
                              </a:cubicBezTo>
                              <a:cubicBezTo>
                                <a:pt x="5826" y="7821"/>
                                <a:pt x="5839" y="7743"/>
                                <a:pt x="5865" y="7671"/>
                              </a:cubicBezTo>
                              <a:cubicBezTo>
                                <a:pt x="5881" y="7627"/>
                                <a:pt x="5904" y="7578"/>
                                <a:pt x="5944" y="7551"/>
                              </a:cubicBezTo>
                              <a:cubicBezTo>
                                <a:pt x="5980" y="7527"/>
                                <a:pt x="6018" y="7524"/>
                                <a:pt x="6058" y="7528"/>
                              </a:cubicBezTo>
                              <a:cubicBezTo>
                                <a:pt x="6080" y="7530"/>
                                <a:pt x="6099" y="7539"/>
                                <a:pt x="6120" y="7546"/>
                              </a:cubicBezTo>
                            </a:path>
                            <a:path w="2918" h="805">
                              <a:moveTo>
                                <a:pt x="6352" y="7536"/>
                              </a:moveTo>
                              <a:cubicBezTo>
                                <a:pt x="6325" y="7515"/>
                                <a:pt x="6306" y="7504"/>
                                <a:pt x="6270" y="7499"/>
                              </a:cubicBezTo>
                              <a:cubicBezTo>
                                <a:pt x="6221" y="7492"/>
                                <a:pt x="6178" y="7534"/>
                                <a:pt x="6147" y="7564"/>
                              </a:cubicBezTo>
                              <a:cubicBezTo>
                                <a:pt x="6104" y="7605"/>
                                <a:pt x="6069" y="7655"/>
                                <a:pt x="6052" y="7713"/>
                              </a:cubicBezTo>
                              <a:cubicBezTo>
                                <a:pt x="6042" y="7745"/>
                                <a:pt x="6030" y="7815"/>
                                <a:pt x="6058" y="7843"/>
                              </a:cubicBezTo>
                              <a:cubicBezTo>
                                <a:pt x="6089" y="7873"/>
                                <a:pt x="6147" y="7861"/>
                                <a:pt x="6179" y="7843"/>
                              </a:cubicBezTo>
                              <a:cubicBezTo>
                                <a:pt x="6258" y="7799"/>
                                <a:pt x="6329" y="7705"/>
                                <a:pt x="6349" y="7619"/>
                              </a:cubicBezTo>
                              <a:cubicBezTo>
                                <a:pt x="6317" y="7644"/>
                                <a:pt x="6298" y="7659"/>
                                <a:pt x="6281" y="7710"/>
                              </a:cubicBezTo>
                              <a:cubicBezTo>
                                <a:pt x="6265" y="7757"/>
                                <a:pt x="6245" y="7836"/>
                                <a:pt x="6285" y="7877"/>
                              </a:cubicBezTo>
                              <a:cubicBezTo>
                                <a:pt x="6316" y="7909"/>
                                <a:pt x="6367" y="7892"/>
                                <a:pt x="6400" y="7874"/>
                              </a:cubicBezTo>
                              <a:cubicBezTo>
                                <a:pt x="6466" y="7838"/>
                                <a:pt x="6511" y="7777"/>
                                <a:pt x="6551" y="7716"/>
                              </a:cubicBezTo>
                              <a:cubicBezTo>
                                <a:pt x="6595" y="7649"/>
                                <a:pt x="6631" y="7578"/>
                                <a:pt x="6658" y="7502"/>
                              </a:cubicBezTo>
                              <a:cubicBezTo>
                                <a:pt x="6670" y="7468"/>
                                <a:pt x="6680" y="7434"/>
                                <a:pt x="6688" y="7400"/>
                              </a:cubicBezTo>
                              <a:cubicBezTo>
                                <a:pt x="6684" y="7453"/>
                                <a:pt x="6673" y="7505"/>
                                <a:pt x="6660" y="7557"/>
                              </a:cubicBezTo>
                              <a:cubicBezTo>
                                <a:pt x="6638" y="7641"/>
                                <a:pt x="6622" y="7731"/>
                                <a:pt x="6594" y="7813"/>
                              </a:cubicBezTo>
                              <a:cubicBezTo>
                                <a:pt x="6582" y="7847"/>
                                <a:pt x="6562" y="7858"/>
                                <a:pt x="6567" y="7894"/>
                              </a:cubicBezTo>
                              <a:cubicBezTo>
                                <a:pt x="6570" y="7893"/>
                                <a:pt x="6573" y="7893"/>
                                <a:pt x="6576" y="7892"/>
                              </a:cubicBezTo>
                              <a:cubicBezTo>
                                <a:pt x="6576" y="7845"/>
                                <a:pt x="6580" y="7798"/>
                                <a:pt x="6578" y="7751"/>
                              </a:cubicBezTo>
                              <a:cubicBezTo>
                                <a:pt x="6578" y="7745"/>
                                <a:pt x="6578" y="7740"/>
                                <a:pt x="6578" y="7734"/>
                              </a:cubicBezTo>
                              <a:cubicBezTo>
                                <a:pt x="6605" y="7747"/>
                                <a:pt x="6624" y="7750"/>
                                <a:pt x="6655" y="7752"/>
                              </a:cubicBezTo>
                              <a:cubicBezTo>
                                <a:pt x="6703" y="7755"/>
                                <a:pt x="6753" y="7726"/>
                                <a:pt x="6795" y="7705"/>
                              </a:cubicBezTo>
                              <a:cubicBezTo>
                                <a:pt x="6850" y="7678"/>
                                <a:pt x="6900" y="7646"/>
                                <a:pt x="6944" y="7604"/>
                              </a:cubicBezTo>
                              <a:cubicBezTo>
                                <a:pt x="6966" y="7583"/>
                                <a:pt x="7002" y="7545"/>
                                <a:pt x="6993" y="7510"/>
                              </a:cubicBezTo>
                              <a:cubicBezTo>
                                <a:pt x="6986" y="7503"/>
                                <a:pt x="6980" y="7497"/>
                                <a:pt x="6973" y="7490"/>
                              </a:cubicBezTo>
                              <a:cubicBezTo>
                                <a:pt x="6927" y="7499"/>
                                <a:pt x="6907" y="7501"/>
                                <a:pt x="6873" y="7541"/>
                              </a:cubicBezTo>
                              <a:cubicBezTo>
                                <a:pt x="6832" y="7591"/>
                                <a:pt x="6800" y="7653"/>
                                <a:pt x="6785" y="7716"/>
                              </a:cubicBezTo>
                              <a:cubicBezTo>
                                <a:pt x="6772" y="7768"/>
                                <a:pt x="6760" y="7844"/>
                                <a:pt x="6785" y="7894"/>
                              </a:cubicBezTo>
                              <a:cubicBezTo>
                                <a:pt x="6807" y="7938"/>
                                <a:pt x="6861" y="7951"/>
                                <a:pt x="6906" y="7951"/>
                              </a:cubicBezTo>
                              <a:cubicBezTo>
                                <a:pt x="6947" y="7951"/>
                                <a:pt x="6972" y="7927"/>
                                <a:pt x="7003" y="79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86,7400" coordsize="2918,805" path="m4430,7764c4450,7727,4477,7676,4446,7633c4432,7613,4394,7603,4377,7624c4352,7653,4352,7697,4353,7733c4354,7785,4371,7834,4383,7884c4391,7917,4403,7962,4361,7976c4312,7992,4252,7971,4209,7948c4154,7918,4101,7873,4086,7810c4077,7769,4092,7735,4105,7699em4614,7690c4653,7714,4652,7725,4699,7690c4745,7655,4832,7589,4833,7524c4835,7504,4835,7497,4826,7485c4782,7481,4746,7473,4704,7499c4652,7531,4601,7593,4577,7649c4554,7702,4540,7779,4557,7836c4578,7905,4658,7931,4723,7924c4797,7916,4855,7861,4903,7809c4949,7759,4986,7696,5012,7633c5021,7606,5023,7601,5026,7584c5015,7624,5001,7664,4988,7704c4961,7790,4935,7876,4903,7961c4878,8029,4850,8095,4826,8163c4823,8171,4821,8179,4818,8187c4846,8179,4828,8166,4836,8139c4878,8004,4900,7864,4965,7736c4994,7678,5036,7605,5098,7577c5139,7558,5182,7574,5199,7616c5219,7666,5215,7740,5199,7789c5179,7850,5122,7959,5046,7966c5001,7970,4999,7929,4988,7897em5631,7590c5670,7550,5672,7545,5669,7490c5635,7482,5612,7473,5576,7489c5522,7514,5471,7558,5435,7605c5400,7652,5370,7706,5364,7764c5359,7808,5386,7845,5431,7854c5482,7864,5535,7848,5576,7818c5650,7763,5694,7680,5723,7595c5697,7620,5679,7642,5663,7686c5646,7734,5620,7810,5641,7861c5654,7891,5703,7893,5728,7879c5773,7854,5813,7805,5838,7761c5865,7714,5880,7662,5894,7611c5900,7594,5902,7588,5900,7576c5883,7617,5868,7657,5856,7700c5842,7753,5831,7806,5818,7859c5813,7878,5813,7876,5810,7896c5826,7821,5839,7743,5865,7671c5881,7627,5904,7578,5944,7551c5980,7527,6018,7524,6058,7528c6080,7530,6099,7539,6120,7546em6352,7536c6325,7515,6306,7504,6270,7499c6221,7492,6178,7534,6147,7564c6104,7605,6069,7655,6052,7713c6042,7745,6030,7815,6058,7843c6089,7873,6147,7861,6179,7843c6258,7799,6329,7705,6349,7619c6317,7644,6298,7659,6281,7710c6265,7757,6245,7836,6285,7877c6316,7909,6367,7892,6400,7874c6466,7838,6511,7777,6551,7716c6595,7649,6631,7578,6658,7502c6670,7468,6680,7434,6688,7400c6684,7453,6673,7505,6660,7557c6638,7641,6622,7731,6594,7813c6582,7847,6562,7858,6567,7894c6570,7893,6573,7893,6576,7892c6576,7845,6580,7798,6578,7751c6578,7745,6578,7740,6578,7734c6605,7747,6624,7750,6655,7752c6703,7755,6753,7726,6795,7705c6850,7678,6900,7646,6944,7604c6966,7583,7002,7545,6993,7510c6986,7503,6980,7497,6973,7490c6927,7499,6907,7501,6873,7541c6832,7591,6800,7653,6785,7716c6772,7768,6760,7844,6785,7894c6807,7938,6861,7951,6906,7951c6947,7951,6972,7927,7003,7905e" stroked="t" o:allowincell="f" style="position:absolute;margin-left:73.25pt;margin-top:167.2pt;width:82.7pt;height:22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9470</wp:posOffset>
                </wp:positionH>
                <wp:positionV relativeFrom="paragraph">
                  <wp:posOffset>2080260</wp:posOffset>
                </wp:positionV>
                <wp:extent cx="1201420" cy="225425"/>
                <wp:effectExtent l="6350" t="6985" r="698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13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8" h="626">
                              <a:moveTo>
                                <a:pt x="7474" y="7431"/>
                              </a:moveTo>
                              <a:cubicBezTo>
                                <a:pt x="7467" y="7494"/>
                                <a:pt x="7440" y="7544"/>
                                <a:pt x="7423" y="7604"/>
                              </a:cubicBezTo>
                              <a:cubicBezTo>
                                <a:pt x="7403" y="7675"/>
                                <a:pt x="7384" y="7749"/>
                                <a:pt x="7370" y="7821"/>
                              </a:cubicBezTo>
                              <a:cubicBezTo>
                                <a:pt x="7365" y="7856"/>
                                <a:pt x="7363" y="7865"/>
                                <a:pt x="7360" y="7887"/>
                              </a:cubicBezTo>
                              <a:cubicBezTo>
                                <a:pt x="7378" y="7850"/>
                                <a:pt x="7396" y="7808"/>
                                <a:pt x="7404" y="7766"/>
                              </a:cubicBezTo>
                              <a:cubicBezTo>
                                <a:pt x="7417" y="7693"/>
                                <a:pt x="7430" y="7623"/>
                                <a:pt x="7449" y="7551"/>
                              </a:cubicBezTo>
                              <a:cubicBezTo>
                                <a:pt x="7462" y="7503"/>
                                <a:pt x="7472" y="7441"/>
                                <a:pt x="7501" y="7400"/>
                              </a:cubicBezTo>
                              <a:cubicBezTo>
                                <a:pt x="7524" y="7367"/>
                                <a:pt x="7557" y="7325"/>
                                <a:pt x="7591" y="7302"/>
                              </a:cubicBezTo>
                              <a:cubicBezTo>
                                <a:pt x="7621" y="7282"/>
                                <a:pt x="7649" y="7279"/>
                                <a:pt x="7683" y="7282"/>
                              </a:cubicBezTo>
                              <a:cubicBezTo>
                                <a:pt x="7700" y="7319"/>
                                <a:pt x="7703" y="7354"/>
                                <a:pt x="7689" y="7395"/>
                              </a:cubicBezTo>
                              <a:cubicBezTo>
                                <a:pt x="7673" y="7443"/>
                                <a:pt x="7635" y="7490"/>
                                <a:pt x="7594" y="7519"/>
                              </a:cubicBezTo>
                              <a:cubicBezTo>
                                <a:pt x="7574" y="7533"/>
                                <a:pt x="7510" y="7569"/>
                                <a:pt x="7484" y="7549"/>
                              </a:cubicBezTo>
                              <a:cubicBezTo>
                                <a:pt x="7483" y="7542"/>
                                <a:pt x="7481" y="7536"/>
                                <a:pt x="7480" y="7529"/>
                              </a:cubicBezTo>
                            </a:path>
                            <a:path w="3338" h="626">
                              <a:moveTo>
                                <a:pt x="7619" y="7626"/>
                              </a:moveTo>
                              <a:cubicBezTo>
                                <a:pt x="7619" y="7712"/>
                                <a:pt x="7613" y="7774"/>
                                <a:pt x="7597" y="7853"/>
                              </a:cubicBezTo>
                              <a:cubicBezTo>
                                <a:pt x="7595" y="7882"/>
                                <a:pt x="7596" y="7889"/>
                                <a:pt x="7588" y="7905"/>
                              </a:cubicBezTo>
                              <a:cubicBezTo>
                                <a:pt x="7597" y="7862"/>
                                <a:pt x="7609" y="7819"/>
                                <a:pt x="7620" y="7776"/>
                              </a:cubicBezTo>
                              <a:cubicBezTo>
                                <a:pt x="7637" y="7711"/>
                                <a:pt x="7653" y="7638"/>
                                <a:pt x="7687" y="7579"/>
                              </a:cubicBezTo>
                              <a:cubicBezTo>
                                <a:pt x="7707" y="7544"/>
                                <a:pt x="7736" y="7531"/>
                                <a:pt x="7774" y="7529"/>
                              </a:cubicBezTo>
                              <a:cubicBezTo>
                                <a:pt x="7800" y="7528"/>
                                <a:pt x="7827" y="7531"/>
                                <a:pt x="7853" y="7533"/>
                              </a:cubicBezTo>
                            </a:path>
                            <a:path w="3338" h="626">
                              <a:moveTo>
                                <a:pt x="8083" y="7505"/>
                              </a:moveTo>
                              <a:cubicBezTo>
                                <a:pt x="8063" y="7478"/>
                                <a:pt x="8035" y="7463"/>
                                <a:pt x="7997" y="7479"/>
                              </a:cubicBezTo>
                              <a:cubicBezTo>
                                <a:pt x="7950" y="7499"/>
                                <a:pt x="7906" y="7555"/>
                                <a:pt x="7880" y="7597"/>
                              </a:cubicBezTo>
                              <a:cubicBezTo>
                                <a:pt x="7848" y="7649"/>
                                <a:pt x="7829" y="7705"/>
                                <a:pt x="7825" y="7766"/>
                              </a:cubicBezTo>
                              <a:cubicBezTo>
                                <a:pt x="7822" y="7814"/>
                                <a:pt x="7838" y="7837"/>
                                <a:pt x="7886" y="7841"/>
                              </a:cubicBezTo>
                              <a:cubicBezTo>
                                <a:pt x="7936" y="7846"/>
                                <a:pt x="7980" y="7823"/>
                                <a:pt x="8014" y="7787"/>
                              </a:cubicBezTo>
                              <a:cubicBezTo>
                                <a:pt x="8049" y="7750"/>
                                <a:pt x="8075" y="7698"/>
                                <a:pt x="8081" y="7647"/>
                              </a:cubicBezTo>
                              <a:cubicBezTo>
                                <a:pt x="8086" y="7605"/>
                                <a:pt x="8078" y="7571"/>
                                <a:pt x="8057" y="7536"/>
                              </a:cubicBezTo>
                              <a:cubicBezTo>
                                <a:pt x="8043" y="7514"/>
                                <a:pt x="8038" y="7508"/>
                                <a:pt x="8033" y="7492"/>
                              </a:cubicBezTo>
                            </a:path>
                            <a:path w="3338" h="626">
                              <a:moveTo>
                                <a:pt x="8380" y="7310"/>
                              </a:moveTo>
                              <a:cubicBezTo>
                                <a:pt x="8392" y="7380"/>
                                <a:pt x="8381" y="7424"/>
                                <a:pt x="8356" y="7492"/>
                              </a:cubicBezTo>
                              <a:cubicBezTo>
                                <a:pt x="8330" y="7564"/>
                                <a:pt x="8300" y="7635"/>
                                <a:pt x="8280" y="7709"/>
                              </a:cubicBezTo>
                              <a:cubicBezTo>
                                <a:pt x="8265" y="7765"/>
                                <a:pt x="8250" y="7819"/>
                                <a:pt x="8249" y="7876"/>
                              </a:cubicBezTo>
                              <a:cubicBezTo>
                                <a:pt x="8250" y="7882"/>
                                <a:pt x="8250" y="7888"/>
                                <a:pt x="8251" y="7894"/>
                              </a:cubicBezTo>
                            </a:path>
                            <a:path w="3338" h="626">
                              <a:moveTo>
                                <a:pt x="8289" y="7690"/>
                              </a:moveTo>
                              <a:cubicBezTo>
                                <a:pt x="8305" y="7660"/>
                                <a:pt x="8303" y="7668"/>
                                <a:pt x="8351" y="7666"/>
                              </a:cubicBezTo>
                              <a:cubicBezTo>
                                <a:pt x="8410" y="7664"/>
                                <a:pt x="8465" y="7644"/>
                                <a:pt x="8520" y="7623"/>
                              </a:cubicBezTo>
                              <a:cubicBezTo>
                                <a:pt x="8567" y="7605"/>
                                <a:pt x="8614" y="7581"/>
                                <a:pt x="8636" y="7534"/>
                              </a:cubicBezTo>
                              <a:cubicBezTo>
                                <a:pt x="8641" y="7516"/>
                                <a:pt x="8644" y="7511"/>
                                <a:pt x="8639" y="7499"/>
                              </a:cubicBezTo>
                              <a:cubicBezTo>
                                <a:pt x="8598" y="7493"/>
                                <a:pt x="8577" y="7485"/>
                                <a:pt x="8537" y="7512"/>
                              </a:cubicBezTo>
                              <a:cubicBezTo>
                                <a:pt x="8486" y="7547"/>
                                <a:pt x="8443" y="7605"/>
                                <a:pt x="8420" y="7662"/>
                              </a:cubicBezTo>
                              <a:cubicBezTo>
                                <a:pt x="8403" y="7703"/>
                                <a:pt x="8382" y="7776"/>
                                <a:pt x="8397" y="7821"/>
                              </a:cubicBezTo>
                              <a:cubicBezTo>
                                <a:pt x="8409" y="7857"/>
                                <a:pt x="8459" y="7866"/>
                                <a:pt x="8491" y="7859"/>
                              </a:cubicBezTo>
                              <a:cubicBezTo>
                                <a:pt x="8567" y="7843"/>
                                <a:pt x="8619" y="7771"/>
                                <a:pt x="8664" y="7714"/>
                              </a:cubicBezTo>
                              <a:cubicBezTo>
                                <a:pt x="8704" y="7664"/>
                                <a:pt x="8740" y="7608"/>
                                <a:pt x="8785" y="7562"/>
                              </a:cubicBezTo>
                              <a:cubicBezTo>
                                <a:pt x="8810" y="7537"/>
                                <a:pt x="8851" y="7510"/>
                                <a:pt x="8889" y="7528"/>
                              </a:cubicBezTo>
                              <a:cubicBezTo>
                                <a:pt x="8928" y="7547"/>
                                <a:pt x="8946" y="7602"/>
                                <a:pt x="8952" y="7641"/>
                              </a:cubicBezTo>
                              <a:cubicBezTo>
                                <a:pt x="8959" y="7689"/>
                                <a:pt x="8956" y="7742"/>
                                <a:pt x="8931" y="7784"/>
                              </a:cubicBezTo>
                              <a:cubicBezTo>
                                <a:pt x="8908" y="7824"/>
                                <a:pt x="8875" y="7827"/>
                                <a:pt x="8836" y="7834"/>
                              </a:cubicBezTo>
                              <a:cubicBezTo>
                                <a:pt x="8788" y="7843"/>
                                <a:pt x="8790" y="7805"/>
                                <a:pt x="8780" y="7766"/>
                              </a:cubicBezTo>
                            </a:path>
                            <a:path w="3338" h="626">
                              <a:moveTo>
                                <a:pt x="9125" y="7339"/>
                              </a:moveTo>
                              <a:cubicBezTo>
                                <a:pt x="9196" y="7356"/>
                                <a:pt x="9200" y="7359"/>
                                <a:pt x="9192" y="7436"/>
                              </a:cubicBezTo>
                              <a:cubicBezTo>
                                <a:pt x="9184" y="7511"/>
                                <a:pt x="9157" y="7584"/>
                                <a:pt x="9134" y="7656"/>
                              </a:cubicBezTo>
                              <a:cubicBezTo>
                                <a:pt x="9115" y="7716"/>
                                <a:pt x="9092" y="7773"/>
                                <a:pt x="9086" y="7833"/>
                              </a:cubicBezTo>
                              <a:cubicBezTo>
                                <a:pt x="9084" y="7853"/>
                                <a:pt x="9083" y="7858"/>
                                <a:pt x="9084" y="7871"/>
                              </a:cubicBezTo>
                            </a:path>
                            <a:path w="3338" h="626">
                              <a:moveTo>
                                <a:pt x="9072" y="7597"/>
                              </a:moveTo>
                              <a:cubicBezTo>
                                <a:pt x="9061" y="7583"/>
                                <a:pt x="9058" y="7578"/>
                                <a:pt x="9049" y="7571"/>
                              </a:cubicBezTo>
                              <a:cubicBezTo>
                                <a:pt x="9081" y="7572"/>
                                <a:pt x="9113" y="7573"/>
                                <a:pt x="9145" y="7574"/>
                              </a:cubicBezTo>
                              <a:cubicBezTo>
                                <a:pt x="9217" y="7577"/>
                                <a:pt x="9286" y="7569"/>
                                <a:pt x="9357" y="7564"/>
                              </a:cubicBezTo>
                              <a:cubicBezTo>
                                <a:pt x="9378" y="7563"/>
                                <a:pt x="9398" y="7563"/>
                                <a:pt x="9419" y="7562"/>
                              </a:cubicBezTo>
                            </a:path>
                            <a:path w="3338" h="626">
                              <a:moveTo>
                                <a:pt x="9505" y="7531"/>
                              </a:moveTo>
                              <a:cubicBezTo>
                                <a:pt x="9564" y="7496"/>
                                <a:pt x="9578" y="7504"/>
                                <a:pt x="9591" y="7454"/>
                              </a:cubicBezTo>
                              <a:cubicBezTo>
                                <a:pt x="9566" y="7410"/>
                                <a:pt x="9539" y="7393"/>
                                <a:pt x="9482" y="7412"/>
                              </a:cubicBezTo>
                              <a:cubicBezTo>
                                <a:pt x="9426" y="7430"/>
                                <a:pt x="9370" y="7475"/>
                                <a:pt x="9332" y="7519"/>
                              </a:cubicBezTo>
                              <a:cubicBezTo>
                                <a:pt x="9283" y="7577"/>
                                <a:pt x="9230" y="7679"/>
                                <a:pt x="9264" y="7756"/>
                              </a:cubicBezTo>
                              <a:cubicBezTo>
                                <a:pt x="9283" y="7799"/>
                                <a:pt x="9328" y="7801"/>
                                <a:pt x="9368" y="7800"/>
                              </a:cubicBezTo>
                              <a:cubicBezTo>
                                <a:pt x="9427" y="7798"/>
                                <a:pt x="9473" y="7758"/>
                                <a:pt x="9510" y="7714"/>
                              </a:cubicBezTo>
                              <a:cubicBezTo>
                                <a:pt x="9549" y="7669"/>
                                <a:pt x="9584" y="7614"/>
                                <a:pt x="9605" y="7559"/>
                              </a:cubicBezTo>
                              <a:cubicBezTo>
                                <a:pt x="9621" y="7515"/>
                                <a:pt x="9607" y="7527"/>
                                <a:pt x="9601" y="7510"/>
                              </a:cubicBezTo>
                              <a:cubicBezTo>
                                <a:pt x="9586" y="7549"/>
                                <a:pt x="9571" y="7583"/>
                                <a:pt x="9566" y="7626"/>
                              </a:cubicBezTo>
                              <a:cubicBezTo>
                                <a:pt x="9561" y="7672"/>
                                <a:pt x="9559" y="7723"/>
                                <a:pt x="9577" y="7766"/>
                              </a:cubicBezTo>
                              <a:cubicBezTo>
                                <a:pt x="9594" y="7805"/>
                                <a:pt x="9640" y="7830"/>
                                <a:pt x="9683" y="7815"/>
                              </a:cubicBezTo>
                              <a:cubicBezTo>
                                <a:pt x="9733" y="7798"/>
                                <a:pt x="9771" y="7735"/>
                                <a:pt x="9798" y="7695"/>
                              </a:cubicBezTo>
                              <a:cubicBezTo>
                                <a:pt x="9831" y="7646"/>
                                <a:pt x="9854" y="7594"/>
                                <a:pt x="9874" y="7539"/>
                              </a:cubicBezTo>
                              <a:cubicBezTo>
                                <a:pt x="9889" y="7497"/>
                                <a:pt x="9873" y="7507"/>
                                <a:pt x="9871" y="7504"/>
                              </a:cubicBezTo>
                              <a:cubicBezTo>
                                <a:pt x="9849" y="7546"/>
                                <a:pt x="9836" y="7589"/>
                                <a:pt x="9828" y="7636"/>
                              </a:cubicBezTo>
                              <a:cubicBezTo>
                                <a:pt x="9821" y="7679"/>
                                <a:pt x="9817" y="7730"/>
                                <a:pt x="9830" y="7772"/>
                              </a:cubicBezTo>
                              <a:cubicBezTo>
                                <a:pt x="9835" y="7778"/>
                                <a:pt x="9840" y="7785"/>
                                <a:pt x="9845" y="7791"/>
                              </a:cubicBezTo>
                              <a:cubicBezTo>
                                <a:pt x="9883" y="7788"/>
                                <a:pt x="9895" y="7800"/>
                                <a:pt x="9930" y="7772"/>
                              </a:cubicBezTo>
                              <a:cubicBezTo>
                                <a:pt x="10002" y="7714"/>
                                <a:pt x="10059" y="7603"/>
                                <a:pt x="10078" y="7514"/>
                              </a:cubicBezTo>
                              <a:cubicBezTo>
                                <a:pt x="10078" y="7509"/>
                                <a:pt x="10078" y="7504"/>
                                <a:pt x="10078" y="7499"/>
                              </a:cubicBezTo>
                              <a:cubicBezTo>
                                <a:pt x="10058" y="7536"/>
                                <a:pt x="10044" y="7562"/>
                                <a:pt x="10038" y="7607"/>
                              </a:cubicBezTo>
                              <a:cubicBezTo>
                                <a:pt x="10033" y="7651"/>
                                <a:pt x="10032" y="7689"/>
                                <a:pt x="10049" y="7729"/>
                              </a:cubicBezTo>
                              <a:cubicBezTo>
                                <a:pt x="10064" y="7764"/>
                                <a:pt x="10111" y="7761"/>
                                <a:pt x="10140" y="7749"/>
                              </a:cubicBezTo>
                              <a:cubicBezTo>
                                <a:pt x="10196" y="7726"/>
                                <a:pt x="10237" y="7670"/>
                                <a:pt x="10272" y="7623"/>
                              </a:cubicBezTo>
                              <a:cubicBezTo>
                                <a:pt x="10318" y="7562"/>
                                <a:pt x="10357" y="7490"/>
                                <a:pt x="10386" y="7419"/>
                              </a:cubicBezTo>
                              <a:cubicBezTo>
                                <a:pt x="10400" y="7384"/>
                                <a:pt x="10413" y="7348"/>
                                <a:pt x="10426" y="7312"/>
                              </a:cubicBezTo>
                              <a:cubicBezTo>
                                <a:pt x="10418" y="7362"/>
                                <a:pt x="10410" y="7412"/>
                                <a:pt x="10399" y="7462"/>
                              </a:cubicBezTo>
                              <a:cubicBezTo>
                                <a:pt x="10386" y="7519"/>
                                <a:pt x="10361" y="7581"/>
                                <a:pt x="10353" y="7638"/>
                              </a:cubicBezTo>
                              <a:cubicBezTo>
                                <a:pt x="10348" y="7671"/>
                                <a:pt x="10345" y="7694"/>
                                <a:pt x="10337" y="7726"/>
                              </a:cubicBezTo>
                            </a:path>
                            <a:path w="3338" h="626">
                              <a:moveTo>
                                <a:pt x="10329" y="7594"/>
                              </a:moveTo>
                              <a:cubicBezTo>
                                <a:pt x="10356" y="7566"/>
                                <a:pt x="10376" y="7553"/>
                                <a:pt x="10407" y="7534"/>
                              </a:cubicBezTo>
                              <a:cubicBezTo>
                                <a:pt x="10446" y="7510"/>
                                <a:pt x="10489" y="7490"/>
                                <a:pt x="10528" y="7464"/>
                              </a:cubicBezTo>
                              <a:cubicBezTo>
                                <a:pt x="10561" y="7442"/>
                                <a:pt x="10591" y="7419"/>
                                <a:pt x="10627" y="7402"/>
                              </a:cubicBezTo>
                              <a:cubicBezTo>
                                <a:pt x="10655" y="7388"/>
                                <a:pt x="10669" y="7400"/>
                                <a:pt x="10679" y="7429"/>
                              </a:cubicBezTo>
                              <a:cubicBezTo>
                                <a:pt x="10691" y="7464"/>
                                <a:pt x="10696" y="7505"/>
                                <a:pt x="10697" y="7542"/>
                              </a:cubicBezTo>
                              <a:cubicBezTo>
                                <a:pt x="10698" y="7586"/>
                                <a:pt x="10700" y="7627"/>
                                <a:pt x="10677" y="7666"/>
                              </a:cubicBezTo>
                              <a:cubicBezTo>
                                <a:pt x="10661" y="7695"/>
                                <a:pt x="10621" y="7734"/>
                                <a:pt x="10588" y="7743"/>
                              </a:cubicBezTo>
                              <a:cubicBezTo>
                                <a:pt x="10570" y="7748"/>
                                <a:pt x="10546" y="7747"/>
                                <a:pt x="10528" y="77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60,7280" coordsize="3338,626" path="m7474,7431c7467,7494,7440,7544,7423,7604c7403,7675,7384,7749,7370,7821c7365,7856,7363,7865,7360,7887c7378,7850,7396,7808,7404,7766c7417,7693,7430,7623,7449,7551c7462,7503,7472,7441,7501,7400c7524,7367,7557,7325,7591,7302c7621,7282,7649,7279,7683,7282c7700,7319,7703,7354,7689,7395c7673,7443,7635,7490,7594,7519c7574,7533,7510,7569,7484,7549c7483,7542,7481,7536,7480,7529em7619,7626c7619,7712,7613,7774,7597,7853c7595,7882,7596,7889,7588,7905c7597,7862,7609,7819,7620,7776c7637,7711,7653,7638,7687,7579c7707,7544,7736,7531,7774,7529c7800,7528,7827,7531,7853,7533em8083,7505c8063,7478,8035,7463,7997,7479c7950,7499,7906,7555,7880,7597c7848,7649,7829,7705,7825,7766c7822,7814,7838,7837,7886,7841c7936,7846,7980,7823,8014,7787c8049,7750,8075,7698,8081,7647c8086,7605,8078,7571,8057,7536c8043,7514,8038,7508,8033,7492em8380,7310c8392,7380,8381,7424,8356,7492c8330,7564,8300,7635,8280,7709c8265,7765,8250,7819,8249,7876c8250,7882,8250,7888,8251,7894em8289,7690c8305,7660,8303,7668,8351,7666c8410,7664,8465,7644,8520,7623c8567,7605,8614,7581,8636,7534c8641,7516,8644,7511,8639,7499c8598,7493,8577,7485,8537,7512c8486,7547,8443,7605,8420,7662c8403,7703,8382,7776,8397,7821c8409,7857,8459,7866,8491,7859c8567,7843,8619,7771,8664,7714c8704,7664,8740,7608,8785,7562c8810,7537,8851,7510,8889,7528c8928,7547,8946,7602,8952,7641c8959,7689,8956,7742,8931,7784c8908,7824,8875,7827,8836,7834c8788,7843,8790,7805,8780,7766em9125,7339c9196,7356,9200,7359,9192,7436c9184,7511,9157,7584,9134,7656c9115,7716,9092,7773,9086,7833c9084,7853,9083,7858,9084,7871em9072,7597c9061,7583,9058,7578,9049,7571c9081,7572,9113,7573,9145,7574c9217,7577,9286,7569,9357,7564c9378,7563,9398,7563,9419,7562em9505,7531c9564,7496,9578,7504,9591,7454c9566,7410,9539,7393,9482,7412c9426,7430,9370,7475,9332,7519c9283,7577,9230,7679,9264,7756c9283,7799,9328,7801,9368,7800c9427,7798,9473,7758,9510,7714c9549,7669,9584,7614,9605,7559c9621,7515,9607,7527,9601,7510c9586,7549,9571,7583,9566,7626c9561,7672,9559,7723,9577,7766c9594,7805,9640,7830,9683,7815c9733,7798,9771,7735,9798,7695c9831,7646,9854,7594,9874,7539c9889,7497,9873,7507,9871,7504c9849,7546,9836,7589,9828,7636c9821,7679,9817,7730,9830,7772c9835,7778,9840,7785,9845,7791c9883,7788,9895,7800,9930,7772c10002,7714,10059,7603,10078,7514c10078,7509,10078,7504,10078,7499c10058,7536,10044,7562,10038,7607c10033,7651,10032,7689,10049,7729c10064,7764,10111,7761,10140,7749c10196,7726,10237,7670,10272,7623c10318,7562,10357,7490,10386,7419c10400,7384,10413,7348,10426,7312c10418,7362,10410,7412,10399,7462c10386,7519,10361,7581,10353,7638c10348,7671,10345,7694,10337,7726em10329,7594c10356,7566,10376,7553,10407,7534c10446,7510,10489,7490,10528,7464c10561,7442,10591,7419,10627,7402c10655,7388,10669,7400,10679,7429c10691,7464,10696,7505,10697,7542c10698,7586,10700,7627,10677,7666c10661,7695,10621,7734,10588,7743c10570,7748,10546,7747,10528,7746e" stroked="t" o:allowincell="f" style="position:absolute;margin-left:166.1pt;margin-top:163.8pt;width:94.55pt;height:17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1400</wp:posOffset>
                </wp:positionH>
                <wp:positionV relativeFrom="paragraph">
                  <wp:posOffset>2364105</wp:posOffset>
                </wp:positionV>
                <wp:extent cx="1270" cy="508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5">
                              <a:moveTo>
                                <a:pt x="7921" y="8082"/>
                              </a:moveTo>
                              <a:cubicBezTo>
                                <a:pt x="7922" y="8077"/>
                                <a:pt x="7924" y="8073"/>
                                <a:pt x="7925" y="80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21,8068" coordsize="5,15" path="m7921,8082c7922,8077,7924,8073,7925,8068e" stroked="t" o:allowincell="f" style="position:absolute;margin-left:182pt;margin-top:186.15pt;width:0.05pt;height:0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8230</wp:posOffset>
                </wp:positionH>
                <wp:positionV relativeFrom="paragraph">
                  <wp:posOffset>2325370</wp:posOffset>
                </wp:positionV>
                <wp:extent cx="1470025" cy="218440"/>
                <wp:effectExtent l="7620" t="6350" r="381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3" h="606">
                              <a:moveTo>
                                <a:pt x="4774" y="8345"/>
                              </a:moveTo>
                              <a:cubicBezTo>
                                <a:pt x="4773" y="8284"/>
                                <a:pt x="4787" y="8241"/>
                                <a:pt x="4734" y="8204"/>
                              </a:cubicBezTo>
                              <a:cubicBezTo>
                                <a:pt x="4686" y="8171"/>
                                <a:pt x="4638" y="8222"/>
                                <a:pt x="4609" y="8251"/>
                              </a:cubicBezTo>
                              <a:cubicBezTo>
                                <a:pt x="4565" y="8295"/>
                                <a:pt x="4532" y="8349"/>
                                <a:pt x="4511" y="8408"/>
                              </a:cubicBezTo>
                              <a:cubicBezTo>
                                <a:pt x="4501" y="8437"/>
                                <a:pt x="4483" y="8497"/>
                                <a:pt x="4506" y="8525"/>
                              </a:cubicBezTo>
                              <a:cubicBezTo>
                                <a:pt x="4525" y="8548"/>
                                <a:pt x="4575" y="8548"/>
                                <a:pt x="4600" y="8541"/>
                              </a:cubicBezTo>
                              <a:cubicBezTo>
                                <a:pt x="4663" y="8524"/>
                                <a:pt x="4706" y="8464"/>
                                <a:pt x="4736" y="8410"/>
                              </a:cubicBezTo>
                              <a:cubicBezTo>
                                <a:pt x="4762" y="8364"/>
                                <a:pt x="4787" y="8309"/>
                                <a:pt x="4771" y="8273"/>
                              </a:cubicBezTo>
                              <a:cubicBezTo>
                                <a:pt x="4749" y="8303"/>
                                <a:pt x="4731" y="8330"/>
                                <a:pt x="4717" y="8368"/>
                              </a:cubicBezTo>
                              <a:cubicBezTo>
                                <a:pt x="4704" y="8405"/>
                                <a:pt x="4690" y="8463"/>
                                <a:pt x="4701" y="8502"/>
                              </a:cubicBezTo>
                              <a:cubicBezTo>
                                <a:pt x="4715" y="8551"/>
                                <a:pt x="4779" y="8558"/>
                                <a:pt x="4820" y="8555"/>
                              </a:cubicBezTo>
                              <a:cubicBezTo>
                                <a:pt x="4871" y="8551"/>
                                <a:pt x="4916" y="8520"/>
                                <a:pt x="4948" y="8481"/>
                              </a:cubicBezTo>
                              <a:cubicBezTo>
                                <a:pt x="4982" y="8439"/>
                                <a:pt x="5000" y="8388"/>
                                <a:pt x="5017" y="8338"/>
                              </a:cubicBezTo>
                              <a:cubicBezTo>
                                <a:pt x="5025" y="8313"/>
                                <a:pt x="5025" y="8295"/>
                                <a:pt x="5028" y="8269"/>
                              </a:cubicBezTo>
                              <a:cubicBezTo>
                                <a:pt x="5007" y="8313"/>
                                <a:pt x="4995" y="8359"/>
                                <a:pt x="4992" y="8408"/>
                              </a:cubicBezTo>
                              <a:cubicBezTo>
                                <a:pt x="4991" y="8434"/>
                                <a:pt x="4983" y="8485"/>
                                <a:pt x="5009" y="8504"/>
                              </a:cubicBezTo>
                              <a:cubicBezTo>
                                <a:pt x="5032" y="8521"/>
                                <a:pt x="5056" y="8525"/>
                                <a:pt x="5084" y="8521"/>
                              </a:cubicBezTo>
                              <a:cubicBezTo>
                                <a:pt x="5145" y="8512"/>
                                <a:pt x="5184" y="8445"/>
                                <a:pt x="5207" y="8394"/>
                              </a:cubicBezTo>
                              <a:cubicBezTo>
                                <a:pt x="5222" y="8361"/>
                                <a:pt x="5230" y="8326"/>
                                <a:pt x="5240" y="8292"/>
                              </a:cubicBezTo>
                              <a:cubicBezTo>
                                <a:pt x="5225" y="8331"/>
                                <a:pt x="5216" y="8369"/>
                                <a:pt x="5212" y="8410"/>
                              </a:cubicBezTo>
                              <a:cubicBezTo>
                                <a:pt x="5208" y="8447"/>
                                <a:pt x="5204" y="8489"/>
                                <a:pt x="5221" y="8523"/>
                              </a:cubicBezTo>
                              <a:cubicBezTo>
                                <a:pt x="5236" y="8552"/>
                                <a:pt x="5260" y="8559"/>
                                <a:pt x="5289" y="8566"/>
                              </a:cubicBezTo>
                              <a:cubicBezTo>
                                <a:pt x="5319" y="8566"/>
                                <a:pt x="5328" y="8566"/>
                                <a:pt x="5348" y="8563"/>
                              </a:cubicBezTo>
                            </a:path>
                            <a:path w="4083" h="606">
                              <a:moveTo>
                                <a:pt x="5977" y="8163"/>
                              </a:moveTo>
                              <a:cubicBezTo>
                                <a:pt x="5985" y="8107"/>
                                <a:pt x="5998" y="8082"/>
                                <a:pt x="5935" y="8061"/>
                              </a:cubicBezTo>
                              <a:cubicBezTo>
                                <a:pt x="5894" y="8048"/>
                                <a:pt x="5853" y="8082"/>
                                <a:pt x="5826" y="8106"/>
                              </a:cubicBezTo>
                              <a:cubicBezTo>
                                <a:pt x="5760" y="8163"/>
                                <a:pt x="5711" y="8239"/>
                                <a:pt x="5680" y="8321"/>
                              </a:cubicBezTo>
                              <a:cubicBezTo>
                                <a:pt x="5662" y="8368"/>
                                <a:pt x="5643" y="8439"/>
                                <a:pt x="5676" y="8484"/>
                              </a:cubicBezTo>
                              <a:cubicBezTo>
                                <a:pt x="5707" y="8525"/>
                                <a:pt x="5781" y="8523"/>
                                <a:pt x="5827" y="8521"/>
                              </a:cubicBezTo>
                              <a:cubicBezTo>
                                <a:pt x="5847" y="8519"/>
                                <a:pt x="5867" y="8517"/>
                                <a:pt x="5887" y="8515"/>
                              </a:cubicBezTo>
                            </a:path>
                            <a:path w="4083" h="606">
                              <a:moveTo>
                                <a:pt x="6369" y="8208"/>
                              </a:moveTo>
                              <a:cubicBezTo>
                                <a:pt x="6371" y="8149"/>
                                <a:pt x="6373" y="8145"/>
                                <a:pt x="6315" y="8128"/>
                              </a:cubicBezTo>
                              <a:cubicBezTo>
                                <a:pt x="6263" y="8113"/>
                                <a:pt x="6213" y="8135"/>
                                <a:pt x="6170" y="8161"/>
                              </a:cubicBezTo>
                              <a:cubicBezTo>
                                <a:pt x="6113" y="8195"/>
                                <a:pt x="6068" y="8249"/>
                                <a:pt x="6036" y="8306"/>
                              </a:cubicBezTo>
                              <a:cubicBezTo>
                                <a:pt x="6008" y="8355"/>
                                <a:pt x="5980" y="8442"/>
                                <a:pt x="6025" y="8491"/>
                              </a:cubicBezTo>
                              <a:cubicBezTo>
                                <a:pt x="6056" y="8525"/>
                                <a:pt x="6121" y="8530"/>
                                <a:pt x="6163" y="8525"/>
                              </a:cubicBezTo>
                              <a:cubicBezTo>
                                <a:pt x="6229" y="8517"/>
                                <a:pt x="6276" y="8477"/>
                                <a:pt x="6319" y="8430"/>
                              </a:cubicBezTo>
                              <a:cubicBezTo>
                                <a:pt x="6354" y="8392"/>
                                <a:pt x="6393" y="8337"/>
                                <a:pt x="6407" y="8286"/>
                              </a:cubicBezTo>
                              <a:cubicBezTo>
                                <a:pt x="6408" y="8266"/>
                                <a:pt x="6408" y="8261"/>
                                <a:pt x="6407" y="8249"/>
                              </a:cubicBezTo>
                              <a:cubicBezTo>
                                <a:pt x="6361" y="8264"/>
                                <a:pt x="6349" y="8288"/>
                                <a:pt x="6331" y="8335"/>
                              </a:cubicBezTo>
                              <a:cubicBezTo>
                                <a:pt x="6318" y="8370"/>
                                <a:pt x="6306" y="8423"/>
                                <a:pt x="6327" y="8458"/>
                              </a:cubicBezTo>
                              <a:cubicBezTo>
                                <a:pt x="6347" y="8491"/>
                                <a:pt x="6395" y="8498"/>
                                <a:pt x="6430" y="8494"/>
                              </a:cubicBezTo>
                              <a:cubicBezTo>
                                <a:pt x="6485" y="8488"/>
                                <a:pt x="6535" y="8444"/>
                                <a:pt x="6573" y="8407"/>
                              </a:cubicBezTo>
                              <a:cubicBezTo>
                                <a:pt x="6641" y="8342"/>
                                <a:pt x="6678" y="8259"/>
                                <a:pt x="6715" y="8174"/>
                              </a:cubicBezTo>
                              <a:cubicBezTo>
                                <a:pt x="6733" y="8132"/>
                                <a:pt x="6743" y="8095"/>
                                <a:pt x="6752" y="8051"/>
                              </a:cubicBezTo>
                              <a:cubicBezTo>
                                <a:pt x="6744" y="8101"/>
                                <a:pt x="6729" y="8151"/>
                                <a:pt x="6718" y="8201"/>
                              </a:cubicBezTo>
                              <a:cubicBezTo>
                                <a:pt x="6704" y="8262"/>
                                <a:pt x="6700" y="8329"/>
                                <a:pt x="6684" y="8389"/>
                              </a:cubicBezTo>
                              <a:cubicBezTo>
                                <a:pt x="6676" y="8421"/>
                                <a:pt x="6670" y="8450"/>
                                <a:pt x="6666" y="8483"/>
                              </a:cubicBezTo>
                            </a:path>
                            <a:path w="4083" h="606">
                              <a:moveTo>
                                <a:pt x="6651" y="8213"/>
                              </a:moveTo>
                              <a:cubicBezTo>
                                <a:pt x="6691" y="8205"/>
                                <a:pt x="6733" y="8205"/>
                                <a:pt x="6773" y="8196"/>
                              </a:cubicBezTo>
                              <a:cubicBezTo>
                                <a:pt x="6835" y="8182"/>
                                <a:pt x="6894" y="8156"/>
                                <a:pt x="6950" y="8125"/>
                              </a:cubicBezTo>
                              <a:cubicBezTo>
                                <a:pt x="6995" y="8100"/>
                                <a:pt x="7049" y="8064"/>
                                <a:pt x="7077" y="8018"/>
                              </a:cubicBezTo>
                              <a:cubicBezTo>
                                <a:pt x="7088" y="7999"/>
                                <a:pt x="7092" y="7981"/>
                                <a:pt x="7093" y="7961"/>
                              </a:cubicBezTo>
                              <a:cubicBezTo>
                                <a:pt x="7051" y="7966"/>
                                <a:pt x="7039" y="7983"/>
                                <a:pt x="7017" y="8021"/>
                              </a:cubicBezTo>
                              <a:cubicBezTo>
                                <a:pt x="6983" y="8079"/>
                                <a:pt x="6964" y="8142"/>
                                <a:pt x="6941" y="8204"/>
                              </a:cubicBezTo>
                              <a:cubicBezTo>
                                <a:pt x="6915" y="8273"/>
                                <a:pt x="6891" y="8343"/>
                                <a:pt x="6867" y="8413"/>
                              </a:cubicBezTo>
                              <a:cubicBezTo>
                                <a:pt x="6856" y="8445"/>
                                <a:pt x="6848" y="8474"/>
                                <a:pt x="6841" y="8507"/>
                              </a:cubicBezTo>
                              <a:cubicBezTo>
                                <a:pt x="6860" y="8487"/>
                                <a:pt x="6872" y="8464"/>
                                <a:pt x="6884" y="8433"/>
                              </a:cubicBezTo>
                              <a:cubicBezTo>
                                <a:pt x="6906" y="8374"/>
                                <a:pt x="6919" y="8316"/>
                                <a:pt x="6956" y="8264"/>
                              </a:cubicBezTo>
                              <a:cubicBezTo>
                                <a:pt x="6969" y="8245"/>
                                <a:pt x="7003" y="8219"/>
                                <a:pt x="7029" y="8238"/>
                              </a:cubicBezTo>
                              <a:cubicBezTo>
                                <a:pt x="7060" y="8260"/>
                                <a:pt x="7068" y="8314"/>
                                <a:pt x="7074" y="8348"/>
                              </a:cubicBezTo>
                              <a:cubicBezTo>
                                <a:pt x="7081" y="8387"/>
                                <a:pt x="7081" y="8428"/>
                                <a:pt x="7082" y="8468"/>
                              </a:cubicBezTo>
                              <a:cubicBezTo>
                                <a:pt x="7082" y="8473"/>
                                <a:pt x="7082" y="8479"/>
                                <a:pt x="7082" y="8484"/>
                              </a:cubicBezTo>
                            </a:path>
                            <a:path w="4083" h="606">
                              <a:moveTo>
                                <a:pt x="7409" y="8163"/>
                              </a:moveTo>
                              <a:cubicBezTo>
                                <a:pt x="7362" y="8168"/>
                                <a:pt x="7309" y="8175"/>
                                <a:pt x="7273" y="8210"/>
                              </a:cubicBezTo>
                              <a:cubicBezTo>
                                <a:pt x="7237" y="8245"/>
                                <a:pt x="7205" y="8301"/>
                                <a:pt x="7193" y="8349"/>
                              </a:cubicBezTo>
                              <a:cubicBezTo>
                                <a:pt x="7183" y="8388"/>
                                <a:pt x="7177" y="8455"/>
                                <a:pt x="7205" y="8489"/>
                              </a:cubicBezTo>
                              <a:cubicBezTo>
                                <a:pt x="7231" y="8520"/>
                                <a:pt x="7291" y="8527"/>
                                <a:pt x="7327" y="8518"/>
                              </a:cubicBezTo>
                              <a:cubicBezTo>
                                <a:pt x="7379" y="8505"/>
                                <a:pt x="7427" y="8449"/>
                                <a:pt x="7451" y="8404"/>
                              </a:cubicBezTo>
                              <a:cubicBezTo>
                                <a:pt x="7474" y="8360"/>
                                <a:pt x="7488" y="8298"/>
                                <a:pt x="7473" y="8249"/>
                              </a:cubicBezTo>
                              <a:cubicBezTo>
                                <a:pt x="7462" y="8212"/>
                                <a:pt x="7430" y="8197"/>
                                <a:pt x="7396" y="8189"/>
                              </a:cubicBezTo>
                              <a:cubicBezTo>
                                <a:pt x="7379" y="8186"/>
                                <a:pt x="7373" y="8185"/>
                                <a:pt x="7364" y="8194"/>
                              </a:cubicBezTo>
                            </a:path>
                            <a:path w="4083" h="606">
                              <a:moveTo>
                                <a:pt x="7724" y="7984"/>
                              </a:moveTo>
                              <a:cubicBezTo>
                                <a:pt x="7723" y="8017"/>
                                <a:pt x="7712" y="8031"/>
                                <a:pt x="7703" y="8061"/>
                              </a:cubicBezTo>
                              <a:cubicBezTo>
                                <a:pt x="7686" y="8120"/>
                                <a:pt x="7673" y="8181"/>
                                <a:pt x="7653" y="8240"/>
                              </a:cubicBezTo>
                              <a:cubicBezTo>
                                <a:pt x="7635" y="8294"/>
                                <a:pt x="7619" y="8355"/>
                                <a:pt x="7596" y="8407"/>
                              </a:cubicBezTo>
                              <a:cubicBezTo>
                                <a:pt x="7584" y="8425"/>
                                <a:pt x="7580" y="8431"/>
                                <a:pt x="7584" y="8446"/>
                              </a:cubicBezTo>
                            </a:path>
                            <a:path w="4083" h="606">
                              <a:moveTo>
                                <a:pt x="7810" y="8168"/>
                              </a:moveTo>
                              <a:cubicBezTo>
                                <a:pt x="7836" y="8184"/>
                                <a:pt x="7827" y="8232"/>
                                <a:pt x="7817" y="8269"/>
                              </a:cubicBezTo>
                              <a:cubicBezTo>
                                <a:pt x="7803" y="8320"/>
                                <a:pt x="7771" y="8370"/>
                                <a:pt x="7759" y="8420"/>
                              </a:cubicBezTo>
                              <a:cubicBezTo>
                                <a:pt x="7753" y="8444"/>
                                <a:pt x="7750" y="8470"/>
                                <a:pt x="7746" y="8494"/>
                              </a:cubicBezTo>
                            </a:path>
                            <a:path w="4083" h="606">
                              <a:moveTo>
                                <a:pt x="8275" y="8174"/>
                              </a:moveTo>
                              <a:cubicBezTo>
                                <a:pt x="8289" y="8169"/>
                                <a:pt x="8294" y="8165"/>
                                <a:pt x="8288" y="8151"/>
                              </a:cubicBezTo>
                              <a:cubicBezTo>
                                <a:pt x="8250" y="8143"/>
                                <a:pt x="8225" y="8154"/>
                                <a:pt x="8188" y="8171"/>
                              </a:cubicBezTo>
                              <a:cubicBezTo>
                                <a:pt x="8126" y="8200"/>
                                <a:pt x="8079" y="8245"/>
                                <a:pt x="8036" y="8299"/>
                              </a:cubicBezTo>
                              <a:cubicBezTo>
                                <a:pt x="8000" y="8345"/>
                                <a:pt x="7975" y="8394"/>
                                <a:pt x="7976" y="8453"/>
                              </a:cubicBezTo>
                              <a:cubicBezTo>
                                <a:pt x="7977" y="8496"/>
                                <a:pt x="8009" y="8525"/>
                                <a:pt x="8051" y="8530"/>
                              </a:cubicBezTo>
                              <a:cubicBezTo>
                                <a:pt x="8101" y="8531"/>
                                <a:pt x="8118" y="8531"/>
                                <a:pt x="8151" y="8525"/>
                              </a:cubicBezTo>
                            </a:path>
                            <a:path w="4083" h="606">
                              <a:moveTo>
                                <a:pt x="8568" y="8238"/>
                              </a:moveTo>
                              <a:cubicBezTo>
                                <a:pt x="8575" y="8164"/>
                                <a:pt x="8586" y="8139"/>
                                <a:pt x="8504" y="8126"/>
                              </a:cubicBezTo>
                              <a:cubicBezTo>
                                <a:pt x="8462" y="8119"/>
                                <a:pt x="8418" y="8128"/>
                                <a:pt x="8394" y="8166"/>
                              </a:cubicBezTo>
                              <a:cubicBezTo>
                                <a:pt x="8366" y="8210"/>
                                <a:pt x="8384" y="8266"/>
                                <a:pt x="8403" y="8308"/>
                              </a:cubicBezTo>
                              <a:cubicBezTo>
                                <a:pt x="8426" y="8358"/>
                                <a:pt x="8465" y="8405"/>
                                <a:pt x="8480" y="8459"/>
                              </a:cubicBezTo>
                              <a:cubicBezTo>
                                <a:pt x="8490" y="8496"/>
                                <a:pt x="8487" y="8524"/>
                                <a:pt x="8448" y="8538"/>
                              </a:cubicBezTo>
                              <a:cubicBezTo>
                                <a:pt x="8412" y="8551"/>
                                <a:pt x="8361" y="8548"/>
                                <a:pt x="8329" y="8526"/>
                              </a:cubicBezTo>
                              <a:cubicBezTo>
                                <a:pt x="8321" y="8518"/>
                                <a:pt x="8313" y="8510"/>
                                <a:pt x="8305" y="85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97,7961" coordsize="4083,606" path="m4774,8345c4773,8284,4787,8241,4734,8204c4686,8171,4638,8222,4609,8251c4565,8295,4532,8349,4511,8408c4501,8437,4483,8497,4506,8525c4525,8548,4575,8548,4600,8541c4663,8524,4706,8464,4736,8410c4762,8364,4787,8309,4771,8273c4749,8303,4731,8330,4717,8368c4704,8405,4690,8463,4701,8502c4715,8551,4779,8558,4820,8555c4871,8551,4916,8520,4948,8481c4982,8439,5000,8388,5017,8338c5025,8313,5025,8295,5028,8269c5007,8313,4995,8359,4992,8408c4991,8434,4983,8485,5009,8504c5032,8521,5056,8525,5084,8521c5145,8512,5184,8445,5207,8394c5222,8361,5230,8326,5240,8292c5225,8331,5216,8369,5212,8410c5208,8447,5204,8489,5221,8523c5236,8552,5260,8559,5289,8566c5319,8566,5328,8566,5348,8563em5977,8163c5985,8107,5998,8082,5935,8061c5894,8048,5853,8082,5826,8106c5760,8163,5711,8239,5680,8321c5662,8368,5643,8439,5676,8484c5707,8525,5781,8523,5827,8521c5847,8519,5867,8517,5887,8515em6369,8208c6371,8149,6373,8145,6315,8128c6263,8113,6213,8135,6170,8161c6113,8195,6068,8249,6036,8306c6008,8355,5980,8442,6025,8491c6056,8525,6121,8530,6163,8525c6229,8517,6276,8477,6319,8430c6354,8392,6393,8337,6407,8286c6408,8266,6408,8261,6407,8249c6361,8264,6349,8288,6331,8335c6318,8370,6306,8423,6327,8458c6347,8491,6395,8498,6430,8494c6485,8488,6535,8444,6573,8407c6641,8342,6678,8259,6715,8174c6733,8132,6743,8095,6752,8051c6744,8101,6729,8151,6718,8201c6704,8262,6700,8329,6684,8389c6676,8421,6670,8450,6666,8483em6651,8213c6691,8205,6733,8205,6773,8196c6835,8182,6894,8156,6950,8125c6995,8100,7049,8064,7077,8018c7088,7999,7092,7981,7093,7961c7051,7966,7039,7983,7017,8021c6983,8079,6964,8142,6941,8204c6915,8273,6891,8343,6867,8413c6856,8445,6848,8474,6841,8507c6860,8487,6872,8464,6884,8433c6906,8374,6919,8316,6956,8264c6969,8245,7003,8219,7029,8238c7060,8260,7068,8314,7074,8348c7081,8387,7081,8428,7082,8468c7082,8473,7082,8479,7082,8484em7409,8163c7362,8168,7309,8175,7273,8210c7237,8245,7205,8301,7193,8349c7183,8388,7177,8455,7205,8489c7231,8520,7291,8527,7327,8518c7379,8505,7427,8449,7451,8404c7474,8360,7488,8298,7473,8249c7462,8212,7430,8197,7396,8189c7379,8186,7373,8185,7364,8194em7724,7984c7723,8017,7712,8031,7703,8061c7686,8120,7673,8181,7653,8240c7635,8294,7619,8355,7596,8407c7584,8425,7580,8431,7584,8446em7810,8168c7836,8184,7827,8232,7817,8269c7803,8320,7771,8370,7759,8420c7753,8444,7750,8470,7746,8494em8275,8174c8289,8169,8294,8165,8288,8151c8250,8143,8225,8154,8188,8171c8126,8200,8079,8245,8036,8299c8000,8345,7975,8394,7976,8453c7977,8496,8009,8525,8051,8530c8101,8531,8118,8531,8151,8525em8568,8238c8575,8164,8586,8139,8504,8126c8462,8119,8418,8128,8394,8166c8366,8210,8384,8266,8403,8308c8426,8358,8465,8405,8480,8459c8490,8496,8487,8524,8448,8538c8412,8551,8361,8548,8329,8526c8321,8518,8313,8510,8305,8502e" stroked="t" o:allowincell="f" style="position:absolute;margin-left:84.9pt;margin-top:183.1pt;width:115.7pt;height:17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12480</wp:posOffset>
                </wp:positionH>
                <wp:positionV relativeFrom="paragraph">
                  <wp:posOffset>3275965</wp:posOffset>
                </wp:positionV>
                <wp:extent cx="635" cy="635"/>
                <wp:effectExtent l="6985" t="698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24869" y="10601"/>
                              </a:moveTo>
                              <a:lnTo>
                                <a:pt x="24869" y="10601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869,10601" coordsize="1,1" path="m24869,10601l24869,10601e" stroked="t" o:allowincell="f" style="position:absolute;margin-left:662.4pt;margin-top:257.95pt;width:0pt;height:0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43725</wp:posOffset>
                </wp:positionH>
                <wp:positionV relativeFrom="paragraph">
                  <wp:posOffset>-140970</wp:posOffset>
                </wp:positionV>
                <wp:extent cx="146685" cy="41275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115">
                              <a:moveTo>
                                <a:pt x="20803" y="1127"/>
                              </a:moveTo>
                              <a:cubicBezTo>
                                <a:pt x="20799" y="1121"/>
                                <a:pt x="20794" y="1116"/>
                                <a:pt x="20790" y="1110"/>
                              </a:cubicBezTo>
                            </a:path>
                            <a:path w="406" h="115">
                              <a:moveTo>
                                <a:pt x="21195" y="1224"/>
                              </a:moveTo>
                              <a:cubicBezTo>
                                <a:pt x="21195" y="1219"/>
                                <a:pt x="21195" y="1214"/>
                                <a:pt x="21195" y="12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790,1110" coordsize="406,115" path="m20803,1127c20799,1121,20794,1116,20790,1110em21195,1224c21195,1219,21195,1214,21195,1209e" stroked="t" o:allowincell="f" style="position:absolute;margin-left:546.75pt;margin-top:-11.1pt;width:11.5pt;height:3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83020</wp:posOffset>
                </wp:positionH>
                <wp:positionV relativeFrom="paragraph">
                  <wp:posOffset>-207645</wp:posOffset>
                </wp:positionV>
                <wp:extent cx="2753360" cy="385445"/>
                <wp:effectExtent l="6350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49" h="1070">
                              <a:moveTo>
                                <a:pt x="19231" y="1425"/>
                              </a:moveTo>
                              <a:cubicBezTo>
                                <a:pt x="19271" y="1420"/>
                                <a:pt x="19311" y="1424"/>
                                <a:pt x="19352" y="1422"/>
                              </a:cubicBezTo>
                              <a:cubicBezTo>
                                <a:pt x="19418" y="1419"/>
                                <a:pt x="19483" y="1410"/>
                                <a:pt x="19548" y="1406"/>
                              </a:cubicBezTo>
                              <a:cubicBezTo>
                                <a:pt x="19591" y="1403"/>
                                <a:pt x="19636" y="1406"/>
                                <a:pt x="19679" y="1406"/>
                              </a:cubicBezTo>
                            </a:path>
                            <a:path w="7649" h="1070">
                              <a:moveTo>
                                <a:pt x="20124" y="1169"/>
                              </a:moveTo>
                              <a:cubicBezTo>
                                <a:pt x="20124" y="1137"/>
                                <a:pt x="20116" y="1214"/>
                                <a:pt x="20113" y="1229"/>
                              </a:cubicBezTo>
                              <a:cubicBezTo>
                                <a:pt x="20103" y="1281"/>
                                <a:pt x="20087" y="1331"/>
                                <a:pt x="20069" y="1381"/>
                              </a:cubicBezTo>
                              <a:cubicBezTo>
                                <a:pt x="20048" y="1439"/>
                                <a:pt x="20027" y="1497"/>
                                <a:pt x="20004" y="1554"/>
                              </a:cubicBezTo>
                              <a:cubicBezTo>
                                <a:pt x="19992" y="1582"/>
                                <a:pt x="20006" y="1637"/>
                                <a:pt x="19976" y="1640"/>
                              </a:cubicBezTo>
                              <a:cubicBezTo>
                                <a:pt x="19973" y="1625"/>
                                <a:pt x="19973" y="1618"/>
                                <a:pt x="19974" y="1607"/>
                              </a:cubicBezTo>
                            </a:path>
                            <a:path w="7649" h="1070">
                              <a:moveTo>
                                <a:pt x="20116" y="1158"/>
                              </a:moveTo>
                              <a:cubicBezTo>
                                <a:pt x="20112" y="1152"/>
                                <a:pt x="20107" y="1145"/>
                                <a:pt x="20103" y="1139"/>
                              </a:cubicBezTo>
                              <a:cubicBezTo>
                                <a:pt x="20131" y="1123"/>
                                <a:pt x="20145" y="1115"/>
                                <a:pt x="20180" y="1114"/>
                              </a:cubicBezTo>
                              <a:cubicBezTo>
                                <a:pt x="20217" y="1113"/>
                                <a:pt x="20253" y="1111"/>
                                <a:pt x="20288" y="1124"/>
                              </a:cubicBezTo>
                              <a:cubicBezTo>
                                <a:pt x="20314" y="1133"/>
                                <a:pt x="20337" y="1146"/>
                                <a:pt x="20332" y="1177"/>
                              </a:cubicBezTo>
                              <a:cubicBezTo>
                                <a:pt x="20327" y="1213"/>
                                <a:pt x="20276" y="1238"/>
                                <a:pt x="20247" y="1252"/>
                              </a:cubicBezTo>
                              <a:cubicBezTo>
                                <a:pt x="20205" y="1273"/>
                                <a:pt x="20160" y="1288"/>
                                <a:pt x="20116" y="1304"/>
                              </a:cubicBezTo>
                              <a:cubicBezTo>
                                <a:pt x="20099" y="1310"/>
                                <a:pt x="20094" y="1311"/>
                                <a:pt x="20084" y="1316"/>
                              </a:cubicBezTo>
                              <a:cubicBezTo>
                                <a:pt x="20110" y="1318"/>
                                <a:pt x="20138" y="1319"/>
                                <a:pt x="20165" y="1324"/>
                              </a:cubicBezTo>
                              <a:cubicBezTo>
                                <a:pt x="20203" y="1331"/>
                                <a:pt x="20248" y="1346"/>
                                <a:pt x="20276" y="1374"/>
                              </a:cubicBezTo>
                              <a:cubicBezTo>
                                <a:pt x="20306" y="1403"/>
                                <a:pt x="20316" y="1454"/>
                                <a:pt x="20310" y="1494"/>
                              </a:cubicBezTo>
                              <a:cubicBezTo>
                                <a:pt x="20303" y="1543"/>
                                <a:pt x="20269" y="1582"/>
                                <a:pt x="20224" y="1602"/>
                              </a:cubicBezTo>
                              <a:cubicBezTo>
                                <a:pt x="20177" y="1623"/>
                                <a:pt x="20121" y="1618"/>
                                <a:pt x="20076" y="1599"/>
                              </a:cubicBezTo>
                              <a:cubicBezTo>
                                <a:pt x="20025" y="1578"/>
                                <a:pt x="20001" y="1540"/>
                                <a:pt x="19978" y="1494"/>
                              </a:cubicBezTo>
                            </a:path>
                            <a:path w="7649" h="1070">
                              <a:moveTo>
                                <a:pt x="20459" y="1366"/>
                              </a:moveTo>
                              <a:cubicBezTo>
                                <a:pt x="20451" y="1434"/>
                                <a:pt x="20437" y="1492"/>
                                <a:pt x="20426" y="1558"/>
                              </a:cubicBezTo>
                              <a:cubicBezTo>
                                <a:pt x="20422" y="1581"/>
                                <a:pt x="20420" y="1604"/>
                                <a:pt x="20415" y="1627"/>
                              </a:cubicBezTo>
                              <a:cubicBezTo>
                                <a:pt x="20415" y="1589"/>
                                <a:pt x="20415" y="1552"/>
                                <a:pt x="20418" y="1514"/>
                              </a:cubicBezTo>
                              <a:cubicBezTo>
                                <a:pt x="20421" y="1469"/>
                                <a:pt x="20426" y="1423"/>
                                <a:pt x="20449" y="1384"/>
                              </a:cubicBezTo>
                              <a:cubicBezTo>
                                <a:pt x="20469" y="1349"/>
                                <a:pt x="20505" y="1322"/>
                                <a:pt x="20544" y="1312"/>
                              </a:cubicBezTo>
                              <a:cubicBezTo>
                                <a:pt x="20574" y="1304"/>
                                <a:pt x="20620" y="1301"/>
                                <a:pt x="20644" y="1324"/>
                              </a:cubicBezTo>
                              <a:cubicBezTo>
                                <a:pt x="20675" y="1354"/>
                                <a:pt x="20674" y="1406"/>
                                <a:pt x="20674" y="1445"/>
                              </a:cubicBezTo>
                              <a:cubicBezTo>
                                <a:pt x="20674" y="1495"/>
                                <a:pt x="20660" y="1540"/>
                                <a:pt x="20647" y="1588"/>
                              </a:cubicBezTo>
                              <a:cubicBezTo>
                                <a:pt x="20645" y="1595"/>
                                <a:pt x="20643" y="1602"/>
                                <a:pt x="20641" y="1609"/>
                              </a:cubicBezTo>
                            </a:path>
                            <a:path w="7649" h="1070">
                              <a:moveTo>
                                <a:pt x="21006" y="1024"/>
                              </a:moveTo>
                              <a:cubicBezTo>
                                <a:pt x="21004" y="1095"/>
                                <a:pt x="20992" y="1151"/>
                                <a:pt x="20977" y="1219"/>
                              </a:cubicBezTo>
                              <a:cubicBezTo>
                                <a:pt x="20962" y="1289"/>
                                <a:pt x="20946" y="1359"/>
                                <a:pt x="20935" y="1429"/>
                              </a:cubicBezTo>
                              <a:cubicBezTo>
                                <a:pt x="20926" y="1486"/>
                                <a:pt x="20915" y="1542"/>
                                <a:pt x="20900" y="1596"/>
                              </a:cubicBezTo>
                            </a:path>
                            <a:path w="7649" h="1070">
                              <a:moveTo>
                                <a:pt x="20801" y="1384"/>
                              </a:moveTo>
                              <a:cubicBezTo>
                                <a:pt x="20797" y="1369"/>
                                <a:pt x="20796" y="1365"/>
                                <a:pt x="20797" y="1355"/>
                              </a:cubicBezTo>
                              <a:cubicBezTo>
                                <a:pt x="20831" y="1346"/>
                                <a:pt x="20860" y="1329"/>
                                <a:pt x="20897" y="1319"/>
                              </a:cubicBezTo>
                              <a:cubicBezTo>
                                <a:pt x="20948" y="1305"/>
                                <a:pt x="21016" y="1290"/>
                                <a:pt x="21059" y="1330"/>
                              </a:cubicBezTo>
                              <a:cubicBezTo>
                                <a:pt x="21097" y="1365"/>
                                <a:pt x="21097" y="1429"/>
                                <a:pt x="21098" y="1476"/>
                              </a:cubicBezTo>
                              <a:cubicBezTo>
                                <a:pt x="21099" y="1530"/>
                                <a:pt x="21092" y="1581"/>
                                <a:pt x="21088" y="1634"/>
                              </a:cubicBezTo>
                              <a:cubicBezTo>
                                <a:pt x="21088" y="1644"/>
                                <a:pt x="21088" y="1653"/>
                                <a:pt x="21088" y="1663"/>
                              </a:cubicBezTo>
                            </a:path>
                            <a:path w="7649" h="1070">
                              <a:moveTo>
                                <a:pt x="21442" y="1273"/>
                              </a:moveTo>
                              <a:cubicBezTo>
                                <a:pt x="21417" y="1270"/>
                                <a:pt x="21397" y="1261"/>
                                <a:pt x="21372" y="1271"/>
                              </a:cubicBezTo>
                              <a:cubicBezTo>
                                <a:pt x="21340" y="1284"/>
                                <a:pt x="21324" y="1303"/>
                                <a:pt x="21312" y="1334"/>
                              </a:cubicBezTo>
                              <a:cubicBezTo>
                                <a:pt x="21299" y="1368"/>
                                <a:pt x="21306" y="1415"/>
                                <a:pt x="21311" y="1449"/>
                              </a:cubicBezTo>
                              <a:cubicBezTo>
                                <a:pt x="21318" y="1500"/>
                                <a:pt x="21323" y="1550"/>
                                <a:pt x="21321" y="1602"/>
                              </a:cubicBezTo>
                              <a:cubicBezTo>
                                <a:pt x="21319" y="1655"/>
                                <a:pt x="21302" y="1691"/>
                                <a:pt x="21250" y="1706"/>
                              </a:cubicBezTo>
                              <a:cubicBezTo>
                                <a:pt x="21244" y="1705"/>
                                <a:pt x="21239" y="1705"/>
                                <a:pt x="21233" y="1704"/>
                              </a:cubicBezTo>
                              <a:cubicBezTo>
                                <a:pt x="21205" y="1670"/>
                                <a:pt x="21191" y="1640"/>
                                <a:pt x="21183" y="1596"/>
                              </a:cubicBezTo>
                              <a:cubicBezTo>
                                <a:pt x="21174" y="1546"/>
                                <a:pt x="21163" y="1465"/>
                                <a:pt x="21183" y="1417"/>
                              </a:cubicBezTo>
                              <a:cubicBezTo>
                                <a:pt x="21201" y="1373"/>
                                <a:pt x="21244" y="1349"/>
                                <a:pt x="21286" y="1334"/>
                              </a:cubicBezTo>
                              <a:cubicBezTo>
                                <a:pt x="21363" y="1306"/>
                                <a:pt x="21445" y="1291"/>
                                <a:pt x="21523" y="1268"/>
                              </a:cubicBezTo>
                              <a:cubicBezTo>
                                <a:pt x="21610" y="1242"/>
                                <a:pt x="21699" y="1216"/>
                                <a:pt x="21772" y="1160"/>
                              </a:cubicBezTo>
                              <a:cubicBezTo>
                                <a:pt x="21816" y="1127"/>
                                <a:pt x="21873" y="1070"/>
                                <a:pt x="21888" y="1014"/>
                              </a:cubicBezTo>
                              <a:cubicBezTo>
                                <a:pt x="21896" y="984"/>
                                <a:pt x="21888" y="963"/>
                                <a:pt x="21877" y="937"/>
                              </a:cubicBezTo>
                              <a:cubicBezTo>
                                <a:pt x="21842" y="932"/>
                                <a:pt x="21825" y="913"/>
                                <a:pt x="21790" y="938"/>
                              </a:cubicBezTo>
                              <a:cubicBezTo>
                                <a:pt x="21751" y="965"/>
                                <a:pt x="21728" y="1027"/>
                                <a:pt x="21713" y="1069"/>
                              </a:cubicBezTo>
                              <a:cubicBezTo>
                                <a:pt x="21688" y="1140"/>
                                <a:pt x="21672" y="1214"/>
                                <a:pt x="21650" y="1286"/>
                              </a:cubicBezTo>
                              <a:cubicBezTo>
                                <a:pt x="21629" y="1357"/>
                                <a:pt x="21603" y="1426"/>
                                <a:pt x="21582" y="1497"/>
                              </a:cubicBezTo>
                              <a:cubicBezTo>
                                <a:pt x="21570" y="1537"/>
                                <a:pt x="21560" y="1578"/>
                                <a:pt x="21550" y="1619"/>
                              </a:cubicBezTo>
                              <a:cubicBezTo>
                                <a:pt x="21563" y="1589"/>
                                <a:pt x="21572" y="1559"/>
                                <a:pt x="21581" y="1526"/>
                              </a:cubicBezTo>
                              <a:cubicBezTo>
                                <a:pt x="21595" y="1474"/>
                                <a:pt x="21610" y="1422"/>
                                <a:pt x="21636" y="1374"/>
                              </a:cubicBezTo>
                              <a:cubicBezTo>
                                <a:pt x="21658" y="1334"/>
                                <a:pt x="21691" y="1304"/>
                                <a:pt x="21737" y="1296"/>
                              </a:cubicBezTo>
                              <a:cubicBezTo>
                                <a:pt x="21783" y="1288"/>
                                <a:pt x="21806" y="1304"/>
                                <a:pt x="21828" y="1344"/>
                              </a:cubicBezTo>
                              <a:cubicBezTo>
                                <a:pt x="21861" y="1403"/>
                                <a:pt x="21852" y="1481"/>
                                <a:pt x="21841" y="1545"/>
                              </a:cubicBezTo>
                              <a:cubicBezTo>
                                <a:pt x="21833" y="1588"/>
                                <a:pt x="21812" y="1634"/>
                                <a:pt x="21804" y="1671"/>
                              </a:cubicBezTo>
                              <a:cubicBezTo>
                                <a:pt x="21804" y="1678"/>
                                <a:pt x="21804" y="1686"/>
                                <a:pt x="21804" y="1693"/>
                              </a:cubicBezTo>
                            </a:path>
                            <a:path w="7649" h="1070">
                              <a:moveTo>
                                <a:pt x="22476" y="1449"/>
                              </a:moveTo>
                              <a:cubicBezTo>
                                <a:pt x="22504" y="1378"/>
                                <a:pt x="22537" y="1322"/>
                                <a:pt x="22517" y="1247"/>
                              </a:cubicBezTo>
                              <a:cubicBezTo>
                                <a:pt x="22506" y="1205"/>
                                <a:pt x="22460" y="1193"/>
                                <a:pt x="22421" y="1202"/>
                              </a:cubicBezTo>
                              <a:cubicBezTo>
                                <a:pt x="22357" y="1216"/>
                                <a:pt x="22302" y="1277"/>
                                <a:pt x="22262" y="1324"/>
                              </a:cubicBezTo>
                              <a:cubicBezTo>
                                <a:pt x="22206" y="1390"/>
                                <a:pt x="22155" y="1474"/>
                                <a:pt x="22161" y="1564"/>
                              </a:cubicBezTo>
                              <a:cubicBezTo>
                                <a:pt x="22165" y="1616"/>
                                <a:pt x="22211" y="1636"/>
                                <a:pt x="22259" y="1631"/>
                              </a:cubicBezTo>
                              <a:cubicBezTo>
                                <a:pt x="22319" y="1625"/>
                                <a:pt x="22371" y="1576"/>
                                <a:pt x="22408" y="1532"/>
                              </a:cubicBezTo>
                              <a:cubicBezTo>
                                <a:pt x="22439" y="1495"/>
                                <a:pt x="22458" y="1452"/>
                                <a:pt x="22476" y="1407"/>
                              </a:cubicBezTo>
                              <a:cubicBezTo>
                                <a:pt x="22475" y="1468"/>
                                <a:pt x="22467" y="1526"/>
                                <a:pt x="22458" y="1586"/>
                              </a:cubicBezTo>
                              <a:cubicBezTo>
                                <a:pt x="22445" y="1671"/>
                                <a:pt x="22428" y="1756"/>
                                <a:pt x="22398" y="1837"/>
                              </a:cubicBezTo>
                              <a:cubicBezTo>
                                <a:pt x="22377" y="1894"/>
                                <a:pt x="22344" y="1959"/>
                                <a:pt x="22286" y="1986"/>
                              </a:cubicBezTo>
                              <a:cubicBezTo>
                                <a:pt x="22221" y="2016"/>
                                <a:pt x="22153" y="1977"/>
                                <a:pt x="22113" y="1926"/>
                              </a:cubicBezTo>
                              <a:cubicBezTo>
                                <a:pt x="22068" y="1869"/>
                                <a:pt x="22047" y="1790"/>
                                <a:pt x="22043" y="1719"/>
                              </a:cubicBezTo>
                              <a:cubicBezTo>
                                <a:pt x="22044" y="1700"/>
                                <a:pt x="22044" y="1680"/>
                                <a:pt x="22045" y="1661"/>
                              </a:cubicBezTo>
                            </a:path>
                            <a:path w="7649" h="1070">
                              <a:moveTo>
                                <a:pt x="22729" y="1220"/>
                              </a:moveTo>
                              <a:cubicBezTo>
                                <a:pt x="22674" y="1219"/>
                                <a:pt x="22660" y="1221"/>
                                <a:pt x="22620" y="1273"/>
                              </a:cubicBezTo>
                              <a:cubicBezTo>
                                <a:pt x="22580" y="1324"/>
                                <a:pt x="22553" y="1384"/>
                                <a:pt x="22547" y="1449"/>
                              </a:cubicBezTo>
                              <a:cubicBezTo>
                                <a:pt x="22542" y="1503"/>
                                <a:pt x="22544" y="1564"/>
                                <a:pt x="22590" y="1601"/>
                              </a:cubicBezTo>
                              <a:cubicBezTo>
                                <a:pt x="22626" y="1630"/>
                                <a:pt x="22680" y="1624"/>
                                <a:pt x="22716" y="1601"/>
                              </a:cubicBezTo>
                              <a:cubicBezTo>
                                <a:pt x="22777" y="1561"/>
                                <a:pt x="22802" y="1483"/>
                                <a:pt x="22809" y="1414"/>
                              </a:cubicBezTo>
                              <a:cubicBezTo>
                                <a:pt x="22814" y="1366"/>
                                <a:pt x="22811" y="1317"/>
                                <a:pt x="22788" y="1274"/>
                              </a:cubicBezTo>
                              <a:cubicBezTo>
                                <a:pt x="22777" y="1254"/>
                                <a:pt x="22764" y="1240"/>
                                <a:pt x="22751" y="1222"/>
                              </a:cubicBezTo>
                              <a:cubicBezTo>
                                <a:pt x="22787" y="1211"/>
                                <a:pt x="22820" y="1200"/>
                                <a:pt x="22861" y="1204"/>
                              </a:cubicBezTo>
                              <a:cubicBezTo>
                                <a:pt x="22899" y="1208"/>
                                <a:pt x="22913" y="1217"/>
                                <a:pt x="22922" y="1258"/>
                              </a:cubicBezTo>
                              <a:cubicBezTo>
                                <a:pt x="22932" y="1304"/>
                                <a:pt x="22909" y="1354"/>
                                <a:pt x="22897" y="1397"/>
                              </a:cubicBezTo>
                              <a:cubicBezTo>
                                <a:pt x="22885" y="1437"/>
                                <a:pt x="22859" y="1518"/>
                                <a:pt x="22885" y="1558"/>
                              </a:cubicBezTo>
                              <a:cubicBezTo>
                                <a:pt x="22904" y="1587"/>
                                <a:pt x="22943" y="1594"/>
                                <a:pt x="22975" y="1588"/>
                              </a:cubicBezTo>
                              <a:cubicBezTo>
                                <a:pt x="23017" y="1580"/>
                                <a:pt x="23058" y="1535"/>
                                <a:pt x="23079" y="1501"/>
                              </a:cubicBezTo>
                              <a:cubicBezTo>
                                <a:pt x="23114" y="1444"/>
                                <a:pt x="23153" y="1335"/>
                                <a:pt x="23125" y="1268"/>
                              </a:cubicBezTo>
                              <a:cubicBezTo>
                                <a:pt x="23113" y="1240"/>
                                <a:pt x="23103" y="1253"/>
                                <a:pt x="23082" y="1240"/>
                              </a:cubicBezTo>
                              <a:cubicBezTo>
                                <a:pt x="23099" y="1260"/>
                                <a:pt x="23098" y="1271"/>
                                <a:pt x="23131" y="1287"/>
                              </a:cubicBezTo>
                              <a:cubicBezTo>
                                <a:pt x="23173" y="1307"/>
                                <a:pt x="23220" y="1315"/>
                                <a:pt x="23266" y="1317"/>
                              </a:cubicBezTo>
                              <a:cubicBezTo>
                                <a:pt x="23317" y="1319"/>
                                <a:pt x="23387" y="1307"/>
                                <a:pt x="23388" y="1242"/>
                              </a:cubicBezTo>
                              <a:cubicBezTo>
                                <a:pt x="23388" y="1208"/>
                                <a:pt x="23373" y="1194"/>
                                <a:pt x="23340" y="1186"/>
                              </a:cubicBezTo>
                              <a:cubicBezTo>
                                <a:pt x="23299" y="1176"/>
                                <a:pt x="23270" y="1196"/>
                                <a:pt x="23244" y="1224"/>
                              </a:cubicBezTo>
                              <a:cubicBezTo>
                                <a:pt x="23207" y="1263"/>
                                <a:pt x="23188" y="1313"/>
                                <a:pt x="23174" y="1364"/>
                              </a:cubicBezTo>
                              <a:cubicBezTo>
                                <a:pt x="23160" y="1415"/>
                                <a:pt x="23152" y="1478"/>
                                <a:pt x="23171" y="1529"/>
                              </a:cubicBezTo>
                              <a:cubicBezTo>
                                <a:pt x="23188" y="1575"/>
                                <a:pt x="23231" y="1608"/>
                                <a:pt x="23278" y="1617"/>
                              </a:cubicBezTo>
                              <a:cubicBezTo>
                                <a:pt x="23333" y="1628"/>
                                <a:pt x="23375" y="1611"/>
                                <a:pt x="23411" y="1569"/>
                              </a:cubicBezTo>
                              <a:cubicBezTo>
                                <a:pt x="23476" y="1494"/>
                                <a:pt x="23475" y="1370"/>
                                <a:pt x="23461" y="1277"/>
                              </a:cubicBezTo>
                              <a:cubicBezTo>
                                <a:pt x="23455" y="1256"/>
                                <a:pt x="23453" y="1251"/>
                                <a:pt x="23454" y="1237"/>
                              </a:cubicBezTo>
                              <a:cubicBezTo>
                                <a:pt x="23477" y="1232"/>
                                <a:pt x="23496" y="1228"/>
                                <a:pt x="23521" y="1227"/>
                              </a:cubicBezTo>
                              <a:cubicBezTo>
                                <a:pt x="23593" y="1224"/>
                                <a:pt x="23663" y="1221"/>
                                <a:pt x="23722" y="1253"/>
                              </a:cubicBezTo>
                              <a:cubicBezTo>
                                <a:pt x="23712" y="1292"/>
                                <a:pt x="23698" y="1320"/>
                                <a:pt x="23680" y="1357"/>
                              </a:cubicBezTo>
                              <a:cubicBezTo>
                                <a:pt x="23650" y="1420"/>
                                <a:pt x="23625" y="1483"/>
                                <a:pt x="23607" y="1550"/>
                              </a:cubicBezTo>
                              <a:cubicBezTo>
                                <a:pt x="23617" y="1521"/>
                                <a:pt x="23627" y="1493"/>
                                <a:pt x="23636" y="1464"/>
                              </a:cubicBezTo>
                              <a:cubicBezTo>
                                <a:pt x="23661" y="1387"/>
                                <a:pt x="23688" y="1302"/>
                                <a:pt x="23761" y="1257"/>
                              </a:cubicBezTo>
                              <a:cubicBezTo>
                                <a:pt x="23789" y="1239"/>
                                <a:pt x="23830" y="1230"/>
                                <a:pt x="23860" y="1250"/>
                              </a:cubicBezTo>
                              <a:cubicBezTo>
                                <a:pt x="23910" y="1284"/>
                                <a:pt x="23898" y="1381"/>
                                <a:pt x="23885" y="1429"/>
                              </a:cubicBezTo>
                              <a:cubicBezTo>
                                <a:pt x="23876" y="1460"/>
                                <a:pt x="23836" y="1519"/>
                                <a:pt x="23838" y="1550"/>
                              </a:cubicBezTo>
                              <a:cubicBezTo>
                                <a:pt x="23836" y="1569"/>
                                <a:pt x="23836" y="1575"/>
                                <a:pt x="23857" y="1563"/>
                              </a:cubicBezTo>
                            </a:path>
                            <a:path w="7649" h="1070">
                              <a:moveTo>
                                <a:pt x="23994" y="1292"/>
                              </a:moveTo>
                              <a:cubicBezTo>
                                <a:pt x="24009" y="1277"/>
                                <a:pt x="24013" y="1272"/>
                                <a:pt x="24026" y="1268"/>
                              </a:cubicBezTo>
                              <a:cubicBezTo>
                                <a:pt x="24023" y="1291"/>
                                <a:pt x="24018" y="1318"/>
                                <a:pt x="24008" y="1345"/>
                              </a:cubicBezTo>
                              <a:cubicBezTo>
                                <a:pt x="23992" y="1388"/>
                                <a:pt x="23978" y="1430"/>
                                <a:pt x="23964" y="1474"/>
                              </a:cubicBezTo>
                              <a:cubicBezTo>
                                <a:pt x="23954" y="1506"/>
                                <a:pt x="23945" y="1535"/>
                                <a:pt x="23943" y="1568"/>
                              </a:cubicBezTo>
                              <a:cubicBezTo>
                                <a:pt x="23967" y="1527"/>
                                <a:pt x="23980" y="1483"/>
                                <a:pt x="23997" y="1439"/>
                              </a:cubicBezTo>
                              <a:cubicBezTo>
                                <a:pt x="24019" y="1383"/>
                                <a:pt x="24045" y="1328"/>
                                <a:pt x="24080" y="1279"/>
                              </a:cubicBezTo>
                              <a:cubicBezTo>
                                <a:pt x="24104" y="1246"/>
                                <a:pt x="24131" y="1219"/>
                                <a:pt x="24172" y="1215"/>
                              </a:cubicBezTo>
                              <a:cubicBezTo>
                                <a:pt x="24178" y="1215"/>
                                <a:pt x="24184" y="1215"/>
                                <a:pt x="24190" y="1215"/>
                              </a:cubicBezTo>
                              <a:cubicBezTo>
                                <a:pt x="24214" y="1248"/>
                                <a:pt x="24217" y="1272"/>
                                <a:pt x="24218" y="1314"/>
                              </a:cubicBezTo>
                              <a:cubicBezTo>
                                <a:pt x="24219" y="1360"/>
                                <a:pt x="24216" y="1406"/>
                                <a:pt x="24203" y="1450"/>
                              </a:cubicBezTo>
                              <a:cubicBezTo>
                                <a:pt x="24196" y="1474"/>
                                <a:pt x="24187" y="1498"/>
                                <a:pt x="24179" y="1522"/>
                              </a:cubicBezTo>
                              <a:cubicBezTo>
                                <a:pt x="24186" y="1471"/>
                                <a:pt x="24203" y="1422"/>
                                <a:pt x="24223" y="1374"/>
                              </a:cubicBezTo>
                              <a:cubicBezTo>
                                <a:pt x="24241" y="1331"/>
                                <a:pt x="24261" y="1285"/>
                                <a:pt x="24301" y="1259"/>
                              </a:cubicBezTo>
                              <a:cubicBezTo>
                                <a:pt x="24330" y="1241"/>
                                <a:pt x="24360" y="1248"/>
                                <a:pt x="24378" y="1276"/>
                              </a:cubicBezTo>
                              <a:cubicBezTo>
                                <a:pt x="24400" y="1311"/>
                                <a:pt x="24400" y="1362"/>
                                <a:pt x="24395" y="1402"/>
                              </a:cubicBezTo>
                              <a:cubicBezTo>
                                <a:pt x="24390" y="1447"/>
                                <a:pt x="24367" y="1489"/>
                                <a:pt x="24358" y="1529"/>
                              </a:cubicBezTo>
                              <a:cubicBezTo>
                                <a:pt x="24354" y="1548"/>
                                <a:pt x="24354" y="1573"/>
                                <a:pt x="24352" y="1593"/>
                              </a:cubicBezTo>
                            </a:path>
                            <a:path w="7649" h="1070">
                              <a:moveTo>
                                <a:pt x="24486" y="1439"/>
                              </a:moveTo>
                              <a:cubicBezTo>
                                <a:pt x="24527" y="1426"/>
                                <a:pt x="24567" y="1416"/>
                                <a:pt x="24606" y="1401"/>
                              </a:cubicBezTo>
                              <a:cubicBezTo>
                                <a:pt x="24655" y="1383"/>
                                <a:pt x="24699" y="1360"/>
                                <a:pt x="24739" y="1327"/>
                              </a:cubicBezTo>
                              <a:cubicBezTo>
                                <a:pt x="24760" y="1310"/>
                                <a:pt x="24795" y="1271"/>
                                <a:pt x="24777" y="1240"/>
                              </a:cubicBezTo>
                              <a:cubicBezTo>
                                <a:pt x="24755" y="1201"/>
                                <a:pt x="24689" y="1200"/>
                                <a:pt x="24651" y="1204"/>
                              </a:cubicBezTo>
                              <a:cubicBezTo>
                                <a:pt x="24601" y="1210"/>
                                <a:pt x="24560" y="1243"/>
                                <a:pt x="24530" y="1282"/>
                              </a:cubicBezTo>
                              <a:cubicBezTo>
                                <a:pt x="24496" y="1327"/>
                                <a:pt x="24485" y="1377"/>
                                <a:pt x="24483" y="1432"/>
                              </a:cubicBezTo>
                              <a:cubicBezTo>
                                <a:pt x="24481" y="1486"/>
                                <a:pt x="24506" y="1531"/>
                                <a:pt x="24558" y="1554"/>
                              </a:cubicBezTo>
                              <a:cubicBezTo>
                                <a:pt x="24648" y="1593"/>
                                <a:pt x="24764" y="1566"/>
                                <a:pt x="24837" y="1506"/>
                              </a:cubicBezTo>
                              <a:cubicBezTo>
                                <a:pt x="24919" y="1439"/>
                                <a:pt x="24967" y="1348"/>
                                <a:pt x="24998" y="1250"/>
                              </a:cubicBezTo>
                              <a:cubicBezTo>
                                <a:pt x="24964" y="1266"/>
                                <a:pt x="24956" y="1272"/>
                                <a:pt x="24934" y="1312"/>
                              </a:cubicBezTo>
                              <a:cubicBezTo>
                                <a:pt x="24912" y="1352"/>
                                <a:pt x="24895" y="1393"/>
                                <a:pt x="24877" y="1435"/>
                              </a:cubicBezTo>
                              <a:cubicBezTo>
                                <a:pt x="24867" y="1458"/>
                                <a:pt x="24864" y="1476"/>
                                <a:pt x="24858" y="1499"/>
                              </a:cubicBezTo>
                              <a:cubicBezTo>
                                <a:pt x="24879" y="1482"/>
                                <a:pt x="24897" y="1461"/>
                                <a:pt x="24915" y="1437"/>
                              </a:cubicBezTo>
                              <a:cubicBezTo>
                                <a:pt x="24947" y="1394"/>
                                <a:pt x="24980" y="1352"/>
                                <a:pt x="25013" y="1311"/>
                              </a:cubicBezTo>
                              <a:cubicBezTo>
                                <a:pt x="25039" y="1279"/>
                                <a:pt x="25056" y="1266"/>
                                <a:pt x="25094" y="1257"/>
                              </a:cubicBezTo>
                              <a:cubicBezTo>
                                <a:pt x="25098" y="1257"/>
                                <a:pt x="25102" y="1258"/>
                                <a:pt x="25106" y="1258"/>
                              </a:cubicBezTo>
                              <a:cubicBezTo>
                                <a:pt x="25117" y="1307"/>
                                <a:pt x="25119" y="1350"/>
                                <a:pt x="25119" y="1401"/>
                              </a:cubicBezTo>
                              <a:cubicBezTo>
                                <a:pt x="25119" y="1435"/>
                                <a:pt x="25106" y="1505"/>
                                <a:pt x="25130" y="1534"/>
                              </a:cubicBezTo>
                              <a:cubicBezTo>
                                <a:pt x="25151" y="1559"/>
                                <a:pt x="25183" y="1568"/>
                                <a:pt x="25214" y="1552"/>
                              </a:cubicBezTo>
                              <a:cubicBezTo>
                                <a:pt x="25269" y="1524"/>
                                <a:pt x="25305" y="1455"/>
                                <a:pt x="25335" y="1404"/>
                              </a:cubicBezTo>
                              <a:cubicBezTo>
                                <a:pt x="25379" y="1329"/>
                                <a:pt x="25417" y="1251"/>
                                <a:pt x="25452" y="1171"/>
                              </a:cubicBezTo>
                              <a:cubicBezTo>
                                <a:pt x="25475" y="1119"/>
                                <a:pt x="25499" y="1070"/>
                                <a:pt x="25525" y="1020"/>
                              </a:cubicBezTo>
                              <a:cubicBezTo>
                                <a:pt x="25494" y="1088"/>
                                <a:pt x="25462" y="1155"/>
                                <a:pt x="25434" y="1225"/>
                              </a:cubicBezTo>
                              <a:cubicBezTo>
                                <a:pt x="25405" y="1295"/>
                                <a:pt x="25386" y="1362"/>
                                <a:pt x="25367" y="1435"/>
                              </a:cubicBezTo>
                              <a:cubicBezTo>
                                <a:pt x="25357" y="1475"/>
                                <a:pt x="25354" y="1515"/>
                                <a:pt x="25348" y="1555"/>
                              </a:cubicBezTo>
                            </a:path>
                            <a:path w="7649" h="1070">
                              <a:moveTo>
                                <a:pt x="25280" y="1292"/>
                              </a:moveTo>
                              <a:cubicBezTo>
                                <a:pt x="25277" y="1286"/>
                                <a:pt x="25275" y="1279"/>
                                <a:pt x="25272" y="1273"/>
                              </a:cubicBezTo>
                              <a:cubicBezTo>
                                <a:pt x="25305" y="1271"/>
                                <a:pt x="25339" y="1273"/>
                                <a:pt x="25372" y="1273"/>
                              </a:cubicBezTo>
                              <a:cubicBezTo>
                                <a:pt x="25422" y="1273"/>
                                <a:pt x="25472" y="1261"/>
                                <a:pt x="25520" y="1249"/>
                              </a:cubicBezTo>
                            </a:path>
                            <a:path w="7649" h="1070">
                              <a:moveTo>
                                <a:pt x="25980" y="1071"/>
                              </a:moveTo>
                              <a:cubicBezTo>
                                <a:pt x="25966" y="1126"/>
                                <a:pt x="25947" y="1179"/>
                                <a:pt x="25924" y="1230"/>
                              </a:cubicBezTo>
                              <a:cubicBezTo>
                                <a:pt x="25896" y="1292"/>
                                <a:pt x="25870" y="1354"/>
                                <a:pt x="25844" y="1417"/>
                              </a:cubicBezTo>
                              <a:cubicBezTo>
                                <a:pt x="25830" y="1450"/>
                                <a:pt x="25816" y="1482"/>
                                <a:pt x="25801" y="1514"/>
                              </a:cubicBezTo>
                              <a:cubicBezTo>
                                <a:pt x="25814" y="1452"/>
                                <a:pt x="25838" y="1392"/>
                                <a:pt x="25861" y="1334"/>
                              </a:cubicBezTo>
                              <a:cubicBezTo>
                                <a:pt x="25881" y="1284"/>
                                <a:pt x="25902" y="1216"/>
                                <a:pt x="25947" y="1181"/>
                              </a:cubicBezTo>
                              <a:cubicBezTo>
                                <a:pt x="25981" y="1155"/>
                                <a:pt x="26023" y="1167"/>
                                <a:pt x="26045" y="1199"/>
                              </a:cubicBezTo>
                              <a:cubicBezTo>
                                <a:pt x="26078" y="1247"/>
                                <a:pt x="26079" y="1313"/>
                                <a:pt x="26078" y="1368"/>
                              </a:cubicBezTo>
                              <a:cubicBezTo>
                                <a:pt x="26077" y="1423"/>
                                <a:pt x="26063" y="1486"/>
                                <a:pt x="26048" y="1539"/>
                              </a:cubicBezTo>
                              <a:cubicBezTo>
                                <a:pt x="26038" y="1558"/>
                                <a:pt x="26035" y="1564"/>
                                <a:pt x="26035" y="1578"/>
                              </a:cubicBezTo>
                            </a:path>
                            <a:path w="7649" h="1070">
                              <a:moveTo>
                                <a:pt x="26421" y="1287"/>
                              </a:moveTo>
                              <a:cubicBezTo>
                                <a:pt x="26427" y="1229"/>
                                <a:pt x="26439" y="1213"/>
                                <a:pt x="26387" y="1189"/>
                              </a:cubicBezTo>
                              <a:cubicBezTo>
                                <a:pt x="26338" y="1166"/>
                                <a:pt x="26289" y="1198"/>
                                <a:pt x="26252" y="1227"/>
                              </a:cubicBezTo>
                              <a:cubicBezTo>
                                <a:pt x="26200" y="1267"/>
                                <a:pt x="26155" y="1322"/>
                                <a:pt x="26125" y="1381"/>
                              </a:cubicBezTo>
                              <a:cubicBezTo>
                                <a:pt x="26106" y="1419"/>
                                <a:pt x="26086" y="1484"/>
                                <a:pt x="26121" y="1519"/>
                              </a:cubicBezTo>
                              <a:cubicBezTo>
                                <a:pt x="26155" y="1553"/>
                                <a:pt x="26221" y="1542"/>
                                <a:pt x="26258" y="1524"/>
                              </a:cubicBezTo>
                              <a:cubicBezTo>
                                <a:pt x="26325" y="1492"/>
                                <a:pt x="26373" y="1429"/>
                                <a:pt x="26411" y="1368"/>
                              </a:cubicBezTo>
                              <a:cubicBezTo>
                                <a:pt x="26438" y="1325"/>
                                <a:pt x="26460" y="1282"/>
                                <a:pt x="26475" y="1234"/>
                              </a:cubicBezTo>
                              <a:cubicBezTo>
                                <a:pt x="26439" y="1251"/>
                                <a:pt x="26433" y="1260"/>
                                <a:pt x="26411" y="1304"/>
                              </a:cubicBezTo>
                              <a:cubicBezTo>
                                <a:pt x="26388" y="1349"/>
                                <a:pt x="26348" y="1442"/>
                                <a:pt x="26392" y="1487"/>
                              </a:cubicBezTo>
                              <a:cubicBezTo>
                                <a:pt x="26414" y="1509"/>
                                <a:pt x="26460" y="1501"/>
                                <a:pt x="26483" y="1487"/>
                              </a:cubicBezTo>
                              <a:cubicBezTo>
                                <a:pt x="26543" y="1450"/>
                                <a:pt x="26585" y="1376"/>
                                <a:pt x="26623" y="1319"/>
                              </a:cubicBezTo>
                              <a:cubicBezTo>
                                <a:pt x="26654" y="1273"/>
                                <a:pt x="26685" y="1216"/>
                                <a:pt x="26735" y="1187"/>
                              </a:cubicBezTo>
                              <a:cubicBezTo>
                                <a:pt x="26774" y="1164"/>
                                <a:pt x="26813" y="1174"/>
                                <a:pt x="26841" y="1206"/>
                              </a:cubicBezTo>
                              <a:cubicBezTo>
                                <a:pt x="26877" y="1248"/>
                                <a:pt x="26882" y="1306"/>
                                <a:pt x="26879" y="1359"/>
                              </a:cubicBezTo>
                              <a:cubicBezTo>
                                <a:pt x="26876" y="1419"/>
                                <a:pt x="26854" y="1471"/>
                                <a:pt x="26809" y="1512"/>
                              </a:cubicBezTo>
                              <a:cubicBezTo>
                                <a:pt x="26775" y="1544"/>
                                <a:pt x="26727" y="1557"/>
                                <a:pt x="26682" y="1542"/>
                              </a:cubicBezTo>
                              <a:cubicBezTo>
                                <a:pt x="26656" y="1527"/>
                                <a:pt x="26646" y="1519"/>
                                <a:pt x="26639" y="14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231,925" coordsize="7649,1070" path="m19231,1425c19271,1420,19311,1424,19352,1422c19418,1419,19483,1410,19548,1406c19591,1403,19636,1406,19679,1406em20124,1169c20124,1137,20116,1214,20113,1229c20103,1281,20087,1331,20069,1381c20048,1439,20027,1497,20004,1554c19992,1582,20006,1637,19976,1640c19973,1625,19973,1618,19974,1607em20116,1158c20112,1152,20107,1145,20103,1139c20131,1123,20145,1115,20180,1114c20217,1113,20253,1111,20288,1124c20314,1133,20337,1146,20332,1177c20327,1213,20276,1238,20247,1252c20205,1273,20160,1288,20116,1304c20099,1310,20094,1311,20084,1316c20110,1318,20138,1319,20165,1324c20203,1331,20248,1346,20276,1374c20306,1403,20316,1454,20310,1494c20303,1543,20269,1582,20224,1602c20177,1623,20121,1618,20076,1599c20025,1578,20001,1540,19978,1494em20459,1366c20451,1434,20437,1492,20426,1558c20422,1581,20420,1604,20415,1627c20415,1589,20415,1552,20418,1514c20421,1469,20426,1423,20449,1384c20469,1349,20505,1322,20544,1312c20574,1304,20620,1301,20644,1324c20675,1354,20674,1406,20674,1445c20674,1495,20660,1540,20647,1588c20645,1595,20643,1602,20641,1609em21006,1024c21004,1095,20992,1151,20977,1219c20962,1289,20946,1359,20935,1429c20926,1486,20915,1542,20900,1596em20801,1384c20797,1369,20796,1365,20797,1355c20831,1346,20860,1329,20897,1319c20948,1305,21016,1290,21059,1330c21097,1365,21097,1429,21098,1476c21099,1530,21092,1581,21088,1634c21088,1644,21088,1653,21088,1663em21442,1273c21417,1270,21397,1261,21372,1271c21340,1284,21324,1303,21312,1334c21299,1368,21306,1415,21311,1449c21318,1500,21323,1550,21321,1602c21319,1655,21302,1691,21250,1706c21244,1705,21239,1705,21233,1704c21205,1670,21191,1640,21183,1596c21174,1546,21163,1465,21183,1417c21201,1373,21244,1349,21286,1334c21363,1306,21445,1291,21523,1268c21610,1242,21699,1216,21772,1160c21816,1127,21873,1070,21888,1014c21896,984,21888,963,21877,937c21842,932,21825,913,21790,938c21751,965,21728,1027,21713,1069c21688,1140,21672,1214,21650,1286c21629,1357,21603,1426,21582,1497c21570,1537,21560,1578,21550,1619c21563,1589,21572,1559,21581,1526c21595,1474,21610,1422,21636,1374c21658,1334,21691,1304,21737,1296c21783,1288,21806,1304,21828,1344c21861,1403,21852,1481,21841,1545c21833,1588,21812,1634,21804,1671c21804,1678,21804,1686,21804,1693em22476,1449c22504,1378,22537,1322,22517,1247c22506,1205,22460,1193,22421,1202c22357,1216,22302,1277,22262,1324c22206,1390,22155,1474,22161,1564c22165,1616,22211,1636,22259,1631c22319,1625,22371,1576,22408,1532c22439,1495,22458,1452,22476,1407c22475,1468,22467,1526,22458,1586c22445,1671,22428,1756,22398,1837c22377,1894,22344,1959,22286,1986c22221,2016,22153,1977,22113,1926c22068,1869,22047,1790,22043,1719c22044,1700,22044,1680,22045,1661em22729,1220c22674,1219,22660,1221,22620,1273c22580,1324,22553,1384,22547,1449c22542,1503,22544,1564,22590,1601c22626,1630,22680,1624,22716,1601c22777,1561,22802,1483,22809,1414c22814,1366,22811,1317,22788,1274c22777,1254,22764,1240,22751,1222c22787,1211,22820,1200,22861,1204c22899,1208,22913,1217,22922,1258c22932,1304,22909,1354,22897,1397c22885,1437,22859,1518,22885,1558c22904,1587,22943,1594,22975,1588c23017,1580,23058,1535,23079,1501c23114,1444,23153,1335,23125,1268c23113,1240,23103,1253,23082,1240c23099,1260,23098,1271,23131,1287c23173,1307,23220,1315,23266,1317c23317,1319,23387,1307,23388,1242c23388,1208,23373,1194,23340,1186c23299,1176,23270,1196,23244,1224c23207,1263,23188,1313,23174,1364c23160,1415,23152,1478,23171,1529c23188,1575,23231,1608,23278,1617c23333,1628,23375,1611,23411,1569c23476,1494,23475,1370,23461,1277c23455,1256,23453,1251,23454,1237c23477,1232,23496,1228,23521,1227c23593,1224,23663,1221,23722,1253c23712,1292,23698,1320,23680,1357c23650,1420,23625,1483,23607,1550c23617,1521,23627,1493,23636,1464c23661,1387,23688,1302,23761,1257c23789,1239,23830,1230,23860,1250c23910,1284,23898,1381,23885,1429c23876,1460,23836,1519,23838,1550c23836,1569,23836,1575,23857,1563em23994,1292c24009,1277,24013,1272,24026,1268c24023,1291,24018,1318,24008,1345c23992,1388,23978,1430,23964,1474c23954,1506,23945,1535,23943,1568c23967,1527,23980,1483,23997,1439c24019,1383,24045,1328,24080,1279c24104,1246,24131,1219,24172,1215c24178,1215,24184,1215,24190,1215c24214,1248,24217,1272,24218,1314c24219,1360,24216,1406,24203,1450c24196,1474,24187,1498,24179,1522c24186,1471,24203,1422,24223,1374c24241,1331,24261,1285,24301,1259c24330,1241,24360,1248,24378,1276c24400,1311,24400,1362,24395,1402c24390,1447,24367,1489,24358,1529c24354,1548,24354,1573,24352,1593em24486,1439c24527,1426,24567,1416,24606,1401c24655,1383,24699,1360,24739,1327c24760,1310,24795,1271,24777,1240c24755,1201,24689,1200,24651,1204c24601,1210,24560,1243,24530,1282c24496,1327,24485,1377,24483,1432c24481,1486,24506,1531,24558,1554c24648,1593,24764,1566,24837,1506c24919,1439,24967,1348,24998,1250c24964,1266,24956,1272,24934,1312c24912,1352,24895,1393,24877,1435c24867,1458,24864,1476,24858,1499c24879,1482,24897,1461,24915,1437c24947,1394,24980,1352,25013,1311c25039,1279,25056,1266,25094,1257c25098,1257,25102,1258,25106,1258c25117,1307,25119,1350,25119,1401c25119,1435,25106,1505,25130,1534c25151,1559,25183,1568,25214,1552c25269,1524,25305,1455,25335,1404c25379,1329,25417,1251,25452,1171c25475,1119,25499,1070,25525,1020c25494,1088,25462,1155,25434,1225c25405,1295,25386,1362,25367,1435c25357,1475,25354,1515,25348,1555em25280,1292c25277,1286,25275,1279,25272,1273c25305,1271,25339,1273,25372,1273c25422,1273,25472,1261,25520,1249em25980,1071c25966,1126,25947,1179,25924,1230c25896,1292,25870,1354,25844,1417c25830,1450,25816,1482,25801,1514c25814,1452,25838,1392,25861,1334c25881,1284,25902,1216,25947,1181c25981,1155,26023,1167,26045,1199c26078,1247,26079,1313,26078,1368c26077,1423,26063,1486,26048,1539c26038,1558,26035,1564,26035,1578em26421,1287c26427,1229,26439,1213,26387,1189c26338,1166,26289,1198,26252,1227c26200,1267,26155,1322,26125,1381c26106,1419,26086,1484,26121,1519c26155,1553,26221,1542,26258,1524c26325,1492,26373,1429,26411,1368c26438,1325,26460,1282,26475,1234c26439,1251,26433,1260,26411,1304c26388,1349,26348,1442,26392,1487c26414,1509,26460,1501,26483,1487c26543,1450,26585,1376,26623,1319c26654,1273,26685,1216,26735,1187c26774,1164,26813,1174,26841,1206c26877,1248,26882,1306,26879,1359c26876,1419,26854,1471,26809,1512c26775,1544,26727,1557,26682,1542c26656,1527,26646,1519,26639,1496e" stroked="t" o:allowincell="f" style="position:absolute;margin-left:502.6pt;margin-top:-16.35pt;width:216.75pt;height:30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77580</wp:posOffset>
                </wp:positionH>
                <wp:positionV relativeFrom="paragraph">
                  <wp:posOffset>146050</wp:posOffset>
                </wp:positionV>
                <wp:extent cx="635" cy="7620"/>
                <wp:effectExtent l="6985" t="6985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2">
                              <a:moveTo>
                                <a:pt x="25328" y="1927"/>
                              </a:moveTo>
                              <a:cubicBezTo>
                                <a:pt x="25328" y="1920"/>
                                <a:pt x="25329" y="1913"/>
                                <a:pt x="25329" y="19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328,1906" coordsize="2,22" path="m25328,1927c25328,1920,25329,1913,25329,1906e" stroked="t" o:allowincell="f" style="position:absolute;margin-left:675.4pt;margin-top:11.5pt;width:0pt;height:0.5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04940</wp:posOffset>
                </wp:positionH>
                <wp:positionV relativeFrom="paragraph">
                  <wp:posOffset>48895</wp:posOffset>
                </wp:positionV>
                <wp:extent cx="3032125" cy="385445"/>
                <wp:effectExtent l="6985" t="6985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28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2" h="1070">
                              <a:moveTo>
                                <a:pt x="19969" y="1758"/>
                              </a:moveTo>
                              <a:cubicBezTo>
                                <a:pt x="19969" y="1753"/>
                                <a:pt x="19969" y="1747"/>
                                <a:pt x="19969" y="1742"/>
                              </a:cubicBezTo>
                              <a:cubicBezTo>
                                <a:pt x="19929" y="1767"/>
                                <a:pt x="19914" y="1783"/>
                                <a:pt x="19885" y="1837"/>
                              </a:cubicBezTo>
                              <a:cubicBezTo>
                                <a:pt x="19834" y="1934"/>
                                <a:pt x="19802" y="2033"/>
                                <a:pt x="19768" y="2136"/>
                              </a:cubicBezTo>
                              <a:cubicBezTo>
                                <a:pt x="19733" y="2242"/>
                                <a:pt x="19702" y="2349"/>
                                <a:pt x="19676" y="2458"/>
                              </a:cubicBezTo>
                              <a:cubicBezTo>
                                <a:pt x="19662" y="2516"/>
                                <a:pt x="19652" y="2562"/>
                                <a:pt x="19648" y="2621"/>
                              </a:cubicBezTo>
                            </a:path>
                            <a:path w="8422" h="1070">
                              <a:moveTo>
                                <a:pt x="19588" y="2124"/>
                              </a:moveTo>
                              <a:cubicBezTo>
                                <a:pt x="19582" y="2130"/>
                                <a:pt x="19577" y="2136"/>
                                <a:pt x="19571" y="2142"/>
                              </a:cubicBezTo>
                              <a:cubicBezTo>
                                <a:pt x="19599" y="2182"/>
                                <a:pt x="19638" y="2173"/>
                                <a:pt x="19691" y="2173"/>
                              </a:cubicBezTo>
                              <a:cubicBezTo>
                                <a:pt x="19760" y="2173"/>
                                <a:pt x="19828" y="2157"/>
                                <a:pt x="19896" y="2144"/>
                              </a:cubicBezTo>
                            </a:path>
                            <a:path w="8422" h="1070">
                              <a:moveTo>
                                <a:pt x="20225" y="1996"/>
                              </a:moveTo>
                              <a:cubicBezTo>
                                <a:pt x="20207" y="1958"/>
                                <a:pt x="20184" y="1945"/>
                                <a:pt x="20141" y="1979"/>
                              </a:cubicBezTo>
                              <a:cubicBezTo>
                                <a:pt x="20095" y="2015"/>
                                <a:pt x="20049" y="2071"/>
                                <a:pt x="20015" y="2119"/>
                              </a:cubicBezTo>
                              <a:cubicBezTo>
                                <a:pt x="19983" y="2164"/>
                                <a:pt x="19955" y="2212"/>
                                <a:pt x="19940" y="2265"/>
                              </a:cubicBezTo>
                              <a:cubicBezTo>
                                <a:pt x="19936" y="2286"/>
                                <a:pt x="19934" y="2291"/>
                                <a:pt x="19935" y="2304"/>
                              </a:cubicBezTo>
                              <a:cubicBezTo>
                                <a:pt x="19979" y="2307"/>
                                <a:pt x="19994" y="2290"/>
                                <a:pt x="20023" y="2255"/>
                              </a:cubicBezTo>
                              <a:cubicBezTo>
                                <a:pt x="20064" y="2206"/>
                                <a:pt x="20097" y="2151"/>
                                <a:pt x="20136" y="2101"/>
                              </a:cubicBezTo>
                              <a:cubicBezTo>
                                <a:pt x="20163" y="2066"/>
                                <a:pt x="20184" y="2038"/>
                                <a:pt x="20225" y="2027"/>
                              </a:cubicBezTo>
                              <a:cubicBezTo>
                                <a:pt x="20259" y="2048"/>
                                <a:pt x="20257" y="2080"/>
                                <a:pt x="20258" y="2121"/>
                              </a:cubicBezTo>
                              <a:cubicBezTo>
                                <a:pt x="20260" y="2179"/>
                                <a:pt x="20256" y="2232"/>
                                <a:pt x="20242" y="2288"/>
                              </a:cubicBezTo>
                              <a:cubicBezTo>
                                <a:pt x="20236" y="2314"/>
                                <a:pt x="20228" y="2340"/>
                                <a:pt x="20222" y="2366"/>
                              </a:cubicBezTo>
                              <a:cubicBezTo>
                                <a:pt x="20241" y="2327"/>
                                <a:pt x="20254" y="2284"/>
                                <a:pt x="20269" y="2242"/>
                              </a:cubicBezTo>
                              <a:cubicBezTo>
                                <a:pt x="20288" y="2187"/>
                                <a:pt x="20304" y="2131"/>
                                <a:pt x="20327" y="2078"/>
                              </a:cubicBezTo>
                              <a:cubicBezTo>
                                <a:pt x="20342" y="2043"/>
                                <a:pt x="20348" y="2013"/>
                                <a:pt x="20393" y="2013"/>
                              </a:cubicBezTo>
                              <a:cubicBezTo>
                                <a:pt x="20408" y="2013"/>
                                <a:pt x="20415" y="2014"/>
                                <a:pt x="20426" y="2018"/>
                              </a:cubicBezTo>
                            </a:path>
                            <a:path w="8422" h="1070">
                              <a:moveTo>
                                <a:pt x="20746" y="2042"/>
                              </a:moveTo>
                              <a:cubicBezTo>
                                <a:pt x="20751" y="1997"/>
                                <a:pt x="20762" y="1963"/>
                                <a:pt x="20729" y="1927"/>
                              </a:cubicBezTo>
                              <a:cubicBezTo>
                                <a:pt x="20674" y="1868"/>
                                <a:pt x="20572" y="1960"/>
                                <a:pt x="20539" y="1996"/>
                              </a:cubicBezTo>
                              <a:cubicBezTo>
                                <a:pt x="20491" y="2049"/>
                                <a:pt x="20452" y="2114"/>
                                <a:pt x="20431" y="2183"/>
                              </a:cubicBezTo>
                              <a:cubicBezTo>
                                <a:pt x="20418" y="2227"/>
                                <a:pt x="20409" y="2288"/>
                                <a:pt x="20451" y="2321"/>
                              </a:cubicBezTo>
                              <a:cubicBezTo>
                                <a:pt x="20489" y="2350"/>
                                <a:pt x="20551" y="2339"/>
                                <a:pt x="20589" y="2319"/>
                              </a:cubicBezTo>
                              <a:cubicBezTo>
                                <a:pt x="20646" y="2289"/>
                                <a:pt x="20688" y="2240"/>
                                <a:pt x="20720" y="2186"/>
                              </a:cubicBezTo>
                              <a:cubicBezTo>
                                <a:pt x="20738" y="2157"/>
                                <a:pt x="20749" y="2125"/>
                                <a:pt x="20763" y="2094"/>
                              </a:cubicBezTo>
                              <a:cubicBezTo>
                                <a:pt x="20762" y="2153"/>
                                <a:pt x="20753" y="2207"/>
                                <a:pt x="20740" y="2265"/>
                              </a:cubicBezTo>
                              <a:cubicBezTo>
                                <a:pt x="20720" y="2354"/>
                                <a:pt x="20693" y="2442"/>
                                <a:pt x="20653" y="2524"/>
                              </a:cubicBezTo>
                              <a:cubicBezTo>
                                <a:pt x="20623" y="2586"/>
                                <a:pt x="20583" y="2659"/>
                                <a:pt x="20521" y="2695"/>
                              </a:cubicBezTo>
                              <a:cubicBezTo>
                                <a:pt x="20477" y="2721"/>
                                <a:pt x="20433" y="2703"/>
                                <a:pt x="20407" y="2662"/>
                              </a:cubicBezTo>
                              <a:cubicBezTo>
                                <a:pt x="20368" y="2600"/>
                                <a:pt x="20370" y="2523"/>
                                <a:pt x="20367" y="2453"/>
                              </a:cubicBezTo>
                            </a:path>
                            <a:path w="8422" h="1070">
                              <a:moveTo>
                                <a:pt x="20959" y="1971"/>
                              </a:moveTo>
                              <a:cubicBezTo>
                                <a:pt x="20897" y="1986"/>
                                <a:pt x="20871" y="2009"/>
                                <a:pt x="20836" y="2065"/>
                              </a:cubicBezTo>
                              <a:cubicBezTo>
                                <a:pt x="20801" y="2121"/>
                                <a:pt x="20783" y="2181"/>
                                <a:pt x="20779" y="2247"/>
                              </a:cubicBezTo>
                              <a:cubicBezTo>
                                <a:pt x="20776" y="2289"/>
                                <a:pt x="20780" y="2333"/>
                                <a:pt x="20826" y="2349"/>
                              </a:cubicBezTo>
                              <a:cubicBezTo>
                                <a:pt x="20868" y="2363"/>
                                <a:pt x="20906" y="2345"/>
                                <a:pt x="20933" y="2313"/>
                              </a:cubicBezTo>
                              <a:cubicBezTo>
                                <a:pt x="20970" y="2270"/>
                                <a:pt x="20984" y="2218"/>
                                <a:pt x="20988" y="2163"/>
                              </a:cubicBezTo>
                              <a:cubicBezTo>
                                <a:pt x="20991" y="2115"/>
                                <a:pt x="20990" y="2071"/>
                                <a:pt x="20963" y="2029"/>
                              </a:cubicBezTo>
                              <a:cubicBezTo>
                                <a:pt x="20944" y="2006"/>
                                <a:pt x="20938" y="1999"/>
                                <a:pt x="20919" y="1991"/>
                              </a:cubicBezTo>
                            </a:path>
                            <a:path w="8422" h="1070">
                              <a:moveTo>
                                <a:pt x="21183" y="1841"/>
                              </a:moveTo>
                              <a:cubicBezTo>
                                <a:pt x="21189" y="1891"/>
                                <a:pt x="21172" y="1930"/>
                                <a:pt x="21164" y="1979"/>
                              </a:cubicBezTo>
                              <a:cubicBezTo>
                                <a:pt x="21152" y="2048"/>
                                <a:pt x="21141" y="2117"/>
                                <a:pt x="21123" y="2186"/>
                              </a:cubicBezTo>
                              <a:cubicBezTo>
                                <a:pt x="21111" y="2233"/>
                                <a:pt x="21099" y="2305"/>
                                <a:pt x="21075" y="2347"/>
                              </a:cubicBezTo>
                              <a:cubicBezTo>
                                <a:pt x="21070" y="2351"/>
                                <a:pt x="21064" y="2354"/>
                                <a:pt x="21059" y="2358"/>
                              </a:cubicBezTo>
                            </a:path>
                            <a:path w="8422" h="1070">
                              <a:moveTo>
                                <a:pt x="21315" y="1891"/>
                              </a:moveTo>
                              <a:cubicBezTo>
                                <a:pt x="21317" y="1948"/>
                                <a:pt x="21302" y="1990"/>
                                <a:pt x="21289" y="2044"/>
                              </a:cubicBezTo>
                              <a:cubicBezTo>
                                <a:pt x="21271" y="2118"/>
                                <a:pt x="21253" y="2192"/>
                                <a:pt x="21224" y="2263"/>
                              </a:cubicBezTo>
                              <a:cubicBezTo>
                                <a:pt x="21206" y="2308"/>
                                <a:pt x="21195" y="2354"/>
                                <a:pt x="21188" y="2401"/>
                              </a:cubicBezTo>
                            </a:path>
                            <a:path w="8422" h="1070">
                              <a:moveTo>
                                <a:pt x="21160" y="2144"/>
                              </a:moveTo>
                              <a:cubicBezTo>
                                <a:pt x="21171" y="2171"/>
                                <a:pt x="21165" y="2184"/>
                                <a:pt x="21221" y="2186"/>
                              </a:cubicBezTo>
                              <a:cubicBezTo>
                                <a:pt x="21288" y="2188"/>
                                <a:pt x="21346" y="2173"/>
                                <a:pt x="21408" y="2147"/>
                              </a:cubicBezTo>
                              <a:cubicBezTo>
                                <a:pt x="21467" y="2122"/>
                                <a:pt x="21523" y="2094"/>
                                <a:pt x="21564" y="2044"/>
                              </a:cubicBezTo>
                              <a:cubicBezTo>
                                <a:pt x="21592" y="2010"/>
                                <a:pt x="21585" y="1999"/>
                                <a:pt x="21576" y="1970"/>
                              </a:cubicBezTo>
                              <a:cubicBezTo>
                                <a:pt x="21523" y="1977"/>
                                <a:pt x="21501" y="1981"/>
                                <a:pt x="21456" y="2018"/>
                              </a:cubicBezTo>
                              <a:cubicBezTo>
                                <a:pt x="21405" y="2060"/>
                                <a:pt x="21362" y="2115"/>
                                <a:pt x="21334" y="2175"/>
                              </a:cubicBezTo>
                              <a:cubicBezTo>
                                <a:pt x="21312" y="2223"/>
                                <a:pt x="21287" y="2309"/>
                                <a:pt x="21329" y="2352"/>
                              </a:cubicBezTo>
                              <a:cubicBezTo>
                                <a:pt x="21360" y="2383"/>
                                <a:pt x="21424" y="2378"/>
                                <a:pt x="21461" y="2365"/>
                              </a:cubicBezTo>
                              <a:cubicBezTo>
                                <a:pt x="21527" y="2342"/>
                                <a:pt x="21588" y="2284"/>
                                <a:pt x="21629" y="2229"/>
                              </a:cubicBezTo>
                              <a:cubicBezTo>
                                <a:pt x="21666" y="2180"/>
                                <a:pt x="21698" y="2120"/>
                                <a:pt x="21715" y="2061"/>
                              </a:cubicBezTo>
                              <a:cubicBezTo>
                                <a:pt x="21724" y="2029"/>
                                <a:pt x="21715" y="2031"/>
                                <a:pt x="21711" y="2019"/>
                              </a:cubicBezTo>
                              <a:cubicBezTo>
                                <a:pt x="21689" y="2057"/>
                                <a:pt x="21677" y="2099"/>
                                <a:pt x="21665" y="2142"/>
                              </a:cubicBezTo>
                              <a:cubicBezTo>
                                <a:pt x="21649" y="2197"/>
                                <a:pt x="21627" y="2273"/>
                                <a:pt x="21636" y="2331"/>
                              </a:cubicBezTo>
                              <a:cubicBezTo>
                                <a:pt x="21636" y="2349"/>
                                <a:pt x="21636" y="2355"/>
                                <a:pt x="21646" y="2363"/>
                              </a:cubicBezTo>
                              <a:cubicBezTo>
                                <a:pt x="21679" y="2358"/>
                                <a:pt x="21699" y="2354"/>
                                <a:pt x="21726" y="2328"/>
                              </a:cubicBezTo>
                              <a:cubicBezTo>
                                <a:pt x="21769" y="2286"/>
                                <a:pt x="21796" y="2234"/>
                                <a:pt x="21826" y="2183"/>
                              </a:cubicBezTo>
                              <a:cubicBezTo>
                                <a:pt x="21847" y="2147"/>
                                <a:pt x="21862" y="2111"/>
                                <a:pt x="21877" y="2073"/>
                              </a:cubicBezTo>
                              <a:cubicBezTo>
                                <a:pt x="21880" y="2112"/>
                                <a:pt x="21879" y="2148"/>
                                <a:pt x="21877" y="2188"/>
                              </a:cubicBezTo>
                              <a:cubicBezTo>
                                <a:pt x="21874" y="2248"/>
                                <a:pt x="21863" y="2329"/>
                                <a:pt x="21884" y="2386"/>
                              </a:cubicBezTo>
                              <a:cubicBezTo>
                                <a:pt x="21900" y="2429"/>
                                <a:pt x="21952" y="2445"/>
                                <a:pt x="21992" y="2421"/>
                              </a:cubicBezTo>
                              <a:cubicBezTo>
                                <a:pt x="22019" y="2394"/>
                                <a:pt x="22029" y="2385"/>
                                <a:pt x="22052" y="2373"/>
                              </a:cubicBezTo>
                            </a:path>
                            <a:path w="8422" h="1070">
                              <a:moveTo>
                                <a:pt x="22470" y="2170"/>
                              </a:moveTo>
                              <a:cubicBezTo>
                                <a:pt x="22475" y="2127"/>
                                <a:pt x="22500" y="2034"/>
                                <a:pt x="22461" y="1993"/>
                              </a:cubicBezTo>
                              <a:cubicBezTo>
                                <a:pt x="22450" y="1986"/>
                                <a:pt x="22440" y="1980"/>
                                <a:pt x="22429" y="1973"/>
                              </a:cubicBezTo>
                              <a:cubicBezTo>
                                <a:pt x="22378" y="1992"/>
                                <a:pt x="22344" y="2024"/>
                                <a:pt x="22310" y="2068"/>
                              </a:cubicBezTo>
                              <a:cubicBezTo>
                                <a:pt x="22270" y="2120"/>
                                <a:pt x="22231" y="2187"/>
                                <a:pt x="22212" y="2251"/>
                              </a:cubicBezTo>
                              <a:cubicBezTo>
                                <a:pt x="22201" y="2287"/>
                                <a:pt x="22192" y="2346"/>
                                <a:pt x="22235" y="2365"/>
                              </a:cubicBezTo>
                              <a:cubicBezTo>
                                <a:pt x="22299" y="2393"/>
                                <a:pt x="22377" y="2346"/>
                                <a:pt x="22425" y="2309"/>
                              </a:cubicBezTo>
                              <a:cubicBezTo>
                                <a:pt x="22473" y="2272"/>
                                <a:pt x="22508" y="2222"/>
                                <a:pt x="22534" y="2168"/>
                              </a:cubicBezTo>
                              <a:cubicBezTo>
                                <a:pt x="22542" y="2146"/>
                                <a:pt x="22546" y="2140"/>
                                <a:pt x="22538" y="2126"/>
                              </a:cubicBezTo>
                              <a:cubicBezTo>
                                <a:pt x="22515" y="2143"/>
                                <a:pt x="22498" y="2155"/>
                                <a:pt x="22487" y="2191"/>
                              </a:cubicBezTo>
                              <a:cubicBezTo>
                                <a:pt x="22479" y="2218"/>
                                <a:pt x="22470" y="2264"/>
                                <a:pt x="22491" y="2286"/>
                              </a:cubicBezTo>
                              <a:cubicBezTo>
                                <a:pt x="22511" y="2307"/>
                                <a:pt x="22562" y="2310"/>
                                <a:pt x="22588" y="2303"/>
                              </a:cubicBezTo>
                              <a:cubicBezTo>
                                <a:pt x="22635" y="2290"/>
                                <a:pt x="22690" y="2249"/>
                                <a:pt x="22722" y="2213"/>
                              </a:cubicBezTo>
                              <a:cubicBezTo>
                                <a:pt x="22770" y="2159"/>
                                <a:pt x="22804" y="2093"/>
                                <a:pt x="22829" y="2026"/>
                              </a:cubicBezTo>
                              <a:cubicBezTo>
                                <a:pt x="22849" y="1972"/>
                                <a:pt x="22864" y="1914"/>
                                <a:pt x="22867" y="1856"/>
                              </a:cubicBezTo>
                              <a:cubicBezTo>
                                <a:pt x="22867" y="1851"/>
                                <a:pt x="22867" y="1847"/>
                                <a:pt x="22867" y="1842"/>
                              </a:cubicBezTo>
                              <a:cubicBezTo>
                                <a:pt x="22841" y="1879"/>
                                <a:pt x="22825" y="1915"/>
                                <a:pt x="22809" y="1961"/>
                              </a:cubicBezTo>
                              <a:cubicBezTo>
                                <a:pt x="22784" y="2036"/>
                                <a:pt x="22759" y="2110"/>
                                <a:pt x="22734" y="2185"/>
                              </a:cubicBezTo>
                              <a:cubicBezTo>
                                <a:pt x="22717" y="2234"/>
                                <a:pt x="22703" y="2284"/>
                                <a:pt x="22685" y="2333"/>
                              </a:cubicBezTo>
                              <a:cubicBezTo>
                                <a:pt x="22698" y="2292"/>
                                <a:pt x="22711" y="2250"/>
                                <a:pt x="22731" y="2211"/>
                              </a:cubicBezTo>
                              <a:cubicBezTo>
                                <a:pt x="22768" y="2137"/>
                                <a:pt x="22824" y="2054"/>
                                <a:pt x="22913" y="2041"/>
                              </a:cubicBezTo>
                              <a:cubicBezTo>
                                <a:pt x="22979" y="2031"/>
                                <a:pt x="23024" y="2075"/>
                                <a:pt x="23037" y="2136"/>
                              </a:cubicBezTo>
                              <a:cubicBezTo>
                                <a:pt x="23050" y="2198"/>
                                <a:pt x="23032" y="2245"/>
                                <a:pt x="22990" y="2290"/>
                              </a:cubicBezTo>
                              <a:cubicBezTo>
                                <a:pt x="22955" y="2328"/>
                                <a:pt x="22902" y="2364"/>
                                <a:pt x="22850" y="2373"/>
                              </a:cubicBezTo>
                              <a:cubicBezTo>
                                <a:pt x="22799" y="2382"/>
                                <a:pt x="22767" y="2372"/>
                                <a:pt x="22765" y="2316"/>
                              </a:cubicBezTo>
                              <a:cubicBezTo>
                                <a:pt x="22767" y="2307"/>
                                <a:pt x="22769" y="2297"/>
                                <a:pt x="22771" y="2288"/>
                              </a:cubicBezTo>
                            </a:path>
                            <a:path w="8422" h="1070">
                              <a:moveTo>
                                <a:pt x="23171" y="1983"/>
                              </a:moveTo>
                              <a:cubicBezTo>
                                <a:pt x="23146" y="2017"/>
                                <a:pt x="23123" y="2044"/>
                                <a:pt x="23096" y="2076"/>
                              </a:cubicBezTo>
                              <a:cubicBezTo>
                                <a:pt x="23057" y="2123"/>
                                <a:pt x="23032" y="2169"/>
                                <a:pt x="23022" y="2231"/>
                              </a:cubicBezTo>
                              <a:cubicBezTo>
                                <a:pt x="23015" y="2275"/>
                                <a:pt x="23012" y="2327"/>
                                <a:pt x="23046" y="2361"/>
                              </a:cubicBezTo>
                              <a:cubicBezTo>
                                <a:pt x="23076" y="2391"/>
                                <a:pt x="23127" y="2392"/>
                                <a:pt x="23164" y="2375"/>
                              </a:cubicBezTo>
                              <a:cubicBezTo>
                                <a:pt x="23216" y="2351"/>
                                <a:pt x="23256" y="2294"/>
                                <a:pt x="23276" y="2241"/>
                              </a:cubicBezTo>
                              <a:cubicBezTo>
                                <a:pt x="23299" y="2179"/>
                                <a:pt x="23305" y="2100"/>
                                <a:pt x="23278" y="2039"/>
                              </a:cubicBezTo>
                              <a:cubicBezTo>
                                <a:pt x="23267" y="2014"/>
                                <a:pt x="23235" y="1974"/>
                                <a:pt x="23229" y="1963"/>
                              </a:cubicBezTo>
                              <a:cubicBezTo>
                                <a:pt x="23278" y="1963"/>
                                <a:pt x="23368" y="1945"/>
                                <a:pt x="23411" y="1970"/>
                              </a:cubicBezTo>
                              <a:cubicBezTo>
                                <a:pt x="23438" y="1986"/>
                                <a:pt x="23438" y="2023"/>
                                <a:pt x="23433" y="2052"/>
                              </a:cubicBezTo>
                              <a:cubicBezTo>
                                <a:pt x="23425" y="2100"/>
                                <a:pt x="23398" y="2147"/>
                                <a:pt x="23383" y="2193"/>
                              </a:cubicBezTo>
                              <a:cubicBezTo>
                                <a:pt x="23376" y="2215"/>
                                <a:pt x="23355" y="2271"/>
                                <a:pt x="23376" y="2293"/>
                              </a:cubicBezTo>
                              <a:cubicBezTo>
                                <a:pt x="23400" y="2318"/>
                                <a:pt x="23448" y="2310"/>
                                <a:pt x="23476" y="2299"/>
                              </a:cubicBezTo>
                              <a:cubicBezTo>
                                <a:pt x="23532" y="2277"/>
                                <a:pt x="23576" y="2231"/>
                                <a:pt x="23612" y="2185"/>
                              </a:cubicBezTo>
                              <a:cubicBezTo>
                                <a:pt x="23644" y="2144"/>
                                <a:pt x="23677" y="2093"/>
                                <a:pt x="23690" y="2041"/>
                              </a:cubicBezTo>
                              <a:cubicBezTo>
                                <a:pt x="23691" y="2033"/>
                                <a:pt x="23691" y="2026"/>
                                <a:pt x="23692" y="2018"/>
                              </a:cubicBezTo>
                              <a:cubicBezTo>
                                <a:pt x="23670" y="2041"/>
                                <a:pt x="23652" y="2063"/>
                                <a:pt x="23641" y="2104"/>
                              </a:cubicBezTo>
                              <a:cubicBezTo>
                                <a:pt x="23630" y="2148"/>
                                <a:pt x="23620" y="2206"/>
                                <a:pt x="23629" y="2251"/>
                              </a:cubicBezTo>
                              <a:cubicBezTo>
                                <a:pt x="23637" y="2290"/>
                                <a:pt x="23669" y="2311"/>
                                <a:pt x="23707" y="2316"/>
                              </a:cubicBezTo>
                              <a:cubicBezTo>
                                <a:pt x="23759" y="2323"/>
                                <a:pt x="23806" y="2284"/>
                                <a:pt x="23841" y="2251"/>
                              </a:cubicBezTo>
                              <a:cubicBezTo>
                                <a:pt x="23913" y="2184"/>
                                <a:pt x="23964" y="2091"/>
                                <a:pt x="24005" y="2003"/>
                              </a:cubicBezTo>
                              <a:cubicBezTo>
                                <a:pt x="24025" y="1959"/>
                                <a:pt x="24044" y="1916"/>
                                <a:pt x="24061" y="1871"/>
                              </a:cubicBezTo>
                              <a:cubicBezTo>
                                <a:pt x="24036" y="1910"/>
                                <a:pt x="24040" y="1911"/>
                                <a:pt x="24025" y="1955"/>
                              </a:cubicBezTo>
                              <a:cubicBezTo>
                                <a:pt x="23993" y="2045"/>
                                <a:pt x="23971" y="2138"/>
                                <a:pt x="23951" y="2231"/>
                              </a:cubicBezTo>
                              <a:cubicBezTo>
                                <a:pt x="23941" y="2276"/>
                                <a:pt x="23931" y="2321"/>
                                <a:pt x="23926" y="2365"/>
                              </a:cubicBezTo>
                            </a:path>
                            <a:path w="8422" h="1070">
                              <a:moveTo>
                                <a:pt x="23858" y="2027"/>
                              </a:moveTo>
                              <a:cubicBezTo>
                                <a:pt x="23854" y="2025"/>
                                <a:pt x="23850" y="2023"/>
                                <a:pt x="23846" y="2021"/>
                              </a:cubicBezTo>
                              <a:cubicBezTo>
                                <a:pt x="23885" y="2016"/>
                                <a:pt x="23928" y="2014"/>
                                <a:pt x="23968" y="2013"/>
                              </a:cubicBezTo>
                              <a:cubicBezTo>
                                <a:pt x="24016" y="2011"/>
                                <a:pt x="24063" y="2008"/>
                                <a:pt x="24111" y="2003"/>
                              </a:cubicBezTo>
                            </a:path>
                            <a:path w="8422" h="1070">
                              <a:moveTo>
                                <a:pt x="24390" y="1984"/>
                              </a:moveTo>
                              <a:cubicBezTo>
                                <a:pt x="24391" y="2051"/>
                                <a:pt x="24374" y="2090"/>
                                <a:pt x="24352" y="2153"/>
                              </a:cubicBezTo>
                              <a:cubicBezTo>
                                <a:pt x="24330" y="2214"/>
                                <a:pt x="24309" y="2277"/>
                                <a:pt x="24285" y="2337"/>
                              </a:cubicBezTo>
                              <a:cubicBezTo>
                                <a:pt x="24273" y="2358"/>
                                <a:pt x="24269" y="2364"/>
                                <a:pt x="24266" y="2380"/>
                              </a:cubicBezTo>
                            </a:path>
                            <a:path w="8422" h="1070">
                              <a:moveTo>
                                <a:pt x="24355" y="1909"/>
                              </a:moveTo>
                              <a:cubicBezTo>
                                <a:pt x="24362" y="1865"/>
                                <a:pt x="24378" y="1849"/>
                                <a:pt x="24424" y="1839"/>
                              </a:cubicBezTo>
                              <a:cubicBezTo>
                                <a:pt x="24473" y="1828"/>
                                <a:pt x="24543" y="1820"/>
                                <a:pt x="24593" y="1829"/>
                              </a:cubicBezTo>
                              <a:cubicBezTo>
                                <a:pt x="24625" y="1835"/>
                                <a:pt x="24675" y="1863"/>
                                <a:pt x="24662" y="1904"/>
                              </a:cubicBezTo>
                              <a:cubicBezTo>
                                <a:pt x="24648" y="1947"/>
                                <a:pt x="24586" y="1968"/>
                                <a:pt x="24550" y="1983"/>
                              </a:cubicBezTo>
                              <a:cubicBezTo>
                                <a:pt x="24507" y="2000"/>
                                <a:pt x="24460" y="2006"/>
                                <a:pt x="24418" y="2024"/>
                              </a:cubicBezTo>
                              <a:cubicBezTo>
                                <a:pt x="24412" y="2027"/>
                                <a:pt x="24407" y="2031"/>
                                <a:pt x="24401" y="2034"/>
                              </a:cubicBezTo>
                              <a:cubicBezTo>
                                <a:pt x="24407" y="2077"/>
                                <a:pt x="24430" y="2081"/>
                                <a:pt x="24466" y="2106"/>
                              </a:cubicBezTo>
                              <a:cubicBezTo>
                                <a:pt x="24503" y="2132"/>
                                <a:pt x="24548" y="2162"/>
                                <a:pt x="24568" y="2203"/>
                              </a:cubicBezTo>
                              <a:cubicBezTo>
                                <a:pt x="24584" y="2237"/>
                                <a:pt x="24577" y="2282"/>
                                <a:pt x="24550" y="2308"/>
                              </a:cubicBezTo>
                              <a:cubicBezTo>
                                <a:pt x="24508" y="2348"/>
                                <a:pt x="24399" y="2370"/>
                                <a:pt x="24350" y="2329"/>
                              </a:cubicBezTo>
                              <a:cubicBezTo>
                                <a:pt x="24312" y="2297"/>
                                <a:pt x="24315" y="2268"/>
                                <a:pt x="24310" y="2224"/>
                              </a:cubicBezTo>
                            </a:path>
                            <a:path w="8422" h="1070">
                              <a:moveTo>
                                <a:pt x="24629" y="2046"/>
                              </a:moveTo>
                              <a:cubicBezTo>
                                <a:pt x="24640" y="2133"/>
                                <a:pt x="24642" y="2193"/>
                                <a:pt x="24621" y="2278"/>
                              </a:cubicBezTo>
                              <a:cubicBezTo>
                                <a:pt x="24611" y="2318"/>
                                <a:pt x="24600" y="2359"/>
                                <a:pt x="24586" y="2398"/>
                              </a:cubicBezTo>
                              <a:cubicBezTo>
                                <a:pt x="24598" y="2346"/>
                                <a:pt x="24607" y="2294"/>
                                <a:pt x="24619" y="2242"/>
                              </a:cubicBezTo>
                              <a:cubicBezTo>
                                <a:pt x="24632" y="2187"/>
                                <a:pt x="24642" y="2119"/>
                                <a:pt x="24673" y="2070"/>
                              </a:cubicBezTo>
                              <a:cubicBezTo>
                                <a:pt x="24691" y="2041"/>
                                <a:pt x="24730" y="2008"/>
                                <a:pt x="24768" y="2019"/>
                              </a:cubicBezTo>
                              <a:cubicBezTo>
                                <a:pt x="24823" y="2035"/>
                                <a:pt x="24848" y="2096"/>
                                <a:pt x="24855" y="2146"/>
                              </a:cubicBezTo>
                              <a:cubicBezTo>
                                <a:pt x="24861" y="2189"/>
                                <a:pt x="24859" y="2230"/>
                                <a:pt x="24844" y="2270"/>
                              </a:cubicBezTo>
                              <a:cubicBezTo>
                                <a:pt x="24833" y="2298"/>
                                <a:pt x="24824" y="2326"/>
                                <a:pt x="24809" y="2321"/>
                              </a:cubicBezTo>
                            </a:path>
                            <a:path w="8422" h="1070">
                              <a:moveTo>
                                <a:pt x="24951" y="1973"/>
                              </a:moveTo>
                              <a:cubicBezTo>
                                <a:pt x="24956" y="1936"/>
                                <a:pt x="24955" y="1902"/>
                                <a:pt x="24965" y="1868"/>
                              </a:cubicBezTo>
                            </a:path>
                            <a:path w="8422" h="1070">
                              <a:moveTo>
                                <a:pt x="25196" y="1724"/>
                              </a:moveTo>
                              <a:cubicBezTo>
                                <a:pt x="25192" y="1822"/>
                                <a:pt x="25170" y="1889"/>
                                <a:pt x="25146" y="1981"/>
                              </a:cubicBezTo>
                              <a:cubicBezTo>
                                <a:pt x="25124" y="2064"/>
                                <a:pt x="25109" y="2150"/>
                                <a:pt x="25081" y="2231"/>
                              </a:cubicBezTo>
                              <a:cubicBezTo>
                                <a:pt x="25065" y="2277"/>
                                <a:pt x="25059" y="2318"/>
                                <a:pt x="25055" y="2366"/>
                              </a:cubicBezTo>
                            </a:path>
                            <a:path w="8422" h="1070">
                              <a:moveTo>
                                <a:pt x="25038" y="2061"/>
                              </a:moveTo>
                              <a:cubicBezTo>
                                <a:pt x="25047" y="2026"/>
                                <a:pt x="25064" y="2022"/>
                                <a:pt x="25100" y="2019"/>
                              </a:cubicBezTo>
                              <a:cubicBezTo>
                                <a:pt x="25145" y="2015"/>
                                <a:pt x="25187" y="2034"/>
                                <a:pt x="25217" y="2068"/>
                              </a:cubicBezTo>
                              <a:cubicBezTo>
                                <a:pt x="25253" y="2109"/>
                                <a:pt x="25256" y="2166"/>
                                <a:pt x="25253" y="2218"/>
                              </a:cubicBezTo>
                              <a:cubicBezTo>
                                <a:pt x="25250" y="2261"/>
                                <a:pt x="25239" y="2301"/>
                                <a:pt x="25217" y="2336"/>
                              </a:cubicBezTo>
                              <a:cubicBezTo>
                                <a:pt x="25213" y="2340"/>
                                <a:pt x="25209" y="2345"/>
                                <a:pt x="25205" y="2349"/>
                              </a:cubicBezTo>
                            </a:path>
                            <a:path w="8422" h="1070">
                              <a:moveTo>
                                <a:pt x="25492" y="1958"/>
                              </a:moveTo>
                              <a:cubicBezTo>
                                <a:pt x="25450" y="1960"/>
                                <a:pt x="25445" y="1976"/>
                                <a:pt x="25441" y="2018"/>
                              </a:cubicBezTo>
                              <a:cubicBezTo>
                                <a:pt x="25436" y="2069"/>
                                <a:pt x="25439" y="2122"/>
                                <a:pt x="25440" y="2173"/>
                              </a:cubicBezTo>
                              <a:cubicBezTo>
                                <a:pt x="25441" y="2221"/>
                                <a:pt x="25448" y="2272"/>
                                <a:pt x="25430" y="2318"/>
                              </a:cubicBezTo>
                              <a:cubicBezTo>
                                <a:pt x="25419" y="2345"/>
                                <a:pt x="25396" y="2362"/>
                                <a:pt x="25367" y="2363"/>
                              </a:cubicBezTo>
                              <a:cubicBezTo>
                                <a:pt x="25335" y="2364"/>
                                <a:pt x="25327" y="2335"/>
                                <a:pt x="25323" y="2308"/>
                              </a:cubicBezTo>
                              <a:cubicBezTo>
                                <a:pt x="25318" y="2271"/>
                                <a:pt x="25322" y="2246"/>
                                <a:pt x="25337" y="2213"/>
                              </a:cubicBezTo>
                              <a:cubicBezTo>
                                <a:pt x="25351" y="2182"/>
                                <a:pt x="25376" y="2167"/>
                                <a:pt x="25404" y="2147"/>
                              </a:cubicBezTo>
                              <a:cubicBezTo>
                                <a:pt x="25411" y="2142"/>
                                <a:pt x="25417" y="2137"/>
                                <a:pt x="25424" y="2132"/>
                              </a:cubicBezTo>
                            </a:path>
                            <a:path w="8422" h="1070">
                              <a:moveTo>
                                <a:pt x="25619" y="2146"/>
                              </a:moveTo>
                              <a:cubicBezTo>
                                <a:pt x="25672" y="2105"/>
                                <a:pt x="25715" y="2064"/>
                                <a:pt x="25759" y="2014"/>
                              </a:cubicBezTo>
                              <a:cubicBezTo>
                                <a:pt x="25809" y="1956"/>
                                <a:pt x="25843" y="1897"/>
                                <a:pt x="25877" y="1829"/>
                              </a:cubicBezTo>
                              <a:cubicBezTo>
                                <a:pt x="25890" y="1802"/>
                                <a:pt x="25923" y="1735"/>
                                <a:pt x="25907" y="1702"/>
                              </a:cubicBezTo>
                              <a:cubicBezTo>
                                <a:pt x="25901" y="1697"/>
                                <a:pt x="25894" y="1691"/>
                                <a:pt x="25888" y="1686"/>
                              </a:cubicBezTo>
                              <a:cubicBezTo>
                                <a:pt x="25857" y="1703"/>
                                <a:pt x="25839" y="1715"/>
                                <a:pt x="25818" y="1749"/>
                              </a:cubicBezTo>
                              <a:cubicBezTo>
                                <a:pt x="25782" y="1805"/>
                                <a:pt x="25758" y="1869"/>
                                <a:pt x="25734" y="1931"/>
                              </a:cubicBezTo>
                              <a:cubicBezTo>
                                <a:pt x="25683" y="2061"/>
                                <a:pt x="25533" y="2416"/>
                                <a:pt x="25582" y="2285"/>
                              </a:cubicBezTo>
                              <a:cubicBezTo>
                                <a:pt x="25607" y="2237"/>
                                <a:pt x="25634" y="2189"/>
                                <a:pt x="25661" y="2142"/>
                              </a:cubicBezTo>
                              <a:cubicBezTo>
                                <a:pt x="25686" y="2099"/>
                                <a:pt x="25718" y="2042"/>
                                <a:pt x="25763" y="2016"/>
                              </a:cubicBezTo>
                              <a:cubicBezTo>
                                <a:pt x="25801" y="1995"/>
                                <a:pt x="25839" y="2010"/>
                                <a:pt x="25861" y="2044"/>
                              </a:cubicBezTo>
                              <a:cubicBezTo>
                                <a:pt x="25892" y="2091"/>
                                <a:pt x="25895" y="2155"/>
                                <a:pt x="25894" y="2209"/>
                              </a:cubicBezTo>
                              <a:cubicBezTo>
                                <a:pt x="25893" y="2262"/>
                                <a:pt x="25876" y="2322"/>
                                <a:pt x="25862" y="2373"/>
                              </a:cubicBezTo>
                              <a:cubicBezTo>
                                <a:pt x="25853" y="2394"/>
                                <a:pt x="25850" y="2399"/>
                                <a:pt x="25852" y="2414"/>
                              </a:cubicBezTo>
                            </a:path>
                            <a:path w="8422" h="1070">
                              <a:moveTo>
                                <a:pt x="26138" y="2126"/>
                              </a:moveTo>
                              <a:cubicBezTo>
                                <a:pt x="26138" y="2181"/>
                                <a:pt x="26121" y="2225"/>
                                <a:pt x="26103" y="2278"/>
                              </a:cubicBezTo>
                              <a:cubicBezTo>
                                <a:pt x="26077" y="2353"/>
                                <a:pt x="26058" y="2429"/>
                                <a:pt x="26038" y="2506"/>
                              </a:cubicBezTo>
                              <a:cubicBezTo>
                                <a:pt x="26030" y="2537"/>
                                <a:pt x="26021" y="2568"/>
                                <a:pt x="26013" y="2600"/>
                              </a:cubicBezTo>
                              <a:cubicBezTo>
                                <a:pt x="26011" y="2539"/>
                                <a:pt x="26018" y="2484"/>
                                <a:pt x="26031" y="2424"/>
                              </a:cubicBezTo>
                              <a:cubicBezTo>
                                <a:pt x="26057" y="2303"/>
                                <a:pt x="26103" y="2182"/>
                                <a:pt x="26174" y="2080"/>
                              </a:cubicBezTo>
                              <a:cubicBezTo>
                                <a:pt x="26211" y="2027"/>
                                <a:pt x="26260" y="1964"/>
                                <a:pt x="26326" y="1947"/>
                              </a:cubicBezTo>
                              <a:cubicBezTo>
                                <a:pt x="26367" y="1937"/>
                                <a:pt x="26396" y="1954"/>
                                <a:pt x="26404" y="1996"/>
                              </a:cubicBezTo>
                              <a:cubicBezTo>
                                <a:pt x="26414" y="2045"/>
                                <a:pt x="26404" y="2100"/>
                                <a:pt x="26377" y="2141"/>
                              </a:cubicBezTo>
                              <a:cubicBezTo>
                                <a:pt x="26348" y="2186"/>
                                <a:pt x="26312" y="2210"/>
                                <a:pt x="26264" y="2228"/>
                              </a:cubicBezTo>
                              <a:cubicBezTo>
                                <a:pt x="26231" y="2240"/>
                                <a:pt x="26203" y="2233"/>
                                <a:pt x="26188" y="2201"/>
                              </a:cubicBezTo>
                              <a:cubicBezTo>
                                <a:pt x="26188" y="2195"/>
                                <a:pt x="26188" y="2189"/>
                                <a:pt x="26188" y="2183"/>
                              </a:cubicBezTo>
                            </a:path>
                            <a:path w="8422" h="1070">
                              <a:moveTo>
                                <a:pt x="26438" y="2155"/>
                              </a:moveTo>
                              <a:cubicBezTo>
                                <a:pt x="26510" y="2151"/>
                                <a:pt x="26549" y="2134"/>
                                <a:pt x="26612" y="2096"/>
                              </a:cubicBezTo>
                              <a:cubicBezTo>
                                <a:pt x="26675" y="2058"/>
                                <a:pt x="26735" y="2018"/>
                                <a:pt x="26786" y="1963"/>
                              </a:cubicBezTo>
                              <a:cubicBezTo>
                                <a:pt x="26806" y="1938"/>
                                <a:pt x="26813" y="1931"/>
                                <a:pt x="26813" y="1909"/>
                              </a:cubicBezTo>
                              <a:cubicBezTo>
                                <a:pt x="26757" y="1876"/>
                                <a:pt x="26731" y="1901"/>
                                <a:pt x="26678" y="1936"/>
                              </a:cubicBezTo>
                              <a:cubicBezTo>
                                <a:pt x="26616" y="1976"/>
                                <a:pt x="26562" y="2028"/>
                                <a:pt x="26522" y="2091"/>
                              </a:cubicBezTo>
                              <a:cubicBezTo>
                                <a:pt x="26503" y="2121"/>
                                <a:pt x="26474" y="2186"/>
                                <a:pt x="26501" y="2221"/>
                              </a:cubicBezTo>
                              <a:cubicBezTo>
                                <a:pt x="26535" y="2266"/>
                                <a:pt x="26600" y="2260"/>
                                <a:pt x="26649" y="2263"/>
                              </a:cubicBezTo>
                            </a:path>
                            <a:path w="8422" h="1070">
                              <a:moveTo>
                                <a:pt x="27184" y="1978"/>
                              </a:moveTo>
                              <a:cubicBezTo>
                                <a:pt x="27163" y="1906"/>
                                <a:pt x="27153" y="1882"/>
                                <a:pt x="27069" y="1891"/>
                              </a:cubicBezTo>
                              <a:cubicBezTo>
                                <a:pt x="27005" y="1898"/>
                                <a:pt x="26945" y="1929"/>
                                <a:pt x="26897" y="1971"/>
                              </a:cubicBezTo>
                              <a:cubicBezTo>
                                <a:pt x="26847" y="2015"/>
                                <a:pt x="26803" y="2071"/>
                                <a:pt x="26800" y="2139"/>
                              </a:cubicBezTo>
                              <a:cubicBezTo>
                                <a:pt x="26798" y="2184"/>
                                <a:pt x="26833" y="2191"/>
                                <a:pt x="26871" y="2193"/>
                              </a:cubicBezTo>
                              <a:cubicBezTo>
                                <a:pt x="26928" y="2196"/>
                                <a:pt x="26986" y="2173"/>
                                <a:pt x="27035" y="2146"/>
                              </a:cubicBezTo>
                              <a:cubicBezTo>
                                <a:pt x="27081" y="2121"/>
                                <a:pt x="27117" y="2091"/>
                                <a:pt x="27155" y="2091"/>
                              </a:cubicBezTo>
                              <a:cubicBezTo>
                                <a:pt x="27138" y="2166"/>
                                <a:pt x="27103" y="2233"/>
                                <a:pt x="27071" y="2303"/>
                              </a:cubicBezTo>
                              <a:cubicBezTo>
                                <a:pt x="27040" y="2372"/>
                                <a:pt x="27013" y="2443"/>
                                <a:pt x="26980" y="2511"/>
                              </a:cubicBezTo>
                              <a:cubicBezTo>
                                <a:pt x="26965" y="2541"/>
                                <a:pt x="26948" y="2571"/>
                                <a:pt x="26932" y="2600"/>
                              </a:cubicBezTo>
                              <a:cubicBezTo>
                                <a:pt x="26934" y="2523"/>
                                <a:pt x="26966" y="2449"/>
                                <a:pt x="26996" y="2378"/>
                              </a:cubicBezTo>
                              <a:cubicBezTo>
                                <a:pt x="27042" y="2271"/>
                                <a:pt x="27097" y="2161"/>
                                <a:pt x="27177" y="2075"/>
                              </a:cubicBezTo>
                              <a:cubicBezTo>
                                <a:pt x="27220" y="2029"/>
                                <a:pt x="27300" y="1965"/>
                                <a:pt x="27369" y="1998"/>
                              </a:cubicBezTo>
                              <a:cubicBezTo>
                                <a:pt x="27409" y="2017"/>
                                <a:pt x="27417" y="2076"/>
                                <a:pt x="27411" y="2114"/>
                              </a:cubicBezTo>
                              <a:cubicBezTo>
                                <a:pt x="27403" y="2167"/>
                                <a:pt x="27365" y="2217"/>
                                <a:pt x="27324" y="2251"/>
                              </a:cubicBezTo>
                              <a:cubicBezTo>
                                <a:pt x="27291" y="2278"/>
                                <a:pt x="27239" y="2304"/>
                                <a:pt x="27195" y="2296"/>
                              </a:cubicBezTo>
                              <a:cubicBezTo>
                                <a:pt x="27144" y="2287"/>
                                <a:pt x="27145" y="2211"/>
                                <a:pt x="27144" y="2173"/>
                              </a:cubicBezTo>
                              <a:cubicBezTo>
                                <a:pt x="27144" y="2157"/>
                                <a:pt x="27145" y="2140"/>
                                <a:pt x="27145" y="2124"/>
                              </a:cubicBezTo>
                            </a:path>
                            <a:path w="8422" h="1070">
                              <a:moveTo>
                                <a:pt x="27626" y="1637"/>
                              </a:moveTo>
                              <a:cubicBezTo>
                                <a:pt x="27655" y="1709"/>
                                <a:pt x="27653" y="1749"/>
                                <a:pt x="27626" y="1826"/>
                              </a:cubicBezTo>
                              <a:cubicBezTo>
                                <a:pt x="27602" y="1896"/>
                                <a:pt x="27558" y="1963"/>
                                <a:pt x="27535" y="2032"/>
                              </a:cubicBezTo>
                              <a:cubicBezTo>
                                <a:pt x="27524" y="2067"/>
                                <a:pt x="27516" y="2106"/>
                                <a:pt x="27508" y="2142"/>
                              </a:cubicBezTo>
                            </a:path>
                            <a:path w="8422" h="1070">
                              <a:moveTo>
                                <a:pt x="27629" y="2027"/>
                              </a:moveTo>
                              <a:cubicBezTo>
                                <a:pt x="27658" y="2060"/>
                                <a:pt x="27672" y="2076"/>
                                <a:pt x="27717" y="2081"/>
                              </a:cubicBezTo>
                              <a:cubicBezTo>
                                <a:pt x="27771" y="2087"/>
                                <a:pt x="27826" y="2065"/>
                                <a:pt x="27871" y="2037"/>
                              </a:cubicBezTo>
                              <a:cubicBezTo>
                                <a:pt x="27924" y="2003"/>
                                <a:pt x="27978" y="1951"/>
                                <a:pt x="27976" y="1884"/>
                              </a:cubicBezTo>
                              <a:cubicBezTo>
                                <a:pt x="27975" y="1841"/>
                                <a:pt x="27925" y="1839"/>
                                <a:pt x="27893" y="1842"/>
                              </a:cubicBezTo>
                              <a:cubicBezTo>
                                <a:pt x="27832" y="1848"/>
                                <a:pt x="27784" y="1888"/>
                                <a:pt x="27747" y="1934"/>
                              </a:cubicBezTo>
                              <a:cubicBezTo>
                                <a:pt x="27704" y="1987"/>
                                <a:pt x="27675" y="2050"/>
                                <a:pt x="27668" y="2118"/>
                              </a:cubicBezTo>
                              <a:cubicBezTo>
                                <a:pt x="27662" y="2177"/>
                                <a:pt x="27671" y="2236"/>
                                <a:pt x="27718" y="2276"/>
                              </a:cubicBezTo>
                              <a:cubicBezTo>
                                <a:pt x="27759" y="2311"/>
                                <a:pt x="27826" y="2321"/>
                                <a:pt x="27878" y="2314"/>
                              </a:cubicBezTo>
                              <a:cubicBezTo>
                                <a:pt x="27928" y="2308"/>
                                <a:pt x="27955" y="2281"/>
                                <a:pt x="27992" y="22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71,1637" coordsize="8422,1070" path="m19969,1758c19969,1753,19969,1747,19969,1742c19929,1767,19914,1783,19885,1837c19834,1934,19802,2033,19768,2136c19733,2242,19702,2349,19676,2458c19662,2516,19652,2562,19648,2621em19588,2124c19582,2130,19577,2136,19571,2142c19599,2182,19638,2173,19691,2173c19760,2173,19828,2157,19896,2144em20225,1996c20207,1958,20184,1945,20141,1979c20095,2015,20049,2071,20015,2119c19983,2164,19955,2212,19940,2265c19936,2286,19934,2291,19935,2304c19979,2307,19994,2290,20023,2255c20064,2206,20097,2151,20136,2101c20163,2066,20184,2038,20225,2027c20259,2048,20257,2080,20258,2121c20260,2179,20256,2232,20242,2288c20236,2314,20228,2340,20222,2366c20241,2327,20254,2284,20269,2242c20288,2187,20304,2131,20327,2078c20342,2043,20348,2013,20393,2013c20408,2013,20415,2014,20426,2018em20746,2042c20751,1997,20762,1963,20729,1927c20674,1868,20572,1960,20539,1996c20491,2049,20452,2114,20431,2183c20418,2227,20409,2288,20451,2321c20489,2350,20551,2339,20589,2319c20646,2289,20688,2240,20720,2186c20738,2157,20749,2125,20763,2094c20762,2153,20753,2207,20740,2265c20720,2354,20693,2442,20653,2524c20623,2586,20583,2659,20521,2695c20477,2721,20433,2703,20407,2662c20368,2600,20370,2523,20367,2453em20959,1971c20897,1986,20871,2009,20836,2065c20801,2121,20783,2181,20779,2247c20776,2289,20780,2333,20826,2349c20868,2363,20906,2345,20933,2313c20970,2270,20984,2218,20988,2163c20991,2115,20990,2071,20963,2029c20944,2006,20938,1999,20919,1991em21183,1841c21189,1891,21172,1930,21164,1979c21152,2048,21141,2117,21123,2186c21111,2233,21099,2305,21075,2347c21070,2351,21064,2354,21059,2358em21315,1891c21317,1948,21302,1990,21289,2044c21271,2118,21253,2192,21224,2263c21206,2308,21195,2354,21188,2401em21160,2144c21171,2171,21165,2184,21221,2186c21288,2188,21346,2173,21408,2147c21467,2122,21523,2094,21564,2044c21592,2010,21585,1999,21576,1970c21523,1977,21501,1981,21456,2018c21405,2060,21362,2115,21334,2175c21312,2223,21287,2309,21329,2352c21360,2383,21424,2378,21461,2365c21527,2342,21588,2284,21629,2229c21666,2180,21698,2120,21715,2061c21724,2029,21715,2031,21711,2019c21689,2057,21677,2099,21665,2142c21649,2197,21627,2273,21636,2331c21636,2349,21636,2355,21646,2363c21679,2358,21699,2354,21726,2328c21769,2286,21796,2234,21826,2183c21847,2147,21862,2111,21877,2073c21880,2112,21879,2148,21877,2188c21874,2248,21863,2329,21884,2386c21900,2429,21952,2445,21992,2421c22019,2394,22029,2385,22052,2373em22470,2170c22475,2127,22500,2034,22461,1993c22450,1986,22440,1980,22429,1973c22378,1992,22344,2024,22310,2068c22270,2120,22231,2187,22212,2251c22201,2287,22192,2346,22235,2365c22299,2393,22377,2346,22425,2309c22473,2272,22508,2222,22534,2168c22542,2146,22546,2140,22538,2126c22515,2143,22498,2155,22487,2191c22479,2218,22470,2264,22491,2286c22511,2307,22562,2310,22588,2303c22635,2290,22690,2249,22722,2213c22770,2159,22804,2093,22829,2026c22849,1972,22864,1914,22867,1856c22867,1851,22867,1847,22867,1842c22841,1879,22825,1915,22809,1961c22784,2036,22759,2110,22734,2185c22717,2234,22703,2284,22685,2333c22698,2292,22711,2250,22731,2211c22768,2137,22824,2054,22913,2041c22979,2031,23024,2075,23037,2136c23050,2198,23032,2245,22990,2290c22955,2328,22902,2364,22850,2373c22799,2382,22767,2372,22765,2316c22767,2307,22769,2297,22771,2288em23171,1983c23146,2017,23123,2044,23096,2076c23057,2123,23032,2169,23022,2231c23015,2275,23012,2327,23046,2361c23076,2391,23127,2392,23164,2375c23216,2351,23256,2294,23276,2241c23299,2179,23305,2100,23278,2039c23267,2014,23235,1974,23229,1963c23278,1963,23368,1945,23411,1970c23438,1986,23438,2023,23433,2052c23425,2100,23398,2147,23383,2193c23376,2215,23355,2271,23376,2293c23400,2318,23448,2310,23476,2299c23532,2277,23576,2231,23612,2185c23644,2144,23677,2093,23690,2041c23691,2033,23691,2026,23692,2018c23670,2041,23652,2063,23641,2104c23630,2148,23620,2206,23629,2251c23637,2290,23669,2311,23707,2316c23759,2323,23806,2284,23841,2251c23913,2184,23964,2091,24005,2003c24025,1959,24044,1916,24061,1871c24036,1910,24040,1911,24025,1955c23993,2045,23971,2138,23951,2231c23941,2276,23931,2321,23926,2365em23858,2027c23854,2025,23850,2023,23846,2021c23885,2016,23928,2014,23968,2013c24016,2011,24063,2008,24111,2003em24390,1984c24391,2051,24374,2090,24352,2153c24330,2214,24309,2277,24285,2337c24273,2358,24269,2364,24266,2380em24355,1909c24362,1865,24378,1849,24424,1839c24473,1828,24543,1820,24593,1829c24625,1835,24675,1863,24662,1904c24648,1947,24586,1968,24550,1983c24507,2000,24460,2006,24418,2024c24412,2027,24407,2031,24401,2034c24407,2077,24430,2081,24466,2106c24503,2132,24548,2162,24568,2203c24584,2237,24577,2282,24550,2308c24508,2348,24399,2370,24350,2329c24312,2297,24315,2268,24310,2224em24629,2046c24640,2133,24642,2193,24621,2278c24611,2318,24600,2359,24586,2398c24598,2346,24607,2294,24619,2242c24632,2187,24642,2119,24673,2070c24691,2041,24730,2008,24768,2019c24823,2035,24848,2096,24855,2146c24861,2189,24859,2230,24844,2270c24833,2298,24824,2326,24809,2321em24951,1973c24956,1936,24955,1902,24965,1868em25196,1724c25192,1822,25170,1889,25146,1981c25124,2064,25109,2150,25081,2231c25065,2277,25059,2318,25055,2366em25038,2061c25047,2026,25064,2022,25100,2019c25145,2015,25187,2034,25217,2068c25253,2109,25256,2166,25253,2218c25250,2261,25239,2301,25217,2336c25213,2340,25209,2345,25205,2349em25492,1958c25450,1960,25445,1976,25441,2018c25436,2069,25439,2122,25440,2173c25441,2221,25448,2272,25430,2318c25419,2345,25396,2362,25367,2363c25335,2364,25327,2335,25323,2308c25318,2271,25322,2246,25337,2213c25351,2182,25376,2167,25404,2147c25411,2142,25417,2137,25424,2132em25619,2146c25672,2105,25715,2064,25759,2014c25809,1956,25843,1897,25877,1829c25890,1802,25923,1735,25907,1702c25901,1697,25894,1691,25888,1686c25857,1703,25839,1715,25818,1749c25782,1805,25758,1869,25734,1931c25683,2061,25533,2416,25582,2285c25607,2237,25634,2189,25661,2142c25686,2099,25718,2042,25763,2016c25801,1995,25839,2010,25861,2044c25892,2091,25895,2155,25894,2209c25893,2262,25876,2322,25862,2373c25853,2394,25850,2399,25852,2414em26138,2126c26138,2181,26121,2225,26103,2278c26077,2353,26058,2429,26038,2506c26030,2537,26021,2568,26013,2600c26011,2539,26018,2484,26031,2424c26057,2303,26103,2182,26174,2080c26211,2027,26260,1964,26326,1947c26367,1937,26396,1954,26404,1996c26414,2045,26404,2100,26377,2141c26348,2186,26312,2210,26264,2228c26231,2240,26203,2233,26188,2201c26188,2195,26188,2189,26188,2183em26438,2155c26510,2151,26549,2134,26612,2096c26675,2058,26735,2018,26786,1963c26806,1938,26813,1931,26813,1909c26757,1876,26731,1901,26678,1936c26616,1976,26562,2028,26522,2091c26503,2121,26474,2186,26501,2221c26535,2266,26600,2260,26649,2263em27184,1978c27163,1906,27153,1882,27069,1891c27005,1898,26945,1929,26897,1971c26847,2015,26803,2071,26800,2139c26798,2184,26833,2191,26871,2193c26928,2196,26986,2173,27035,2146c27081,2121,27117,2091,27155,2091c27138,2166,27103,2233,27071,2303c27040,2372,27013,2443,26980,2511c26965,2541,26948,2571,26932,2600c26934,2523,26966,2449,26996,2378c27042,2271,27097,2161,27177,2075c27220,2029,27300,1965,27369,1998c27409,2017,27417,2076,27411,2114c27403,2167,27365,2217,27324,2251c27291,2278,27239,2304,27195,2296c27144,2287,27145,2211,27144,2173c27144,2157,27145,2140,27145,2124em27626,1637c27655,1709,27653,1749,27626,1826c27602,1896,27558,1963,27535,2032c27524,2067,27516,2106,27508,2142em27629,2027c27658,2060,27672,2076,27717,2081c27771,2087,27826,2065,27871,2037c27924,2003,27978,1951,27976,1884c27975,1841,27925,1839,27893,1842c27832,1848,27784,1888,27747,1934c27704,1987,27675,2050,27668,2118c27662,2177,27671,2236,27718,2276c27759,2311,27826,2321,27878,2314c27928,2308,27955,2281,27992,2251e" stroked="t" o:allowincell="f" style="position:absolute;margin-left:512.2pt;margin-top:3.85pt;width:238.7pt;height:30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05750</wp:posOffset>
                </wp:positionH>
                <wp:positionV relativeFrom="paragraph">
                  <wp:posOffset>373380</wp:posOffset>
                </wp:positionV>
                <wp:extent cx="841375" cy="212090"/>
                <wp:effectExtent l="6985" t="6350" r="571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7" h="589">
                              <a:moveTo>
                                <a:pt x="23596" y="2736"/>
                              </a:moveTo>
                              <a:cubicBezTo>
                                <a:pt x="23574" y="2815"/>
                                <a:pt x="23552" y="2892"/>
                                <a:pt x="23524" y="2967"/>
                              </a:cubicBezTo>
                              <a:cubicBezTo>
                                <a:pt x="23515" y="2991"/>
                                <a:pt x="23489" y="3078"/>
                                <a:pt x="23462" y="3088"/>
                              </a:cubicBezTo>
                              <a:cubicBezTo>
                                <a:pt x="23463" y="3085"/>
                                <a:pt x="23465" y="3081"/>
                                <a:pt x="23466" y="3078"/>
                              </a:cubicBezTo>
                            </a:path>
                            <a:path w="2337" h="589">
                              <a:moveTo>
                                <a:pt x="23620" y="2563"/>
                              </a:moveTo>
                              <a:cubicBezTo>
                                <a:pt x="23627" y="2524"/>
                                <a:pt x="23624" y="2564"/>
                                <a:pt x="23625" y="2573"/>
                              </a:cubicBezTo>
                            </a:path>
                            <a:path w="2337" h="589">
                              <a:moveTo>
                                <a:pt x="23720" y="2701"/>
                              </a:moveTo>
                              <a:cubicBezTo>
                                <a:pt x="23710" y="2779"/>
                                <a:pt x="23700" y="2854"/>
                                <a:pt x="23677" y="2926"/>
                              </a:cubicBezTo>
                              <a:cubicBezTo>
                                <a:pt x="23665" y="2962"/>
                                <a:pt x="23649" y="3014"/>
                                <a:pt x="23627" y="3046"/>
                              </a:cubicBezTo>
                              <a:cubicBezTo>
                                <a:pt x="23622" y="3051"/>
                                <a:pt x="23616" y="3057"/>
                                <a:pt x="23611" y="3062"/>
                              </a:cubicBezTo>
                              <a:cubicBezTo>
                                <a:pt x="23599" y="3030"/>
                                <a:pt x="23609" y="3003"/>
                                <a:pt x="23618" y="2970"/>
                              </a:cubicBezTo>
                              <a:cubicBezTo>
                                <a:pt x="23637" y="2903"/>
                                <a:pt x="23665" y="2843"/>
                                <a:pt x="23707" y="2788"/>
                              </a:cubicBezTo>
                              <a:cubicBezTo>
                                <a:pt x="23742" y="2742"/>
                                <a:pt x="23787" y="2695"/>
                                <a:pt x="23849" y="2696"/>
                              </a:cubicBezTo>
                              <a:cubicBezTo>
                                <a:pt x="23910" y="2697"/>
                                <a:pt x="23921" y="2767"/>
                                <a:pt x="23925" y="2815"/>
                              </a:cubicBezTo>
                              <a:cubicBezTo>
                                <a:pt x="23930" y="2881"/>
                                <a:pt x="23917" y="2949"/>
                                <a:pt x="23891" y="3010"/>
                              </a:cubicBezTo>
                              <a:cubicBezTo>
                                <a:pt x="23879" y="3039"/>
                                <a:pt x="23868" y="3068"/>
                                <a:pt x="23854" y="3095"/>
                              </a:cubicBezTo>
                            </a:path>
                            <a:path w="2337" h="589">
                              <a:moveTo>
                                <a:pt x="24337" y="2571"/>
                              </a:moveTo>
                              <a:cubicBezTo>
                                <a:pt x="24334" y="2610"/>
                                <a:pt x="24328" y="2652"/>
                                <a:pt x="24315" y="2695"/>
                              </a:cubicBezTo>
                              <a:cubicBezTo>
                                <a:pt x="24291" y="2775"/>
                                <a:pt x="24260" y="2852"/>
                                <a:pt x="24239" y="2933"/>
                              </a:cubicBezTo>
                              <a:cubicBezTo>
                                <a:pt x="24229" y="2972"/>
                                <a:pt x="24207" y="3040"/>
                                <a:pt x="24218" y="3082"/>
                              </a:cubicBezTo>
                              <a:cubicBezTo>
                                <a:pt x="24222" y="3087"/>
                                <a:pt x="24225" y="3093"/>
                                <a:pt x="24229" y="3098"/>
                              </a:cubicBezTo>
                              <a:cubicBezTo>
                                <a:pt x="24280" y="3111"/>
                                <a:pt x="24296" y="3096"/>
                                <a:pt x="24337" y="3063"/>
                              </a:cubicBezTo>
                              <a:cubicBezTo>
                                <a:pt x="24398" y="3014"/>
                                <a:pt x="24443" y="2951"/>
                                <a:pt x="24483" y="2885"/>
                              </a:cubicBezTo>
                              <a:cubicBezTo>
                                <a:pt x="24525" y="2816"/>
                                <a:pt x="24564" y="2741"/>
                                <a:pt x="24592" y="2665"/>
                              </a:cubicBezTo>
                              <a:cubicBezTo>
                                <a:pt x="24602" y="2637"/>
                                <a:pt x="24610" y="2610"/>
                                <a:pt x="24613" y="2581"/>
                              </a:cubicBezTo>
                              <a:cubicBezTo>
                                <a:pt x="24599" y="2620"/>
                                <a:pt x="24586" y="2658"/>
                                <a:pt x="24575" y="2698"/>
                              </a:cubicBezTo>
                              <a:cubicBezTo>
                                <a:pt x="24557" y="2763"/>
                                <a:pt x="24544" y="2829"/>
                                <a:pt x="24530" y="2895"/>
                              </a:cubicBezTo>
                              <a:cubicBezTo>
                                <a:pt x="24520" y="2942"/>
                                <a:pt x="24498" y="2998"/>
                                <a:pt x="24494" y="3044"/>
                              </a:cubicBezTo>
                              <a:cubicBezTo>
                                <a:pt x="24495" y="3052"/>
                                <a:pt x="24496" y="3060"/>
                                <a:pt x="24497" y="3068"/>
                              </a:cubicBezTo>
                            </a:path>
                            <a:path w="2337" h="589">
                              <a:moveTo>
                                <a:pt x="24768" y="2603"/>
                              </a:moveTo>
                              <a:cubicBezTo>
                                <a:pt x="24810" y="2589"/>
                                <a:pt x="24779" y="2665"/>
                                <a:pt x="24768" y="2695"/>
                              </a:cubicBezTo>
                              <a:cubicBezTo>
                                <a:pt x="24743" y="2766"/>
                                <a:pt x="24712" y="2837"/>
                                <a:pt x="24681" y="2906"/>
                              </a:cubicBezTo>
                              <a:cubicBezTo>
                                <a:pt x="24658" y="2956"/>
                                <a:pt x="24631" y="3007"/>
                                <a:pt x="24625" y="3060"/>
                              </a:cubicBezTo>
                              <a:cubicBezTo>
                                <a:pt x="24624" y="3076"/>
                                <a:pt x="24624" y="3081"/>
                                <a:pt x="24625" y="3092"/>
                              </a:cubicBezTo>
                            </a:path>
                            <a:path w="2337" h="589">
                              <a:moveTo>
                                <a:pt x="25118" y="2721"/>
                              </a:moveTo>
                              <a:cubicBezTo>
                                <a:pt x="25099" y="2660"/>
                                <a:pt x="25088" y="2652"/>
                                <a:pt x="25019" y="2649"/>
                              </a:cubicBezTo>
                              <a:cubicBezTo>
                                <a:pt x="24965" y="2647"/>
                                <a:pt x="24921" y="2658"/>
                                <a:pt x="24883" y="2698"/>
                              </a:cubicBezTo>
                              <a:cubicBezTo>
                                <a:pt x="24849" y="2733"/>
                                <a:pt x="24849" y="2781"/>
                                <a:pt x="24861" y="2826"/>
                              </a:cubicBezTo>
                              <a:cubicBezTo>
                                <a:pt x="24881" y="2904"/>
                                <a:pt x="24936" y="2987"/>
                                <a:pt x="24916" y="3072"/>
                              </a:cubicBezTo>
                              <a:cubicBezTo>
                                <a:pt x="24906" y="3115"/>
                                <a:pt x="24858" y="3134"/>
                                <a:pt x="24817" y="3126"/>
                              </a:cubicBezTo>
                              <a:cubicBezTo>
                                <a:pt x="24760" y="3115"/>
                                <a:pt x="24728" y="3056"/>
                                <a:pt x="24721" y="3003"/>
                              </a:cubicBezTo>
                              <a:cubicBezTo>
                                <a:pt x="24721" y="2986"/>
                                <a:pt x="24721" y="2970"/>
                                <a:pt x="24721" y="2953"/>
                              </a:cubicBezTo>
                            </a:path>
                            <a:path w="2337" h="589">
                              <a:moveTo>
                                <a:pt x="25218" y="2538"/>
                              </a:moveTo>
                              <a:cubicBezTo>
                                <a:pt x="25228" y="2615"/>
                                <a:pt x="25214" y="2656"/>
                                <a:pt x="25185" y="2729"/>
                              </a:cubicBezTo>
                              <a:cubicBezTo>
                                <a:pt x="25159" y="2795"/>
                                <a:pt x="25129" y="2864"/>
                                <a:pt x="25113" y="2934"/>
                              </a:cubicBezTo>
                              <a:cubicBezTo>
                                <a:pt x="25103" y="2976"/>
                                <a:pt x="25091" y="3004"/>
                                <a:pt x="25091" y="3047"/>
                              </a:cubicBezTo>
                            </a:path>
                            <a:path w="2337" h="589">
                              <a:moveTo>
                                <a:pt x="25129" y="2888"/>
                              </a:moveTo>
                              <a:cubicBezTo>
                                <a:pt x="25162" y="2867"/>
                                <a:pt x="25172" y="2870"/>
                                <a:pt x="25217" y="2860"/>
                              </a:cubicBezTo>
                              <a:cubicBezTo>
                                <a:pt x="25276" y="2847"/>
                                <a:pt x="25334" y="2824"/>
                                <a:pt x="25388" y="2798"/>
                              </a:cubicBezTo>
                              <a:cubicBezTo>
                                <a:pt x="25427" y="2779"/>
                                <a:pt x="25477" y="2749"/>
                                <a:pt x="25490" y="2703"/>
                              </a:cubicBezTo>
                              <a:cubicBezTo>
                                <a:pt x="25490" y="2697"/>
                                <a:pt x="25490" y="2691"/>
                                <a:pt x="25490" y="2685"/>
                              </a:cubicBezTo>
                              <a:cubicBezTo>
                                <a:pt x="25452" y="2675"/>
                                <a:pt x="25432" y="2666"/>
                                <a:pt x="25391" y="2693"/>
                              </a:cubicBezTo>
                              <a:cubicBezTo>
                                <a:pt x="25339" y="2727"/>
                                <a:pt x="25295" y="2787"/>
                                <a:pt x="25272" y="2844"/>
                              </a:cubicBezTo>
                              <a:cubicBezTo>
                                <a:pt x="25255" y="2886"/>
                                <a:pt x="25237" y="2961"/>
                                <a:pt x="25253" y="3006"/>
                              </a:cubicBezTo>
                              <a:cubicBezTo>
                                <a:pt x="25267" y="3046"/>
                                <a:pt x="25307" y="3053"/>
                                <a:pt x="25343" y="3052"/>
                              </a:cubicBezTo>
                              <a:cubicBezTo>
                                <a:pt x="25393" y="3050"/>
                                <a:pt x="25426" y="3011"/>
                                <a:pt x="25454" y="2973"/>
                              </a:cubicBezTo>
                              <a:cubicBezTo>
                                <a:pt x="25486" y="2930"/>
                                <a:pt x="25504" y="2880"/>
                                <a:pt x="25518" y="2829"/>
                              </a:cubicBezTo>
                              <a:cubicBezTo>
                                <a:pt x="25533" y="2775"/>
                                <a:pt x="25537" y="2722"/>
                                <a:pt x="25575" y="2678"/>
                              </a:cubicBezTo>
                              <a:cubicBezTo>
                                <a:pt x="25599" y="2650"/>
                                <a:pt x="25659" y="2620"/>
                                <a:pt x="25694" y="2613"/>
                              </a:cubicBezTo>
                              <a:cubicBezTo>
                                <a:pt x="25725" y="2606"/>
                                <a:pt x="25766" y="2611"/>
                                <a:pt x="25798" y="26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462,2538" coordsize="2337,589" path="m23596,2736c23574,2815,23552,2892,23524,2967c23515,2991,23489,3078,23462,3088c23463,3085,23465,3081,23466,3078em23620,2563c23627,2524,23624,2564,23625,2573em23720,2701c23710,2779,23700,2854,23677,2926c23665,2962,23649,3014,23627,3046c23622,3051,23616,3057,23611,3062c23599,3030,23609,3003,23618,2970c23637,2903,23665,2843,23707,2788c23742,2742,23787,2695,23849,2696c23910,2697,23921,2767,23925,2815c23930,2881,23917,2949,23891,3010c23879,3039,23868,3068,23854,3095em24337,2571c24334,2610,24328,2652,24315,2695c24291,2775,24260,2852,24239,2933c24229,2972,24207,3040,24218,3082c24222,3087,24225,3093,24229,3098c24280,3111,24296,3096,24337,3063c24398,3014,24443,2951,24483,2885c24525,2816,24564,2741,24592,2665c24602,2637,24610,2610,24613,2581c24599,2620,24586,2658,24575,2698c24557,2763,24544,2829,24530,2895c24520,2942,24498,2998,24494,3044c24495,3052,24496,3060,24497,3068em24768,2603c24810,2589,24779,2665,24768,2695c24743,2766,24712,2837,24681,2906c24658,2956,24631,3007,24625,3060c24624,3076,24624,3081,24625,3092em25118,2721c25099,2660,25088,2652,25019,2649c24965,2647,24921,2658,24883,2698c24849,2733,24849,2781,24861,2826c24881,2904,24936,2987,24916,3072c24906,3115,24858,3134,24817,3126c24760,3115,24728,3056,24721,3003c24721,2986,24721,2970,24721,2953em25218,2538c25228,2615,25214,2656,25185,2729c25159,2795,25129,2864,25113,2934c25103,2976,25091,3004,25091,3047em25129,2888c25162,2867,25172,2870,25217,2860c25276,2847,25334,2824,25388,2798c25427,2779,25477,2749,25490,2703c25490,2697,25490,2691,25490,2685c25452,2675,25432,2666,25391,2693c25339,2727,25295,2787,25272,2844c25255,2886,25237,2961,25253,3006c25267,3046,25307,3053,25343,3052c25393,3050,25426,3011,25454,2973c25486,2930,25504,2880,25518,2829c25533,2775,25537,2722,25575,2678c25599,2650,25659,2620,25694,2613c25725,2606,25766,2611,25798,2610e" stroked="t" o:allowincell="f" style="position:absolute;margin-left:622.5pt;margin-top:29.4pt;width:66.2pt;height:16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4160</wp:posOffset>
                </wp:positionH>
                <wp:positionV relativeFrom="paragraph">
                  <wp:posOffset>1964055</wp:posOffset>
                </wp:positionV>
                <wp:extent cx="960755" cy="321310"/>
                <wp:effectExtent l="6985" t="6350" r="571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8" h="893">
                              <a:moveTo>
                                <a:pt x="16529" y="6957"/>
                              </a:moveTo>
                              <a:cubicBezTo>
                                <a:pt x="16528" y="7011"/>
                                <a:pt x="16516" y="7052"/>
                                <a:pt x="16507" y="7102"/>
                              </a:cubicBezTo>
                              <a:cubicBezTo>
                                <a:pt x="16490" y="7190"/>
                                <a:pt x="16475" y="7277"/>
                                <a:pt x="16454" y="7364"/>
                              </a:cubicBezTo>
                              <a:cubicBezTo>
                                <a:pt x="16439" y="7427"/>
                                <a:pt x="16432" y="7502"/>
                                <a:pt x="16411" y="7562"/>
                              </a:cubicBezTo>
                              <a:cubicBezTo>
                                <a:pt x="16407" y="7568"/>
                                <a:pt x="16402" y="7575"/>
                                <a:pt x="16398" y="7581"/>
                              </a:cubicBezTo>
                            </a:path>
                            <a:path w="2668" h="893">
                              <a:moveTo>
                                <a:pt x="16346" y="7326"/>
                              </a:moveTo>
                              <a:cubicBezTo>
                                <a:pt x="16353" y="7357"/>
                                <a:pt x="16379" y="7365"/>
                                <a:pt x="16413" y="7356"/>
                              </a:cubicBezTo>
                              <a:cubicBezTo>
                                <a:pt x="16467" y="7343"/>
                                <a:pt x="16529" y="7302"/>
                                <a:pt x="16572" y="7269"/>
                              </a:cubicBezTo>
                              <a:cubicBezTo>
                                <a:pt x="16620" y="7232"/>
                                <a:pt x="16659" y="7190"/>
                                <a:pt x="16685" y="7136"/>
                              </a:cubicBezTo>
                              <a:cubicBezTo>
                                <a:pt x="16699" y="7106"/>
                                <a:pt x="16701" y="7085"/>
                                <a:pt x="16685" y="7059"/>
                              </a:cubicBezTo>
                              <a:cubicBezTo>
                                <a:pt x="16648" y="7059"/>
                                <a:pt x="16622" y="7064"/>
                                <a:pt x="16598" y="7097"/>
                              </a:cubicBezTo>
                              <a:cubicBezTo>
                                <a:pt x="16564" y="7143"/>
                                <a:pt x="16535" y="7211"/>
                                <a:pt x="16523" y="7267"/>
                              </a:cubicBezTo>
                              <a:cubicBezTo>
                                <a:pt x="16513" y="7315"/>
                                <a:pt x="16501" y="7389"/>
                                <a:pt x="16518" y="7437"/>
                              </a:cubicBezTo>
                              <a:cubicBezTo>
                                <a:pt x="16532" y="7477"/>
                                <a:pt x="16569" y="7486"/>
                                <a:pt x="16606" y="7484"/>
                              </a:cubicBezTo>
                              <a:cubicBezTo>
                                <a:pt x="16616" y="7483"/>
                                <a:pt x="16625" y="7481"/>
                                <a:pt x="16635" y="7480"/>
                              </a:cubicBezTo>
                            </a:path>
                            <a:path w="2668" h="893">
                              <a:moveTo>
                                <a:pt x="16760" y="7302"/>
                              </a:moveTo>
                              <a:cubicBezTo>
                                <a:pt x="16775" y="7327"/>
                                <a:pt x="16764" y="7331"/>
                                <a:pt x="16805" y="7327"/>
                              </a:cubicBezTo>
                              <a:cubicBezTo>
                                <a:pt x="16847" y="7323"/>
                                <a:pt x="16885" y="7280"/>
                                <a:pt x="16913" y="7252"/>
                              </a:cubicBezTo>
                              <a:cubicBezTo>
                                <a:pt x="16944" y="7221"/>
                                <a:pt x="16955" y="7189"/>
                                <a:pt x="16958" y="7146"/>
                              </a:cubicBezTo>
                              <a:cubicBezTo>
                                <a:pt x="16960" y="7113"/>
                                <a:pt x="16937" y="7096"/>
                                <a:pt x="16906" y="7092"/>
                              </a:cubicBezTo>
                              <a:cubicBezTo>
                                <a:pt x="16865" y="7086"/>
                                <a:pt x="16827" y="7112"/>
                                <a:pt x="16802" y="7142"/>
                              </a:cubicBezTo>
                              <a:cubicBezTo>
                                <a:pt x="16766" y="7186"/>
                                <a:pt x="16737" y="7249"/>
                                <a:pt x="16724" y="7304"/>
                              </a:cubicBezTo>
                              <a:cubicBezTo>
                                <a:pt x="16713" y="7350"/>
                                <a:pt x="16706" y="7417"/>
                                <a:pt x="16734" y="7457"/>
                              </a:cubicBezTo>
                              <a:cubicBezTo>
                                <a:pt x="16763" y="7498"/>
                                <a:pt x="16820" y="7502"/>
                                <a:pt x="16865" y="7502"/>
                              </a:cubicBezTo>
                              <a:cubicBezTo>
                                <a:pt x="16925" y="7502"/>
                                <a:pt x="16990" y="7476"/>
                                <a:pt x="17035" y="7436"/>
                              </a:cubicBezTo>
                              <a:cubicBezTo>
                                <a:pt x="17080" y="7396"/>
                                <a:pt x="17113" y="7333"/>
                                <a:pt x="17130" y="7277"/>
                              </a:cubicBezTo>
                              <a:cubicBezTo>
                                <a:pt x="17142" y="7237"/>
                                <a:pt x="17144" y="7198"/>
                                <a:pt x="17144" y="7157"/>
                              </a:cubicBezTo>
                              <a:cubicBezTo>
                                <a:pt x="17127" y="7176"/>
                                <a:pt x="17106" y="7204"/>
                                <a:pt x="17094" y="7244"/>
                              </a:cubicBezTo>
                              <a:cubicBezTo>
                                <a:pt x="17080" y="7293"/>
                                <a:pt x="17074" y="7341"/>
                                <a:pt x="17073" y="7392"/>
                              </a:cubicBezTo>
                              <a:cubicBezTo>
                                <a:pt x="17072" y="7426"/>
                                <a:pt x="17073" y="7463"/>
                                <a:pt x="17110" y="7477"/>
                              </a:cubicBezTo>
                              <a:cubicBezTo>
                                <a:pt x="17161" y="7496"/>
                                <a:pt x="17215" y="7465"/>
                                <a:pt x="17250" y="7431"/>
                              </a:cubicBezTo>
                              <a:cubicBezTo>
                                <a:pt x="17316" y="7366"/>
                                <a:pt x="17352" y="7265"/>
                                <a:pt x="17360" y="7174"/>
                              </a:cubicBezTo>
                              <a:cubicBezTo>
                                <a:pt x="17360" y="7168"/>
                                <a:pt x="17361" y="7163"/>
                                <a:pt x="17361" y="7157"/>
                              </a:cubicBezTo>
                              <a:cubicBezTo>
                                <a:pt x="17341" y="7198"/>
                                <a:pt x="17334" y="7236"/>
                                <a:pt x="17327" y="7282"/>
                              </a:cubicBezTo>
                              <a:cubicBezTo>
                                <a:pt x="17320" y="7327"/>
                                <a:pt x="17315" y="7378"/>
                                <a:pt x="17322" y="7424"/>
                              </a:cubicBezTo>
                              <a:cubicBezTo>
                                <a:pt x="17327" y="7461"/>
                                <a:pt x="17346" y="7470"/>
                                <a:pt x="17373" y="7485"/>
                              </a:cubicBezTo>
                              <a:cubicBezTo>
                                <a:pt x="17420" y="7510"/>
                                <a:pt x="17447" y="7492"/>
                                <a:pt x="17490" y="7469"/>
                              </a:cubicBezTo>
                            </a:path>
                            <a:path w="2668" h="893">
                              <a:moveTo>
                                <a:pt x="17729" y="7231"/>
                              </a:moveTo>
                              <a:cubicBezTo>
                                <a:pt x="17735" y="7191"/>
                                <a:pt x="17752" y="7134"/>
                                <a:pt x="17717" y="7100"/>
                              </a:cubicBezTo>
                              <a:cubicBezTo>
                                <a:pt x="17677" y="7062"/>
                                <a:pt x="17630" y="7102"/>
                                <a:pt x="17604" y="7134"/>
                              </a:cubicBezTo>
                              <a:cubicBezTo>
                                <a:pt x="17569" y="7176"/>
                                <a:pt x="17545" y="7234"/>
                                <a:pt x="17534" y="7287"/>
                              </a:cubicBezTo>
                              <a:cubicBezTo>
                                <a:pt x="17526" y="7327"/>
                                <a:pt x="17522" y="7383"/>
                                <a:pt x="17561" y="7410"/>
                              </a:cubicBezTo>
                              <a:cubicBezTo>
                                <a:pt x="17595" y="7433"/>
                                <a:pt x="17656" y="7427"/>
                                <a:pt x="17691" y="7413"/>
                              </a:cubicBezTo>
                              <a:cubicBezTo>
                                <a:pt x="17741" y="7392"/>
                                <a:pt x="17775" y="7346"/>
                                <a:pt x="17799" y="7300"/>
                              </a:cubicBezTo>
                              <a:cubicBezTo>
                                <a:pt x="17811" y="7277"/>
                                <a:pt x="17835" y="7221"/>
                                <a:pt x="17822" y="7194"/>
                              </a:cubicBezTo>
                              <a:cubicBezTo>
                                <a:pt x="17819" y="7192"/>
                                <a:pt x="17815" y="7191"/>
                                <a:pt x="17812" y="7189"/>
                              </a:cubicBezTo>
                              <a:cubicBezTo>
                                <a:pt x="17789" y="7218"/>
                                <a:pt x="17780" y="7248"/>
                                <a:pt x="17776" y="7285"/>
                              </a:cubicBezTo>
                              <a:cubicBezTo>
                                <a:pt x="17772" y="7321"/>
                                <a:pt x="17764" y="7374"/>
                                <a:pt x="17788" y="7404"/>
                              </a:cubicBezTo>
                              <a:cubicBezTo>
                                <a:pt x="17813" y="7436"/>
                                <a:pt x="17865" y="7434"/>
                                <a:pt x="17900" y="7431"/>
                              </a:cubicBezTo>
                              <a:cubicBezTo>
                                <a:pt x="17913" y="7429"/>
                                <a:pt x="17926" y="7428"/>
                                <a:pt x="17939" y="7426"/>
                              </a:cubicBezTo>
                            </a:path>
                            <a:path w="2668" h="893">
                              <a:moveTo>
                                <a:pt x="18219" y="7226"/>
                              </a:moveTo>
                              <a:cubicBezTo>
                                <a:pt x="18232" y="7181"/>
                                <a:pt x="18277" y="7083"/>
                                <a:pt x="18197" y="7060"/>
                              </a:cubicBezTo>
                              <a:cubicBezTo>
                                <a:pt x="18156" y="7048"/>
                                <a:pt x="18105" y="7068"/>
                                <a:pt x="18072" y="7092"/>
                              </a:cubicBezTo>
                              <a:cubicBezTo>
                                <a:pt x="18028" y="7124"/>
                                <a:pt x="17990" y="7166"/>
                                <a:pt x="17973" y="7218"/>
                              </a:cubicBezTo>
                              <a:cubicBezTo>
                                <a:pt x="17962" y="7252"/>
                                <a:pt x="17958" y="7299"/>
                                <a:pt x="17986" y="7326"/>
                              </a:cubicBezTo>
                              <a:cubicBezTo>
                                <a:pt x="18036" y="7373"/>
                                <a:pt x="18114" y="7335"/>
                                <a:pt x="18156" y="7299"/>
                              </a:cubicBezTo>
                              <a:cubicBezTo>
                                <a:pt x="18182" y="7277"/>
                                <a:pt x="18202" y="7247"/>
                                <a:pt x="18223" y="7221"/>
                              </a:cubicBezTo>
                              <a:cubicBezTo>
                                <a:pt x="18221" y="7264"/>
                                <a:pt x="18214" y="7306"/>
                                <a:pt x="18210" y="7349"/>
                              </a:cubicBezTo>
                              <a:cubicBezTo>
                                <a:pt x="18203" y="7417"/>
                                <a:pt x="18200" y="7483"/>
                                <a:pt x="18197" y="7551"/>
                              </a:cubicBezTo>
                              <a:cubicBezTo>
                                <a:pt x="18195" y="7615"/>
                                <a:pt x="18191" y="7681"/>
                                <a:pt x="18176" y="7744"/>
                              </a:cubicBezTo>
                              <a:cubicBezTo>
                                <a:pt x="18168" y="7779"/>
                                <a:pt x="18152" y="7830"/>
                                <a:pt x="18115" y="7846"/>
                              </a:cubicBezTo>
                              <a:cubicBezTo>
                                <a:pt x="18084" y="7860"/>
                                <a:pt x="18050" y="7843"/>
                                <a:pt x="18031" y="7818"/>
                              </a:cubicBezTo>
                              <a:cubicBezTo>
                                <a:pt x="18002" y="7780"/>
                                <a:pt x="17990" y="7733"/>
                                <a:pt x="17988" y="7687"/>
                              </a:cubicBezTo>
                              <a:cubicBezTo>
                                <a:pt x="17985" y="7611"/>
                                <a:pt x="18031" y="7560"/>
                                <a:pt x="18090" y="7519"/>
                              </a:cubicBezTo>
                              <a:cubicBezTo>
                                <a:pt x="18199" y="7443"/>
                                <a:pt x="18315" y="7386"/>
                                <a:pt x="18414" y="7294"/>
                              </a:cubicBezTo>
                              <a:cubicBezTo>
                                <a:pt x="18463" y="7249"/>
                                <a:pt x="18548" y="7163"/>
                                <a:pt x="18537" y="7087"/>
                              </a:cubicBezTo>
                              <a:cubicBezTo>
                                <a:pt x="18531" y="7045"/>
                                <a:pt x="18526" y="7074"/>
                                <a:pt x="18503" y="7051"/>
                              </a:cubicBezTo>
                              <a:cubicBezTo>
                                <a:pt x="18459" y="7071"/>
                                <a:pt x="18434" y="7078"/>
                                <a:pt x="18404" y="7126"/>
                              </a:cubicBezTo>
                              <a:cubicBezTo>
                                <a:pt x="18374" y="7173"/>
                                <a:pt x="18357" y="7234"/>
                                <a:pt x="18351" y="7289"/>
                              </a:cubicBezTo>
                              <a:cubicBezTo>
                                <a:pt x="18347" y="7325"/>
                                <a:pt x="18341" y="7377"/>
                                <a:pt x="18375" y="7402"/>
                              </a:cubicBezTo>
                              <a:cubicBezTo>
                                <a:pt x="18404" y="7423"/>
                                <a:pt x="18444" y="7413"/>
                                <a:pt x="18470" y="7394"/>
                              </a:cubicBezTo>
                              <a:cubicBezTo>
                                <a:pt x="18513" y="7362"/>
                                <a:pt x="18536" y="7313"/>
                                <a:pt x="18554" y="7265"/>
                              </a:cubicBezTo>
                              <a:cubicBezTo>
                                <a:pt x="18569" y="7226"/>
                                <a:pt x="18579" y="7188"/>
                                <a:pt x="18585" y="7147"/>
                              </a:cubicBezTo>
                              <a:cubicBezTo>
                                <a:pt x="18585" y="7142"/>
                                <a:pt x="18585" y="7137"/>
                                <a:pt x="18585" y="7132"/>
                              </a:cubicBezTo>
                              <a:cubicBezTo>
                                <a:pt x="18617" y="7129"/>
                                <a:pt x="18639" y="7128"/>
                                <a:pt x="18674" y="7131"/>
                              </a:cubicBezTo>
                              <a:cubicBezTo>
                                <a:pt x="18711" y="7134"/>
                                <a:pt x="18742" y="7128"/>
                                <a:pt x="18778" y="7121"/>
                              </a:cubicBezTo>
                            </a:path>
                            <a:path w="2668" h="893">
                              <a:moveTo>
                                <a:pt x="19013" y="7039"/>
                              </a:moveTo>
                              <a:cubicBezTo>
                                <a:pt x="19004" y="7014"/>
                                <a:pt x="18987" y="6992"/>
                                <a:pt x="18954" y="7013"/>
                              </a:cubicBezTo>
                              <a:cubicBezTo>
                                <a:pt x="18924" y="7032"/>
                                <a:pt x="18924" y="7067"/>
                                <a:pt x="18923" y="7098"/>
                              </a:cubicBezTo>
                              <a:cubicBezTo>
                                <a:pt x="18921" y="7155"/>
                                <a:pt x="18944" y="7207"/>
                                <a:pt x="18954" y="7262"/>
                              </a:cubicBezTo>
                              <a:cubicBezTo>
                                <a:pt x="18963" y="7311"/>
                                <a:pt x="18974" y="7371"/>
                                <a:pt x="18945" y="7414"/>
                              </a:cubicBezTo>
                              <a:cubicBezTo>
                                <a:pt x="18923" y="7446"/>
                                <a:pt x="18861" y="7460"/>
                                <a:pt x="18825" y="7447"/>
                              </a:cubicBezTo>
                              <a:cubicBezTo>
                                <a:pt x="18767" y="7426"/>
                                <a:pt x="18733" y="7386"/>
                                <a:pt x="18701" y="73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46,6957" coordsize="2668,893" path="m16529,6957c16528,7011,16516,7052,16507,7102c16490,7190,16475,7277,16454,7364c16439,7427,16432,7502,16411,7562c16407,7568,16402,7575,16398,7581em16346,7326c16353,7357,16379,7365,16413,7356c16467,7343,16529,7302,16572,7269c16620,7232,16659,7190,16685,7136c16699,7106,16701,7085,16685,7059c16648,7059,16622,7064,16598,7097c16564,7143,16535,7211,16523,7267c16513,7315,16501,7389,16518,7437c16532,7477,16569,7486,16606,7484c16616,7483,16625,7481,16635,7480em16760,7302c16775,7327,16764,7331,16805,7327c16847,7323,16885,7280,16913,7252c16944,7221,16955,7189,16958,7146c16960,7113,16937,7096,16906,7092c16865,7086,16827,7112,16802,7142c16766,7186,16737,7249,16724,7304c16713,7350,16706,7417,16734,7457c16763,7498,16820,7502,16865,7502c16925,7502,16990,7476,17035,7436c17080,7396,17113,7333,17130,7277c17142,7237,17144,7198,17144,7157c17127,7176,17106,7204,17094,7244c17080,7293,17074,7341,17073,7392c17072,7426,17073,7463,17110,7477c17161,7496,17215,7465,17250,7431c17316,7366,17352,7265,17360,7174c17360,7168,17361,7163,17361,7157c17341,7198,17334,7236,17327,7282c17320,7327,17315,7378,17322,7424c17327,7461,17346,7470,17373,7485c17420,7510,17447,7492,17490,7469em17729,7231c17735,7191,17752,7134,17717,7100c17677,7062,17630,7102,17604,7134c17569,7176,17545,7234,17534,7287c17526,7327,17522,7383,17561,7410c17595,7433,17656,7427,17691,7413c17741,7392,17775,7346,17799,7300c17811,7277,17835,7221,17822,7194c17819,7192,17815,7191,17812,7189c17789,7218,17780,7248,17776,7285c17772,7321,17764,7374,17788,7404c17813,7436,17865,7434,17900,7431c17913,7429,17926,7428,17939,7426em18219,7226c18232,7181,18277,7083,18197,7060c18156,7048,18105,7068,18072,7092c18028,7124,17990,7166,17973,7218c17962,7252,17958,7299,17986,7326c18036,7373,18114,7335,18156,7299c18182,7277,18202,7247,18223,7221c18221,7264,18214,7306,18210,7349c18203,7417,18200,7483,18197,7551c18195,7615,18191,7681,18176,7744c18168,7779,18152,7830,18115,7846c18084,7860,18050,7843,18031,7818c18002,7780,17990,7733,17988,7687c17985,7611,18031,7560,18090,7519c18199,7443,18315,7386,18414,7294c18463,7249,18548,7163,18537,7087c18531,7045,18526,7074,18503,7051c18459,7071,18434,7078,18404,7126c18374,7173,18357,7234,18351,7289c18347,7325,18341,7377,18375,7402c18404,7423,18444,7413,18470,7394c18513,7362,18536,7313,18554,7265c18569,7226,18579,7188,18585,7147c18585,7142,18585,7137,18585,7132c18617,7129,18639,7128,18674,7131c18711,7134,18742,7128,18778,7121em19013,7039c19004,7014,18987,6992,18954,7013c18924,7032,18924,7067,18923,7098c18921,7155,18944,7207,18954,7262c18963,7311,18974,7371,18945,7414c18923,7446,18861,7460,18825,7447c18767,7426,18733,7386,18701,7337e" stroked="t" o:allowincell="f" style="position:absolute;margin-left:420.8pt;margin-top:154.65pt;width:75.6pt;height:25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9845</wp:posOffset>
                </wp:positionH>
                <wp:positionV relativeFrom="paragraph">
                  <wp:posOffset>2166620</wp:posOffset>
                </wp:positionV>
                <wp:extent cx="1064895" cy="327660"/>
                <wp:effectExtent l="8255" t="635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9" h="910">
                              <a:moveTo>
                                <a:pt x="15804" y="7779"/>
                              </a:moveTo>
                              <a:cubicBezTo>
                                <a:pt x="15805" y="7838"/>
                                <a:pt x="15791" y="7893"/>
                                <a:pt x="15781" y="7951"/>
                              </a:cubicBezTo>
                              <a:cubicBezTo>
                                <a:pt x="15766" y="8038"/>
                                <a:pt x="15750" y="8124"/>
                                <a:pt x="15732" y="8211"/>
                              </a:cubicBezTo>
                              <a:cubicBezTo>
                                <a:pt x="15723" y="8255"/>
                                <a:pt x="15713" y="8299"/>
                                <a:pt x="15703" y="8343"/>
                              </a:cubicBezTo>
                              <a:cubicBezTo>
                                <a:pt x="15689" y="8307"/>
                                <a:pt x="15693" y="8260"/>
                                <a:pt x="15695" y="8221"/>
                              </a:cubicBezTo>
                              <a:cubicBezTo>
                                <a:pt x="15699" y="8135"/>
                                <a:pt x="15716" y="8049"/>
                                <a:pt x="15742" y="7967"/>
                              </a:cubicBezTo>
                              <a:cubicBezTo>
                                <a:pt x="15764" y="7898"/>
                                <a:pt x="15795" y="7813"/>
                                <a:pt x="15852" y="7764"/>
                              </a:cubicBezTo>
                              <a:cubicBezTo>
                                <a:pt x="15889" y="7732"/>
                                <a:pt x="15936" y="7740"/>
                                <a:pt x="15960" y="7781"/>
                              </a:cubicBezTo>
                              <a:cubicBezTo>
                                <a:pt x="16000" y="7848"/>
                                <a:pt x="16005" y="7957"/>
                                <a:pt x="15969" y="8026"/>
                              </a:cubicBezTo>
                              <a:cubicBezTo>
                                <a:pt x="15932" y="8097"/>
                                <a:pt x="15827" y="8146"/>
                                <a:pt x="15772" y="8069"/>
                              </a:cubicBezTo>
                              <a:cubicBezTo>
                                <a:pt x="15750" y="8038"/>
                                <a:pt x="15752" y="7999"/>
                                <a:pt x="15750" y="7964"/>
                              </a:cubicBezTo>
                            </a:path>
                            <a:path w="2959" h="910">
                              <a:moveTo>
                                <a:pt x="16090" y="7731"/>
                              </a:moveTo>
                              <a:cubicBezTo>
                                <a:pt x="16096" y="7827"/>
                                <a:pt x="16087" y="7881"/>
                                <a:pt x="16065" y="7971"/>
                              </a:cubicBezTo>
                              <a:cubicBezTo>
                                <a:pt x="16055" y="8014"/>
                                <a:pt x="16046" y="8058"/>
                                <a:pt x="16036" y="8101"/>
                              </a:cubicBezTo>
                              <a:cubicBezTo>
                                <a:pt x="16037" y="8052"/>
                                <a:pt x="16040" y="8003"/>
                                <a:pt x="16046" y="7954"/>
                              </a:cubicBezTo>
                              <a:cubicBezTo>
                                <a:pt x="16052" y="7900"/>
                                <a:pt x="16060" y="7846"/>
                                <a:pt x="16086" y="7797"/>
                              </a:cubicBezTo>
                              <a:cubicBezTo>
                                <a:pt x="16104" y="7764"/>
                                <a:pt x="16141" y="7732"/>
                                <a:pt x="16179" y="7726"/>
                              </a:cubicBezTo>
                              <a:cubicBezTo>
                                <a:pt x="16222" y="7719"/>
                                <a:pt x="16272" y="7728"/>
                                <a:pt x="16315" y="7731"/>
                              </a:cubicBezTo>
                            </a:path>
                            <a:path w="2959" h="910">
                              <a:moveTo>
                                <a:pt x="16506" y="7704"/>
                              </a:moveTo>
                              <a:cubicBezTo>
                                <a:pt x="16470" y="7689"/>
                                <a:pt x="16431" y="7677"/>
                                <a:pt x="16394" y="7705"/>
                              </a:cubicBezTo>
                              <a:cubicBezTo>
                                <a:pt x="16349" y="7739"/>
                                <a:pt x="16302" y="7806"/>
                                <a:pt x="16277" y="7856"/>
                              </a:cubicBezTo>
                              <a:cubicBezTo>
                                <a:pt x="16248" y="7914"/>
                                <a:pt x="16227" y="7981"/>
                                <a:pt x="16231" y="8046"/>
                              </a:cubicBezTo>
                              <a:cubicBezTo>
                                <a:pt x="16234" y="8102"/>
                                <a:pt x="16273" y="8122"/>
                                <a:pt x="16324" y="8128"/>
                              </a:cubicBezTo>
                              <a:cubicBezTo>
                                <a:pt x="16382" y="8134"/>
                                <a:pt x="16434" y="8113"/>
                                <a:pt x="16478" y="8076"/>
                              </a:cubicBezTo>
                              <a:cubicBezTo>
                                <a:pt x="16525" y="8036"/>
                                <a:pt x="16543" y="7984"/>
                                <a:pt x="16547" y="7924"/>
                              </a:cubicBezTo>
                              <a:cubicBezTo>
                                <a:pt x="16551" y="7872"/>
                                <a:pt x="16538" y="7834"/>
                                <a:pt x="16511" y="7791"/>
                              </a:cubicBezTo>
                              <a:cubicBezTo>
                                <a:pt x="16486" y="7752"/>
                                <a:pt x="16471" y="7737"/>
                                <a:pt x="16460" y="7694"/>
                              </a:cubicBezTo>
                            </a:path>
                            <a:path w="2959" h="910">
                              <a:moveTo>
                                <a:pt x="16734" y="7519"/>
                              </a:moveTo>
                              <a:cubicBezTo>
                                <a:pt x="16752" y="7586"/>
                                <a:pt x="16744" y="7623"/>
                                <a:pt x="16734" y="7690"/>
                              </a:cubicBezTo>
                              <a:cubicBezTo>
                                <a:pt x="16723" y="7767"/>
                                <a:pt x="16709" y="7840"/>
                                <a:pt x="16691" y="7916"/>
                              </a:cubicBezTo>
                              <a:cubicBezTo>
                                <a:pt x="16678" y="7969"/>
                                <a:pt x="16672" y="8029"/>
                                <a:pt x="16657" y="8079"/>
                              </a:cubicBezTo>
                              <a:cubicBezTo>
                                <a:pt x="16653" y="8085"/>
                                <a:pt x="16650" y="8090"/>
                                <a:pt x="16646" y="8096"/>
                              </a:cubicBezTo>
                            </a:path>
                            <a:path w="2959" h="910">
                              <a:moveTo>
                                <a:pt x="16667" y="7933"/>
                              </a:moveTo>
                              <a:cubicBezTo>
                                <a:pt x="16687" y="7953"/>
                                <a:pt x="16697" y="7967"/>
                                <a:pt x="16736" y="7964"/>
                              </a:cubicBezTo>
                              <a:cubicBezTo>
                                <a:pt x="16792" y="7960"/>
                                <a:pt x="16834" y="7923"/>
                                <a:pt x="16875" y="7887"/>
                              </a:cubicBezTo>
                              <a:cubicBezTo>
                                <a:pt x="16917" y="7849"/>
                                <a:pt x="16945" y="7807"/>
                                <a:pt x="16953" y="7751"/>
                              </a:cubicBezTo>
                              <a:cubicBezTo>
                                <a:pt x="16954" y="7724"/>
                                <a:pt x="16954" y="7716"/>
                                <a:pt x="16951" y="7699"/>
                              </a:cubicBezTo>
                              <a:cubicBezTo>
                                <a:pt x="16916" y="7679"/>
                                <a:pt x="16888" y="7677"/>
                                <a:pt x="16855" y="7709"/>
                              </a:cubicBezTo>
                              <a:cubicBezTo>
                                <a:pt x="16805" y="7758"/>
                                <a:pt x="16765" y="7835"/>
                                <a:pt x="16740" y="7899"/>
                              </a:cubicBezTo>
                              <a:cubicBezTo>
                                <a:pt x="16719" y="7952"/>
                                <a:pt x="16681" y="8062"/>
                                <a:pt x="16715" y="8118"/>
                              </a:cubicBezTo>
                              <a:cubicBezTo>
                                <a:pt x="16732" y="8147"/>
                                <a:pt x="16793" y="8152"/>
                                <a:pt x="16822" y="8148"/>
                              </a:cubicBezTo>
                              <a:cubicBezTo>
                                <a:pt x="16863" y="8138"/>
                                <a:pt x="16877" y="8134"/>
                                <a:pt x="16900" y="8115"/>
                              </a:cubicBezTo>
                            </a:path>
                            <a:path w="2959" h="910">
                              <a:moveTo>
                                <a:pt x="17282" y="7759"/>
                              </a:moveTo>
                              <a:cubicBezTo>
                                <a:pt x="17251" y="7717"/>
                                <a:pt x="17236" y="7714"/>
                                <a:pt x="17182" y="7713"/>
                              </a:cubicBezTo>
                              <a:cubicBezTo>
                                <a:pt x="17145" y="7712"/>
                                <a:pt x="17117" y="7733"/>
                                <a:pt x="17104" y="7769"/>
                              </a:cubicBezTo>
                              <a:cubicBezTo>
                                <a:pt x="17088" y="7814"/>
                                <a:pt x="17103" y="7865"/>
                                <a:pt x="17113" y="7909"/>
                              </a:cubicBezTo>
                              <a:cubicBezTo>
                                <a:pt x="17124" y="7959"/>
                                <a:pt x="17140" y="8012"/>
                                <a:pt x="17133" y="8064"/>
                              </a:cubicBezTo>
                              <a:cubicBezTo>
                                <a:pt x="17128" y="8099"/>
                                <a:pt x="17105" y="8127"/>
                                <a:pt x="17068" y="8126"/>
                              </a:cubicBezTo>
                              <a:cubicBezTo>
                                <a:pt x="17014" y="8125"/>
                                <a:pt x="17006" y="8076"/>
                                <a:pt x="17004" y="8033"/>
                              </a:cubicBezTo>
                              <a:cubicBezTo>
                                <a:pt x="17004" y="8015"/>
                                <a:pt x="17004" y="7997"/>
                                <a:pt x="17004" y="7979"/>
                              </a:cubicBezTo>
                            </a:path>
                            <a:path w="2959" h="910">
                              <a:moveTo>
                                <a:pt x="17388" y="7567"/>
                              </a:moveTo>
                              <a:cubicBezTo>
                                <a:pt x="17414" y="7631"/>
                                <a:pt x="17425" y="7686"/>
                                <a:pt x="17416" y="7757"/>
                              </a:cubicBezTo>
                              <a:cubicBezTo>
                                <a:pt x="17408" y="7824"/>
                                <a:pt x="17384" y="7888"/>
                                <a:pt x="17373" y="7954"/>
                              </a:cubicBezTo>
                              <a:cubicBezTo>
                                <a:pt x="17365" y="7999"/>
                                <a:pt x="17357" y="8027"/>
                                <a:pt x="17360" y="8072"/>
                              </a:cubicBezTo>
                            </a:path>
                            <a:path w="2959" h="910">
                              <a:moveTo>
                                <a:pt x="17324" y="7866"/>
                              </a:moveTo>
                              <a:cubicBezTo>
                                <a:pt x="17318" y="7858"/>
                                <a:pt x="17313" y="7849"/>
                                <a:pt x="17307" y="7841"/>
                              </a:cubicBezTo>
                              <a:cubicBezTo>
                                <a:pt x="17333" y="7841"/>
                                <a:pt x="17359" y="7843"/>
                                <a:pt x="17385" y="7843"/>
                              </a:cubicBezTo>
                              <a:cubicBezTo>
                                <a:pt x="17441" y="7843"/>
                                <a:pt x="17492" y="7847"/>
                                <a:pt x="17544" y="7829"/>
                              </a:cubicBezTo>
                            </a:path>
                            <a:path w="2959" h="910">
                              <a:moveTo>
                                <a:pt x="17863" y="7556"/>
                              </a:moveTo>
                              <a:cubicBezTo>
                                <a:pt x="17861" y="7637"/>
                                <a:pt x="17848" y="7716"/>
                                <a:pt x="17831" y="7795"/>
                              </a:cubicBezTo>
                              <a:cubicBezTo>
                                <a:pt x="17806" y="7914"/>
                                <a:pt x="17778" y="8032"/>
                                <a:pt x="17755" y="8151"/>
                              </a:cubicBezTo>
                              <a:cubicBezTo>
                                <a:pt x="17740" y="8230"/>
                                <a:pt x="17718" y="8313"/>
                                <a:pt x="17708" y="8392"/>
                              </a:cubicBezTo>
                              <a:cubicBezTo>
                                <a:pt x="17702" y="8436"/>
                                <a:pt x="17709" y="8432"/>
                                <a:pt x="17696" y="8407"/>
                              </a:cubicBezTo>
                            </a:path>
                            <a:path w="2959" h="910">
                              <a:moveTo>
                                <a:pt x="17618" y="7984"/>
                              </a:moveTo>
                              <a:cubicBezTo>
                                <a:pt x="17608" y="7962"/>
                                <a:pt x="17650" y="7969"/>
                                <a:pt x="17684" y="7964"/>
                              </a:cubicBezTo>
                              <a:cubicBezTo>
                                <a:pt x="17748" y="7955"/>
                                <a:pt x="17810" y="7930"/>
                                <a:pt x="17872" y="7911"/>
                              </a:cubicBezTo>
                            </a:path>
                            <a:path w="2959" h="910">
                              <a:moveTo>
                                <a:pt x="18295" y="7766"/>
                              </a:moveTo>
                              <a:cubicBezTo>
                                <a:pt x="18271" y="7729"/>
                                <a:pt x="18271" y="7721"/>
                                <a:pt x="18221" y="7711"/>
                              </a:cubicBezTo>
                              <a:cubicBezTo>
                                <a:pt x="18174" y="7702"/>
                                <a:pt x="18126" y="7780"/>
                                <a:pt x="18104" y="7809"/>
                              </a:cubicBezTo>
                              <a:cubicBezTo>
                                <a:pt x="18058" y="7870"/>
                                <a:pt x="18023" y="7938"/>
                                <a:pt x="17999" y="8010"/>
                              </a:cubicBezTo>
                              <a:cubicBezTo>
                                <a:pt x="17987" y="8045"/>
                                <a:pt x="17962" y="8125"/>
                                <a:pt x="17988" y="8161"/>
                              </a:cubicBezTo>
                              <a:cubicBezTo>
                                <a:pt x="18009" y="8190"/>
                                <a:pt x="18061" y="8176"/>
                                <a:pt x="18084" y="8161"/>
                              </a:cubicBezTo>
                              <a:cubicBezTo>
                                <a:pt x="18134" y="8129"/>
                                <a:pt x="18167" y="8069"/>
                                <a:pt x="18199" y="8020"/>
                              </a:cubicBezTo>
                              <a:cubicBezTo>
                                <a:pt x="18230" y="7973"/>
                                <a:pt x="18266" y="7883"/>
                                <a:pt x="18325" y="7864"/>
                              </a:cubicBezTo>
                              <a:cubicBezTo>
                                <a:pt x="18331" y="7864"/>
                                <a:pt x="18338" y="7864"/>
                                <a:pt x="18344" y="7864"/>
                              </a:cubicBezTo>
                              <a:cubicBezTo>
                                <a:pt x="18379" y="7894"/>
                                <a:pt x="18373" y="7930"/>
                                <a:pt x="18373" y="7977"/>
                              </a:cubicBezTo>
                              <a:cubicBezTo>
                                <a:pt x="18373" y="8028"/>
                                <a:pt x="18366" y="8077"/>
                                <a:pt x="18350" y="8126"/>
                              </a:cubicBezTo>
                              <a:cubicBezTo>
                                <a:pt x="18342" y="8146"/>
                                <a:pt x="18340" y="8151"/>
                                <a:pt x="18336" y="8164"/>
                              </a:cubicBezTo>
                              <a:cubicBezTo>
                                <a:pt x="18338" y="8120"/>
                                <a:pt x="18345" y="8077"/>
                                <a:pt x="18351" y="8034"/>
                              </a:cubicBezTo>
                              <a:cubicBezTo>
                                <a:pt x="18360" y="7965"/>
                                <a:pt x="18351" y="7844"/>
                                <a:pt x="18401" y="7789"/>
                              </a:cubicBezTo>
                              <a:cubicBezTo>
                                <a:pt x="18435" y="7752"/>
                                <a:pt x="18492" y="7765"/>
                                <a:pt x="18535" y="7752"/>
                              </a:cubicBezTo>
                              <a:cubicBezTo>
                                <a:pt x="18574" y="7740"/>
                                <a:pt x="18612" y="7731"/>
                                <a:pt x="18653" y="77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95,7519" coordsize="2959,910" path="m15804,7779c15805,7838,15791,7893,15781,7951c15766,8038,15750,8124,15732,8211c15723,8255,15713,8299,15703,8343c15689,8307,15693,8260,15695,8221c15699,8135,15716,8049,15742,7967c15764,7898,15795,7813,15852,7764c15889,7732,15936,7740,15960,7781c16000,7848,16005,7957,15969,8026c15932,8097,15827,8146,15772,8069c15750,8038,15752,7999,15750,7964em16090,7731c16096,7827,16087,7881,16065,7971c16055,8014,16046,8058,16036,8101c16037,8052,16040,8003,16046,7954c16052,7900,16060,7846,16086,7797c16104,7764,16141,7732,16179,7726c16222,7719,16272,7728,16315,7731em16506,7704c16470,7689,16431,7677,16394,7705c16349,7739,16302,7806,16277,7856c16248,7914,16227,7981,16231,8046c16234,8102,16273,8122,16324,8128c16382,8134,16434,8113,16478,8076c16525,8036,16543,7984,16547,7924c16551,7872,16538,7834,16511,7791c16486,7752,16471,7737,16460,7694em16734,7519c16752,7586,16744,7623,16734,7690c16723,7767,16709,7840,16691,7916c16678,7969,16672,8029,16657,8079c16653,8085,16650,8090,16646,8096em16667,7933c16687,7953,16697,7967,16736,7964c16792,7960,16834,7923,16875,7887c16917,7849,16945,7807,16953,7751c16954,7724,16954,7716,16951,7699c16916,7679,16888,7677,16855,7709c16805,7758,16765,7835,16740,7899c16719,7952,16681,8062,16715,8118c16732,8147,16793,8152,16822,8148c16863,8138,16877,8134,16900,8115em17282,7759c17251,7717,17236,7714,17182,7713c17145,7712,17117,7733,17104,7769c17088,7814,17103,7865,17113,7909c17124,7959,17140,8012,17133,8064c17128,8099,17105,8127,17068,8126c17014,8125,17006,8076,17004,8033c17004,8015,17004,7997,17004,7979em17388,7567c17414,7631,17425,7686,17416,7757c17408,7824,17384,7888,17373,7954c17365,7999,17357,8027,17360,8072em17324,7866c17318,7858,17313,7849,17307,7841c17333,7841,17359,7843,17385,7843c17441,7843,17492,7847,17544,7829em17863,7556c17861,7637,17848,7716,17831,7795c17806,7914,17778,8032,17755,8151c17740,8230,17718,8313,17708,8392c17702,8436,17709,8432,17696,8407em17618,7984c17608,7962,17650,7969,17684,7964c17748,7955,17810,7930,17872,7911em18295,7766c18271,7729,18271,7721,18221,7711c18174,7702,18126,7780,18104,7809c18058,7870,18023,7938,17999,8010c17987,8045,17962,8125,17988,8161c18009,8190,18061,8176,18084,8161c18134,8129,18167,8069,18199,8020c18230,7973,18266,7883,18325,7864c18331,7864,18338,7864,18344,7864c18379,7894,18373,7930,18373,7977c18373,8028,18366,8077,18350,8126c18342,8146,18340,8151,18336,8164c18338,8120,18345,8077,18351,8034c18360,7965,18351,7844,18401,7789c18435,7752,18492,7765,18535,7752c18574,7740,18612,7731,18653,7723e" stroked="t" o:allowincell="f" style="position:absolute;margin-left:402.35pt;margin-top:170.6pt;width:83.8pt;height:25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69000</wp:posOffset>
                </wp:positionH>
                <wp:positionV relativeFrom="paragraph">
                  <wp:posOffset>2442845</wp:posOffset>
                </wp:positionV>
                <wp:extent cx="635" cy="27305"/>
                <wp:effectExtent l="6985" t="6985" r="635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5">
                              <a:moveTo>
                                <a:pt x="18083" y="8361"/>
                              </a:moveTo>
                              <a:cubicBezTo>
                                <a:pt x="18083" y="8320"/>
                                <a:pt x="18084" y="8312"/>
                                <a:pt x="18081" y="82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81,8287" coordsize="3,75" path="m18083,8361c18083,8320,18084,8312,18081,8287e" stroked="t" o:allowincell="f" style="position:absolute;margin-left:470pt;margin-top:192.35pt;width:0pt;height:2.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5080</wp:posOffset>
                </wp:positionH>
                <wp:positionV relativeFrom="paragraph">
                  <wp:posOffset>2391410</wp:posOffset>
                </wp:positionV>
                <wp:extent cx="1513205" cy="264795"/>
                <wp:effectExtent l="7620" t="6985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4" h="736">
                              <a:moveTo>
                                <a:pt x="15878" y="8563"/>
                              </a:moveTo>
                              <a:cubicBezTo>
                                <a:pt x="15873" y="8511"/>
                                <a:pt x="15875" y="8464"/>
                                <a:pt x="15810" y="8454"/>
                              </a:cubicBezTo>
                              <a:cubicBezTo>
                                <a:pt x="15761" y="8447"/>
                                <a:pt x="15730" y="8483"/>
                                <a:pt x="15705" y="8520"/>
                              </a:cubicBezTo>
                              <a:cubicBezTo>
                                <a:pt x="15668" y="8574"/>
                                <a:pt x="15641" y="8643"/>
                                <a:pt x="15630" y="8707"/>
                              </a:cubicBezTo>
                              <a:cubicBezTo>
                                <a:pt x="15622" y="8749"/>
                                <a:pt x="15616" y="8808"/>
                                <a:pt x="15664" y="8828"/>
                              </a:cubicBezTo>
                              <a:cubicBezTo>
                                <a:pt x="15709" y="8846"/>
                                <a:pt x="15751" y="8812"/>
                                <a:pt x="15778" y="8781"/>
                              </a:cubicBezTo>
                              <a:cubicBezTo>
                                <a:pt x="15816" y="8739"/>
                                <a:pt x="15839" y="8680"/>
                                <a:pt x="15851" y="8625"/>
                              </a:cubicBezTo>
                              <a:cubicBezTo>
                                <a:pt x="15858" y="8596"/>
                                <a:pt x="15861" y="8566"/>
                                <a:pt x="15863" y="8536"/>
                              </a:cubicBezTo>
                              <a:cubicBezTo>
                                <a:pt x="15851" y="8565"/>
                                <a:pt x="15842" y="8599"/>
                                <a:pt x="15838" y="8636"/>
                              </a:cubicBezTo>
                              <a:cubicBezTo>
                                <a:pt x="15833" y="8687"/>
                                <a:pt x="15830" y="8738"/>
                                <a:pt x="15850" y="8786"/>
                              </a:cubicBezTo>
                              <a:cubicBezTo>
                                <a:pt x="15867" y="8827"/>
                                <a:pt x="15908" y="8826"/>
                                <a:pt x="15944" y="8828"/>
                              </a:cubicBezTo>
                            </a:path>
                            <a:path w="4204" h="736">
                              <a:moveTo>
                                <a:pt x="16319" y="8526"/>
                              </a:moveTo>
                              <a:cubicBezTo>
                                <a:pt x="16291" y="8467"/>
                                <a:pt x="16283" y="8429"/>
                                <a:pt x="16216" y="8418"/>
                              </a:cubicBezTo>
                              <a:cubicBezTo>
                                <a:pt x="16157" y="8408"/>
                                <a:pt x="16122" y="8427"/>
                                <a:pt x="16081" y="8468"/>
                              </a:cubicBezTo>
                              <a:cubicBezTo>
                                <a:pt x="16035" y="8514"/>
                                <a:pt x="16002" y="8577"/>
                                <a:pt x="15986" y="8640"/>
                              </a:cubicBezTo>
                              <a:cubicBezTo>
                                <a:pt x="15975" y="8683"/>
                                <a:pt x="15963" y="8753"/>
                                <a:pt x="16001" y="8786"/>
                              </a:cubicBezTo>
                              <a:cubicBezTo>
                                <a:pt x="16041" y="8822"/>
                                <a:pt x="16110" y="8794"/>
                                <a:pt x="16147" y="8771"/>
                              </a:cubicBezTo>
                              <a:cubicBezTo>
                                <a:pt x="16218" y="8727"/>
                                <a:pt x="16274" y="8659"/>
                                <a:pt x="16314" y="8586"/>
                              </a:cubicBezTo>
                              <a:cubicBezTo>
                                <a:pt x="16362" y="8499"/>
                                <a:pt x="16401" y="8391"/>
                                <a:pt x="16411" y="8292"/>
                              </a:cubicBezTo>
                              <a:cubicBezTo>
                                <a:pt x="16411" y="8287"/>
                                <a:pt x="16411" y="8283"/>
                                <a:pt x="16411" y="8278"/>
                              </a:cubicBezTo>
                              <a:cubicBezTo>
                                <a:pt x="16400" y="8328"/>
                                <a:pt x="16386" y="8376"/>
                                <a:pt x="16372" y="8425"/>
                              </a:cubicBezTo>
                              <a:cubicBezTo>
                                <a:pt x="16343" y="8531"/>
                                <a:pt x="16325" y="8638"/>
                                <a:pt x="16304" y="8745"/>
                              </a:cubicBezTo>
                              <a:cubicBezTo>
                                <a:pt x="16295" y="8792"/>
                                <a:pt x="16287" y="8836"/>
                                <a:pt x="16307" y="8878"/>
                              </a:cubicBezTo>
                            </a:path>
                            <a:path w="4204" h="736">
                              <a:moveTo>
                                <a:pt x="16500" y="8494"/>
                              </a:moveTo>
                              <a:cubicBezTo>
                                <a:pt x="16502" y="8543"/>
                                <a:pt x="16485" y="8585"/>
                                <a:pt x="16473" y="8635"/>
                              </a:cubicBezTo>
                              <a:cubicBezTo>
                                <a:pt x="16461" y="8684"/>
                                <a:pt x="16449" y="8734"/>
                                <a:pt x="16438" y="8783"/>
                              </a:cubicBezTo>
                              <a:cubicBezTo>
                                <a:pt x="16430" y="8812"/>
                                <a:pt x="16430" y="8827"/>
                                <a:pt x="16439" y="8788"/>
                              </a:cubicBezTo>
                              <a:cubicBezTo>
                                <a:pt x="16448" y="8749"/>
                                <a:pt x="16454" y="8711"/>
                                <a:pt x="16466" y="8673"/>
                              </a:cubicBezTo>
                              <a:cubicBezTo>
                                <a:pt x="16478" y="8635"/>
                                <a:pt x="16495" y="8609"/>
                                <a:pt x="16531" y="8593"/>
                              </a:cubicBezTo>
                              <a:cubicBezTo>
                                <a:pt x="16574" y="8573"/>
                                <a:pt x="16623" y="8568"/>
                                <a:pt x="16669" y="8559"/>
                              </a:cubicBezTo>
                              <a:cubicBezTo>
                                <a:pt x="16725" y="8547"/>
                                <a:pt x="16782" y="8528"/>
                                <a:pt x="16831" y="8497"/>
                              </a:cubicBezTo>
                              <a:cubicBezTo>
                                <a:pt x="16857" y="8480"/>
                                <a:pt x="16896" y="8439"/>
                                <a:pt x="16884" y="8402"/>
                              </a:cubicBezTo>
                              <a:cubicBezTo>
                                <a:pt x="16879" y="8396"/>
                                <a:pt x="16875" y="8390"/>
                                <a:pt x="16870" y="8384"/>
                              </a:cubicBezTo>
                              <a:cubicBezTo>
                                <a:pt x="16831" y="8367"/>
                                <a:pt x="16791" y="8360"/>
                                <a:pt x="16749" y="8379"/>
                              </a:cubicBezTo>
                              <a:cubicBezTo>
                                <a:pt x="16697" y="8402"/>
                                <a:pt x="16660" y="8455"/>
                                <a:pt x="16637" y="8505"/>
                              </a:cubicBezTo>
                              <a:cubicBezTo>
                                <a:pt x="16611" y="8561"/>
                                <a:pt x="16590" y="8641"/>
                                <a:pt x="16620" y="8699"/>
                              </a:cubicBezTo>
                              <a:cubicBezTo>
                                <a:pt x="16642" y="8742"/>
                                <a:pt x="16685" y="8749"/>
                                <a:pt x="16728" y="8748"/>
                              </a:cubicBezTo>
                              <a:cubicBezTo>
                                <a:pt x="16788" y="8747"/>
                                <a:pt x="16830" y="8711"/>
                                <a:pt x="16868" y="8668"/>
                              </a:cubicBezTo>
                              <a:cubicBezTo>
                                <a:pt x="16909" y="8621"/>
                                <a:pt x="16941" y="8566"/>
                                <a:pt x="16963" y="8508"/>
                              </a:cubicBezTo>
                              <a:cubicBezTo>
                                <a:pt x="16974" y="8479"/>
                                <a:pt x="16981" y="8448"/>
                                <a:pt x="16987" y="8418"/>
                              </a:cubicBezTo>
                              <a:cubicBezTo>
                                <a:pt x="16962" y="8459"/>
                                <a:pt x="16950" y="8506"/>
                                <a:pt x="16938" y="8553"/>
                              </a:cubicBezTo>
                              <a:cubicBezTo>
                                <a:pt x="16925" y="8605"/>
                                <a:pt x="16913" y="8658"/>
                                <a:pt x="16900" y="8710"/>
                              </a:cubicBezTo>
                              <a:cubicBezTo>
                                <a:pt x="16898" y="8719"/>
                                <a:pt x="16895" y="8727"/>
                                <a:pt x="16893" y="8736"/>
                              </a:cubicBezTo>
                              <a:cubicBezTo>
                                <a:pt x="16885" y="8791"/>
                                <a:pt x="16909" y="8683"/>
                                <a:pt x="16912" y="8674"/>
                              </a:cubicBezTo>
                              <a:cubicBezTo>
                                <a:pt x="16930" y="8618"/>
                                <a:pt x="16947" y="8562"/>
                                <a:pt x="16975" y="8510"/>
                              </a:cubicBezTo>
                              <a:cubicBezTo>
                                <a:pt x="17002" y="8460"/>
                                <a:pt x="17041" y="8412"/>
                                <a:pt x="17103" y="8416"/>
                              </a:cubicBezTo>
                              <a:cubicBezTo>
                                <a:pt x="17150" y="8419"/>
                                <a:pt x="17161" y="8469"/>
                                <a:pt x="17166" y="8508"/>
                              </a:cubicBezTo>
                              <a:cubicBezTo>
                                <a:pt x="17172" y="8559"/>
                                <a:pt x="17163" y="8607"/>
                                <a:pt x="17158" y="8656"/>
                              </a:cubicBezTo>
                              <a:cubicBezTo>
                                <a:pt x="17155" y="8686"/>
                                <a:pt x="17153" y="8716"/>
                                <a:pt x="17149" y="8746"/>
                              </a:cubicBezTo>
                            </a:path>
                            <a:path w="4204" h="736">
                              <a:moveTo>
                                <a:pt x="17467" y="8466"/>
                              </a:moveTo>
                              <a:cubicBezTo>
                                <a:pt x="17455" y="8400"/>
                                <a:pt x="17462" y="8431"/>
                                <a:pt x="17435" y="8378"/>
                              </a:cubicBezTo>
                              <a:cubicBezTo>
                                <a:pt x="17382" y="8371"/>
                                <a:pt x="17361" y="8374"/>
                                <a:pt x="17322" y="8418"/>
                              </a:cubicBezTo>
                              <a:cubicBezTo>
                                <a:pt x="17279" y="8467"/>
                                <a:pt x="17256" y="8525"/>
                                <a:pt x="17237" y="8586"/>
                              </a:cubicBezTo>
                              <a:cubicBezTo>
                                <a:pt x="17225" y="8625"/>
                                <a:pt x="17206" y="8687"/>
                                <a:pt x="17231" y="8725"/>
                              </a:cubicBezTo>
                              <a:cubicBezTo>
                                <a:pt x="17253" y="8758"/>
                                <a:pt x="17305" y="8743"/>
                                <a:pt x="17332" y="8728"/>
                              </a:cubicBezTo>
                              <a:cubicBezTo>
                                <a:pt x="17381" y="8700"/>
                                <a:pt x="17421" y="8648"/>
                                <a:pt x="17448" y="8599"/>
                              </a:cubicBezTo>
                              <a:cubicBezTo>
                                <a:pt x="17473" y="8553"/>
                                <a:pt x="17505" y="8450"/>
                                <a:pt x="17505" y="8431"/>
                              </a:cubicBezTo>
                              <a:cubicBezTo>
                                <a:pt x="17491" y="8483"/>
                                <a:pt x="17478" y="8535"/>
                                <a:pt x="17472" y="8589"/>
                              </a:cubicBezTo>
                              <a:cubicBezTo>
                                <a:pt x="17467" y="8637"/>
                                <a:pt x="17457" y="8715"/>
                                <a:pt x="17511" y="8741"/>
                              </a:cubicBezTo>
                              <a:cubicBezTo>
                                <a:pt x="17568" y="8769"/>
                                <a:pt x="17628" y="8722"/>
                                <a:pt x="17666" y="8686"/>
                              </a:cubicBezTo>
                              <a:cubicBezTo>
                                <a:pt x="17721" y="8635"/>
                                <a:pt x="17761" y="8569"/>
                                <a:pt x="17792" y="8501"/>
                              </a:cubicBezTo>
                              <a:cubicBezTo>
                                <a:pt x="17820" y="8440"/>
                                <a:pt x="17847" y="8376"/>
                                <a:pt x="17854" y="8308"/>
                              </a:cubicBezTo>
                              <a:cubicBezTo>
                                <a:pt x="17858" y="8266"/>
                                <a:pt x="17849" y="8278"/>
                                <a:pt x="17838" y="8253"/>
                              </a:cubicBezTo>
                              <a:cubicBezTo>
                                <a:pt x="17800" y="8268"/>
                                <a:pt x="17777" y="8278"/>
                                <a:pt x="17748" y="8313"/>
                              </a:cubicBezTo>
                              <a:cubicBezTo>
                                <a:pt x="17712" y="8357"/>
                                <a:pt x="17680" y="8412"/>
                                <a:pt x="17663" y="8466"/>
                              </a:cubicBezTo>
                              <a:cubicBezTo>
                                <a:pt x="17640" y="8537"/>
                                <a:pt x="17635" y="8626"/>
                                <a:pt x="17671" y="8693"/>
                              </a:cubicBezTo>
                              <a:cubicBezTo>
                                <a:pt x="17702" y="8750"/>
                                <a:pt x="17771" y="8785"/>
                                <a:pt x="17836" y="8766"/>
                              </a:cubicBezTo>
                              <a:cubicBezTo>
                                <a:pt x="17895" y="8748"/>
                                <a:pt x="17945" y="8688"/>
                                <a:pt x="17975" y="8638"/>
                              </a:cubicBezTo>
                              <a:cubicBezTo>
                                <a:pt x="18004" y="8590"/>
                                <a:pt x="18030" y="8533"/>
                                <a:pt x="18045" y="8479"/>
                              </a:cubicBezTo>
                              <a:cubicBezTo>
                                <a:pt x="18046" y="8472"/>
                                <a:pt x="18048" y="8465"/>
                                <a:pt x="18049" y="8458"/>
                              </a:cubicBezTo>
                              <a:cubicBezTo>
                                <a:pt x="18035" y="8487"/>
                                <a:pt x="18021" y="8521"/>
                                <a:pt x="18012" y="8556"/>
                              </a:cubicBezTo>
                              <a:cubicBezTo>
                                <a:pt x="18001" y="8598"/>
                                <a:pt x="17987" y="8644"/>
                                <a:pt x="17981" y="8686"/>
                              </a:cubicBezTo>
                              <a:cubicBezTo>
                                <a:pt x="17981" y="8710"/>
                                <a:pt x="17981" y="8717"/>
                                <a:pt x="17981" y="8733"/>
                              </a:cubicBezTo>
                            </a:path>
                            <a:path w="4204" h="736">
                              <a:moveTo>
                                <a:pt x="18204" y="8374"/>
                              </a:moveTo>
                              <a:cubicBezTo>
                                <a:pt x="18207" y="8464"/>
                                <a:pt x="18202" y="8532"/>
                                <a:pt x="18188" y="8618"/>
                              </a:cubicBezTo>
                              <a:cubicBezTo>
                                <a:pt x="18181" y="8658"/>
                                <a:pt x="18173" y="8698"/>
                                <a:pt x="18157" y="8735"/>
                              </a:cubicBezTo>
                              <a:cubicBezTo>
                                <a:pt x="18148" y="8695"/>
                                <a:pt x="18155" y="8657"/>
                                <a:pt x="18167" y="8617"/>
                              </a:cubicBezTo>
                              <a:cubicBezTo>
                                <a:pt x="18187" y="8548"/>
                                <a:pt x="18220" y="8464"/>
                                <a:pt x="18283" y="8423"/>
                              </a:cubicBezTo>
                              <a:cubicBezTo>
                                <a:pt x="18314" y="8403"/>
                                <a:pt x="18370" y="8392"/>
                                <a:pt x="18401" y="8418"/>
                              </a:cubicBezTo>
                              <a:cubicBezTo>
                                <a:pt x="18445" y="8454"/>
                                <a:pt x="18450" y="8527"/>
                                <a:pt x="18447" y="8578"/>
                              </a:cubicBezTo>
                              <a:cubicBezTo>
                                <a:pt x="18444" y="8620"/>
                                <a:pt x="18428" y="8649"/>
                                <a:pt x="18412" y="8683"/>
                              </a:cubicBezTo>
                              <a:cubicBezTo>
                                <a:pt x="18410" y="8690"/>
                                <a:pt x="18408" y="8696"/>
                                <a:pt x="18406" y="8703"/>
                              </a:cubicBezTo>
                            </a:path>
                            <a:path w="4204" h="736">
                              <a:moveTo>
                                <a:pt x="18720" y="8389"/>
                              </a:moveTo>
                              <a:cubicBezTo>
                                <a:pt x="18767" y="8429"/>
                                <a:pt x="18758" y="8436"/>
                                <a:pt x="18753" y="8494"/>
                              </a:cubicBezTo>
                              <a:cubicBezTo>
                                <a:pt x="18747" y="8569"/>
                                <a:pt x="18733" y="8636"/>
                                <a:pt x="18709" y="8707"/>
                              </a:cubicBezTo>
                              <a:cubicBezTo>
                                <a:pt x="18702" y="8724"/>
                                <a:pt x="18699" y="8728"/>
                                <a:pt x="18697" y="8740"/>
                              </a:cubicBezTo>
                              <a:cubicBezTo>
                                <a:pt x="18700" y="8695"/>
                                <a:pt x="18709" y="8652"/>
                                <a:pt x="18717" y="8608"/>
                              </a:cubicBezTo>
                              <a:cubicBezTo>
                                <a:pt x="18729" y="8542"/>
                                <a:pt x="18741" y="8475"/>
                                <a:pt x="18744" y="8408"/>
                              </a:cubicBezTo>
                              <a:cubicBezTo>
                                <a:pt x="18745" y="8379"/>
                                <a:pt x="18738" y="8352"/>
                                <a:pt x="18766" y="8336"/>
                              </a:cubicBezTo>
                              <a:cubicBezTo>
                                <a:pt x="18793" y="8321"/>
                                <a:pt x="18840" y="8318"/>
                                <a:pt x="18870" y="8313"/>
                              </a:cubicBezTo>
                              <a:cubicBezTo>
                                <a:pt x="18908" y="8307"/>
                                <a:pt x="18963" y="8295"/>
                                <a:pt x="18999" y="8315"/>
                              </a:cubicBezTo>
                              <a:cubicBezTo>
                                <a:pt x="19039" y="8338"/>
                                <a:pt x="19033" y="8392"/>
                                <a:pt x="19033" y="8430"/>
                              </a:cubicBezTo>
                              <a:cubicBezTo>
                                <a:pt x="19034" y="8493"/>
                                <a:pt x="19018" y="8554"/>
                                <a:pt x="19011" y="8617"/>
                              </a:cubicBezTo>
                              <a:cubicBezTo>
                                <a:pt x="19007" y="8653"/>
                                <a:pt x="18993" y="8715"/>
                                <a:pt x="19024" y="8743"/>
                              </a:cubicBezTo>
                              <a:cubicBezTo>
                                <a:pt x="19068" y="8782"/>
                                <a:pt x="19131" y="8728"/>
                                <a:pt x="19159" y="8699"/>
                              </a:cubicBezTo>
                              <a:cubicBezTo>
                                <a:pt x="19203" y="8653"/>
                                <a:pt x="19229" y="8596"/>
                                <a:pt x="19247" y="8535"/>
                              </a:cubicBezTo>
                              <a:cubicBezTo>
                                <a:pt x="19256" y="8504"/>
                                <a:pt x="19260" y="8475"/>
                                <a:pt x="19262" y="8443"/>
                              </a:cubicBezTo>
                              <a:cubicBezTo>
                                <a:pt x="19246" y="8464"/>
                                <a:pt x="19238" y="8488"/>
                                <a:pt x="19232" y="8525"/>
                              </a:cubicBezTo>
                              <a:cubicBezTo>
                                <a:pt x="19223" y="8576"/>
                                <a:pt x="19222" y="8629"/>
                                <a:pt x="19221" y="8681"/>
                              </a:cubicBezTo>
                              <a:cubicBezTo>
                                <a:pt x="19221" y="8717"/>
                                <a:pt x="19224" y="8719"/>
                                <a:pt x="19247" y="8745"/>
                              </a:cubicBezTo>
                            </a:path>
                            <a:path w="4204" h="736">
                              <a:moveTo>
                                <a:pt x="19542" y="8389"/>
                              </a:moveTo>
                              <a:cubicBezTo>
                                <a:pt x="19532" y="8326"/>
                                <a:pt x="19537" y="8315"/>
                                <a:pt x="19474" y="8306"/>
                              </a:cubicBezTo>
                              <a:cubicBezTo>
                                <a:pt x="19445" y="8302"/>
                                <a:pt x="19426" y="8317"/>
                                <a:pt x="19422" y="8346"/>
                              </a:cubicBezTo>
                              <a:cubicBezTo>
                                <a:pt x="19415" y="8393"/>
                                <a:pt x="19431" y="8436"/>
                                <a:pt x="19441" y="8481"/>
                              </a:cubicBezTo>
                              <a:cubicBezTo>
                                <a:pt x="19453" y="8534"/>
                                <a:pt x="19469" y="8596"/>
                                <a:pt x="19456" y="8650"/>
                              </a:cubicBezTo>
                              <a:cubicBezTo>
                                <a:pt x="19446" y="8693"/>
                                <a:pt x="19415" y="8723"/>
                                <a:pt x="19371" y="8727"/>
                              </a:cubicBezTo>
                              <a:cubicBezTo>
                                <a:pt x="19315" y="8731"/>
                                <a:pt x="19293" y="8682"/>
                                <a:pt x="19282" y="8636"/>
                              </a:cubicBezTo>
                              <a:cubicBezTo>
                                <a:pt x="19273" y="8582"/>
                                <a:pt x="19270" y="8563"/>
                                <a:pt x="19274" y="8526"/>
                              </a:cubicBezTo>
                            </a:path>
                            <a:path w="4204" h="736">
                              <a:moveTo>
                                <a:pt x="19614" y="8143"/>
                              </a:moveTo>
                              <a:cubicBezTo>
                                <a:pt x="19675" y="8190"/>
                                <a:pt x="19657" y="8201"/>
                                <a:pt x="19645" y="8276"/>
                              </a:cubicBezTo>
                              <a:cubicBezTo>
                                <a:pt x="19633" y="8352"/>
                                <a:pt x="19614" y="8426"/>
                                <a:pt x="19598" y="8502"/>
                              </a:cubicBezTo>
                              <a:cubicBezTo>
                                <a:pt x="19590" y="8541"/>
                                <a:pt x="19583" y="8579"/>
                                <a:pt x="19575" y="8618"/>
                              </a:cubicBezTo>
                              <a:cubicBezTo>
                                <a:pt x="19567" y="8675"/>
                                <a:pt x="19584" y="8567"/>
                                <a:pt x="19585" y="8564"/>
                              </a:cubicBezTo>
                              <a:cubicBezTo>
                                <a:pt x="19601" y="8506"/>
                                <a:pt x="19626" y="8454"/>
                                <a:pt x="19660" y="8404"/>
                              </a:cubicBezTo>
                              <a:cubicBezTo>
                                <a:pt x="19684" y="8369"/>
                                <a:pt x="19719" y="8328"/>
                                <a:pt x="19767" y="8336"/>
                              </a:cubicBezTo>
                              <a:cubicBezTo>
                                <a:pt x="19809" y="8343"/>
                                <a:pt x="19824" y="8409"/>
                                <a:pt x="19828" y="8443"/>
                              </a:cubicBezTo>
                              <a:cubicBezTo>
                                <a:pt x="19835" y="8501"/>
                                <a:pt x="19826" y="8556"/>
                                <a:pt x="19814" y="8612"/>
                              </a:cubicBezTo>
                              <a:cubicBezTo>
                                <a:pt x="19805" y="8656"/>
                                <a:pt x="19788" y="8693"/>
                                <a:pt x="19769" y="87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26,8143" coordsize="4204,736" path="m15878,8563c15873,8511,15875,8464,15810,8454c15761,8447,15730,8483,15705,8520c15668,8574,15641,8643,15630,8707c15622,8749,15616,8808,15664,8828c15709,8846,15751,8812,15778,8781c15816,8739,15839,8680,15851,8625c15858,8596,15861,8566,15863,8536c15851,8565,15842,8599,15838,8636c15833,8687,15830,8738,15850,8786c15867,8827,15908,8826,15944,8828em16319,8526c16291,8467,16283,8429,16216,8418c16157,8408,16122,8427,16081,8468c16035,8514,16002,8577,15986,8640c15975,8683,15963,8753,16001,8786c16041,8822,16110,8794,16147,8771c16218,8727,16274,8659,16314,8586c16362,8499,16401,8391,16411,8292c16411,8287,16411,8283,16411,8278c16400,8328,16386,8376,16372,8425c16343,8531,16325,8638,16304,8745c16295,8792,16287,8836,16307,8878em16500,8494c16502,8543,16485,8585,16473,8635c16461,8684,16449,8734,16438,8783c16430,8812,16430,8827,16439,8788c16448,8749,16454,8711,16466,8673c16478,8635,16495,8609,16531,8593c16574,8573,16623,8568,16669,8559c16725,8547,16782,8528,16831,8497c16857,8480,16896,8439,16884,8402c16879,8396,16875,8390,16870,8384c16831,8367,16791,8360,16749,8379c16697,8402,16660,8455,16637,8505c16611,8561,16590,8641,16620,8699c16642,8742,16685,8749,16728,8748c16788,8747,16830,8711,16868,8668c16909,8621,16941,8566,16963,8508c16974,8479,16981,8448,16987,8418c16962,8459,16950,8506,16938,8553c16925,8605,16913,8658,16900,8710c16898,8719,16895,8727,16893,8736c16885,8791,16909,8683,16912,8674c16930,8618,16947,8562,16975,8510c17002,8460,17041,8412,17103,8416c17150,8419,17161,8469,17166,8508c17172,8559,17163,8607,17158,8656c17155,8686,17153,8716,17149,8746em17467,8466c17455,8400,17462,8431,17435,8378c17382,8371,17361,8374,17322,8418c17279,8467,17256,8525,17237,8586c17225,8625,17206,8687,17231,8725c17253,8758,17305,8743,17332,8728c17381,8700,17421,8648,17448,8599c17473,8553,17505,8450,17505,8431c17491,8483,17478,8535,17472,8589c17467,8637,17457,8715,17511,8741c17568,8769,17628,8722,17666,8686c17721,8635,17761,8569,17792,8501c17820,8440,17847,8376,17854,8308c17858,8266,17849,8278,17838,8253c17800,8268,17777,8278,17748,8313c17712,8357,17680,8412,17663,8466c17640,8537,17635,8626,17671,8693c17702,8750,17771,8785,17836,8766c17895,8748,17945,8688,17975,8638c18004,8590,18030,8533,18045,8479c18046,8472,18048,8465,18049,8458c18035,8487,18021,8521,18012,8556c18001,8598,17987,8644,17981,8686c17981,8710,17981,8717,17981,8733em18204,8374c18207,8464,18202,8532,18188,8618c18181,8658,18173,8698,18157,8735c18148,8695,18155,8657,18167,8617c18187,8548,18220,8464,18283,8423c18314,8403,18370,8392,18401,8418c18445,8454,18450,8527,18447,8578c18444,8620,18428,8649,18412,8683c18410,8690,18408,8696,18406,8703em18720,8389c18767,8429,18758,8436,18753,8494c18747,8569,18733,8636,18709,8707c18702,8724,18699,8728,18697,8740c18700,8695,18709,8652,18717,8608c18729,8542,18741,8475,18744,8408c18745,8379,18738,8352,18766,8336c18793,8321,18840,8318,18870,8313c18908,8307,18963,8295,18999,8315c19039,8338,19033,8392,19033,8430c19034,8493,19018,8554,19011,8617c19007,8653,18993,8715,19024,8743c19068,8782,19131,8728,19159,8699c19203,8653,19229,8596,19247,8535c19256,8504,19260,8475,19262,8443c19246,8464,19238,8488,19232,8525c19223,8576,19222,8629,19221,8681c19221,8717,19224,8719,19247,8745em19542,8389c19532,8326,19537,8315,19474,8306c19445,8302,19426,8317,19422,8346c19415,8393,19431,8436,19441,8481c19453,8534,19469,8596,19456,8650c19446,8693,19415,8723,19371,8727c19315,8731,19293,8682,19282,8636c19273,8582,19270,8563,19274,8526em19614,8143c19675,8190,19657,8201,19645,8276c19633,8352,19614,8426,19598,8502c19590,8541,19583,8579,19575,8618c19567,8675,19584,8567,19585,8564c19601,8506,19626,8454,19660,8404c19684,8369,19719,8328,19767,8336c19809,8343,19824,8409,19828,8443c19835,8501,19826,8556,19814,8612c19805,8656,19788,8693,19769,8733e" stroked="t" o:allowincell="f" style="position:absolute;margin-left:400.4pt;margin-top:188.3pt;width:119.1pt;height:20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40725</wp:posOffset>
                </wp:positionH>
                <wp:positionV relativeFrom="paragraph">
                  <wp:posOffset>2526030</wp:posOffset>
                </wp:positionV>
                <wp:extent cx="5080" cy="6350"/>
                <wp:effectExtent l="6350" t="6985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8">
                              <a:moveTo>
                                <a:pt x="24682" y="8535"/>
                              </a:moveTo>
                              <a:cubicBezTo>
                                <a:pt x="24682" y="8511"/>
                                <a:pt x="24678" y="8514"/>
                                <a:pt x="24670" y="85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670,8518" coordsize="13,18" path="m24682,8535c24682,8511,24678,8514,24670,8528e" stroked="t" o:allowincell="f" style="position:absolute;margin-left:656.75pt;margin-top:198.9pt;width:0.35pt;height:0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96200</wp:posOffset>
                </wp:positionH>
                <wp:positionV relativeFrom="paragraph">
                  <wp:posOffset>2503170</wp:posOffset>
                </wp:positionV>
                <wp:extent cx="1257300" cy="315595"/>
                <wp:effectExtent l="6350" t="6985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2" h="877">
                              <a:moveTo>
                                <a:pt x="23035" y="8574"/>
                              </a:moveTo>
                              <a:cubicBezTo>
                                <a:pt x="23015" y="8609"/>
                                <a:pt x="23002" y="8643"/>
                                <a:pt x="22991" y="8681"/>
                              </a:cubicBezTo>
                              <a:cubicBezTo>
                                <a:pt x="22971" y="8746"/>
                                <a:pt x="22951" y="8811"/>
                                <a:pt x="22934" y="8878"/>
                              </a:cubicBezTo>
                              <a:cubicBezTo>
                                <a:pt x="22922" y="8923"/>
                                <a:pt x="22916" y="8974"/>
                                <a:pt x="22900" y="9018"/>
                              </a:cubicBezTo>
                              <a:cubicBezTo>
                                <a:pt x="22897" y="9023"/>
                                <a:pt x="22895" y="9028"/>
                                <a:pt x="22892" y="9033"/>
                              </a:cubicBezTo>
                              <a:cubicBezTo>
                                <a:pt x="22880" y="8990"/>
                                <a:pt x="22879" y="8952"/>
                                <a:pt x="22882" y="8907"/>
                              </a:cubicBezTo>
                              <a:cubicBezTo>
                                <a:pt x="22886" y="8841"/>
                                <a:pt x="22896" y="8779"/>
                                <a:pt x="22913" y="8715"/>
                              </a:cubicBezTo>
                              <a:cubicBezTo>
                                <a:pt x="22928" y="8657"/>
                                <a:pt x="22950" y="8610"/>
                                <a:pt x="22983" y="8563"/>
                              </a:cubicBezTo>
                              <a:cubicBezTo>
                                <a:pt x="23012" y="8522"/>
                                <a:pt x="23047" y="8514"/>
                                <a:pt x="23096" y="8512"/>
                              </a:cubicBezTo>
                              <a:cubicBezTo>
                                <a:pt x="23147" y="8510"/>
                                <a:pt x="23192" y="8528"/>
                                <a:pt x="23224" y="8568"/>
                              </a:cubicBezTo>
                              <a:cubicBezTo>
                                <a:pt x="23264" y="8618"/>
                                <a:pt x="23258" y="8687"/>
                                <a:pt x="23220" y="8733"/>
                              </a:cubicBezTo>
                              <a:cubicBezTo>
                                <a:pt x="23184" y="8776"/>
                                <a:pt x="23135" y="8792"/>
                                <a:pt x="23082" y="8794"/>
                              </a:cubicBezTo>
                              <a:cubicBezTo>
                                <a:pt x="23064" y="8795"/>
                                <a:pt x="23048" y="8794"/>
                                <a:pt x="23030" y="8796"/>
                              </a:cubicBezTo>
                              <a:cubicBezTo>
                                <a:pt x="23031" y="8837"/>
                                <a:pt x="23038" y="8870"/>
                                <a:pt x="23057" y="8907"/>
                              </a:cubicBezTo>
                              <a:cubicBezTo>
                                <a:pt x="23085" y="8960"/>
                                <a:pt x="23116" y="9018"/>
                                <a:pt x="23174" y="9040"/>
                              </a:cubicBezTo>
                              <a:cubicBezTo>
                                <a:pt x="23209" y="9053"/>
                                <a:pt x="23235" y="9051"/>
                                <a:pt x="23272" y="9050"/>
                              </a:cubicBezTo>
                            </a:path>
                            <a:path w="3492" h="877">
                              <a:moveTo>
                                <a:pt x="23340" y="8796"/>
                              </a:moveTo>
                              <a:cubicBezTo>
                                <a:pt x="23382" y="8807"/>
                                <a:pt x="23394" y="8810"/>
                                <a:pt x="23438" y="8786"/>
                              </a:cubicBezTo>
                              <a:cubicBezTo>
                                <a:pt x="23475" y="8766"/>
                                <a:pt x="23509" y="8739"/>
                                <a:pt x="23532" y="8703"/>
                              </a:cubicBezTo>
                              <a:cubicBezTo>
                                <a:pt x="23549" y="8676"/>
                                <a:pt x="23540" y="8668"/>
                                <a:pt x="23540" y="8640"/>
                              </a:cubicBezTo>
                              <a:cubicBezTo>
                                <a:pt x="23511" y="8619"/>
                                <a:pt x="23482" y="8602"/>
                                <a:pt x="23443" y="8608"/>
                              </a:cubicBezTo>
                              <a:cubicBezTo>
                                <a:pt x="23390" y="8616"/>
                                <a:pt x="23357" y="8660"/>
                                <a:pt x="23332" y="8703"/>
                              </a:cubicBezTo>
                              <a:cubicBezTo>
                                <a:pt x="23301" y="8757"/>
                                <a:pt x="23290" y="8814"/>
                                <a:pt x="23287" y="8875"/>
                              </a:cubicBezTo>
                              <a:cubicBezTo>
                                <a:pt x="23285" y="8927"/>
                                <a:pt x="23289" y="8974"/>
                                <a:pt x="23331" y="9010"/>
                              </a:cubicBezTo>
                              <a:cubicBezTo>
                                <a:pt x="23370" y="9043"/>
                                <a:pt x="23433" y="9038"/>
                                <a:pt x="23478" y="9023"/>
                              </a:cubicBezTo>
                              <a:cubicBezTo>
                                <a:pt x="23554" y="8998"/>
                                <a:pt x="23613" y="8936"/>
                                <a:pt x="23660" y="8873"/>
                              </a:cubicBezTo>
                              <a:cubicBezTo>
                                <a:pt x="23715" y="8799"/>
                                <a:pt x="23750" y="8713"/>
                                <a:pt x="23776" y="8625"/>
                              </a:cubicBezTo>
                              <a:cubicBezTo>
                                <a:pt x="23785" y="8596"/>
                                <a:pt x="23815" y="8510"/>
                                <a:pt x="23798" y="8478"/>
                              </a:cubicBezTo>
                              <a:cubicBezTo>
                                <a:pt x="23791" y="8478"/>
                                <a:pt x="23783" y="8479"/>
                                <a:pt x="23776" y="8479"/>
                              </a:cubicBezTo>
                              <a:cubicBezTo>
                                <a:pt x="23742" y="8526"/>
                                <a:pt x="23718" y="8577"/>
                                <a:pt x="23696" y="8631"/>
                              </a:cubicBezTo>
                              <a:cubicBezTo>
                                <a:pt x="23658" y="8721"/>
                                <a:pt x="23601" y="8879"/>
                                <a:pt x="23663" y="8971"/>
                              </a:cubicBezTo>
                              <a:cubicBezTo>
                                <a:pt x="23689" y="9009"/>
                                <a:pt x="23747" y="9020"/>
                                <a:pt x="23789" y="9012"/>
                              </a:cubicBezTo>
                              <a:cubicBezTo>
                                <a:pt x="23884" y="8994"/>
                                <a:pt x="23937" y="8897"/>
                                <a:pt x="23971" y="8818"/>
                              </a:cubicBezTo>
                              <a:cubicBezTo>
                                <a:pt x="23990" y="8774"/>
                                <a:pt x="24002" y="8732"/>
                                <a:pt x="23989" y="8703"/>
                              </a:cubicBezTo>
                              <a:cubicBezTo>
                                <a:pt x="23972" y="8752"/>
                                <a:pt x="23952" y="8800"/>
                                <a:pt x="23938" y="8850"/>
                              </a:cubicBezTo>
                              <a:cubicBezTo>
                                <a:pt x="23923" y="8902"/>
                                <a:pt x="23922" y="8954"/>
                                <a:pt x="23911" y="9005"/>
                              </a:cubicBezTo>
                              <a:cubicBezTo>
                                <a:pt x="23904" y="9024"/>
                                <a:pt x="23901" y="9029"/>
                                <a:pt x="23903" y="9042"/>
                              </a:cubicBezTo>
                            </a:path>
                            <a:path w="3492" h="877">
                              <a:moveTo>
                                <a:pt x="23984" y="8602"/>
                              </a:moveTo>
                              <a:cubicBezTo>
                                <a:pt x="23986" y="8568"/>
                                <a:pt x="23987" y="8536"/>
                                <a:pt x="23987" y="8502"/>
                              </a:cubicBezTo>
                            </a:path>
                            <a:path w="3492" h="877">
                              <a:moveTo>
                                <a:pt x="24408" y="8674"/>
                              </a:moveTo>
                              <a:cubicBezTo>
                                <a:pt x="24402" y="8629"/>
                                <a:pt x="24403" y="8603"/>
                                <a:pt x="24355" y="8589"/>
                              </a:cubicBezTo>
                              <a:cubicBezTo>
                                <a:pt x="24307" y="8575"/>
                                <a:pt x="24250" y="8622"/>
                                <a:pt x="24220" y="8651"/>
                              </a:cubicBezTo>
                              <a:cubicBezTo>
                                <a:pt x="24152" y="8717"/>
                                <a:pt x="24104" y="8807"/>
                                <a:pt x="24104" y="8902"/>
                              </a:cubicBezTo>
                              <a:cubicBezTo>
                                <a:pt x="24104" y="8960"/>
                                <a:pt x="24150" y="8988"/>
                                <a:pt x="24206" y="8978"/>
                              </a:cubicBezTo>
                              <a:cubicBezTo>
                                <a:pt x="24267" y="8967"/>
                                <a:pt x="24325" y="8905"/>
                                <a:pt x="24360" y="8858"/>
                              </a:cubicBezTo>
                              <a:cubicBezTo>
                                <a:pt x="24377" y="8835"/>
                                <a:pt x="24391" y="8809"/>
                                <a:pt x="24406" y="8784"/>
                              </a:cubicBezTo>
                              <a:cubicBezTo>
                                <a:pt x="24403" y="8843"/>
                                <a:pt x="24391" y="8899"/>
                                <a:pt x="24378" y="8956"/>
                              </a:cubicBezTo>
                              <a:cubicBezTo>
                                <a:pt x="24360" y="9034"/>
                                <a:pt x="24341" y="9111"/>
                                <a:pt x="24310" y="9186"/>
                              </a:cubicBezTo>
                              <a:cubicBezTo>
                                <a:pt x="24289" y="9238"/>
                                <a:pt x="24264" y="9292"/>
                                <a:pt x="24212" y="9320"/>
                              </a:cubicBezTo>
                              <a:cubicBezTo>
                                <a:pt x="24174" y="9340"/>
                                <a:pt x="24125" y="9334"/>
                                <a:pt x="24091" y="9312"/>
                              </a:cubicBezTo>
                              <a:cubicBezTo>
                                <a:pt x="24018" y="9266"/>
                                <a:pt x="24001" y="9177"/>
                                <a:pt x="23988" y="9100"/>
                              </a:cubicBezTo>
                            </a:path>
                            <a:path w="3492" h="877">
                              <a:moveTo>
                                <a:pt x="24541" y="8622"/>
                              </a:moveTo>
                              <a:cubicBezTo>
                                <a:pt x="24584" y="8683"/>
                                <a:pt x="24603" y="8723"/>
                                <a:pt x="24586" y="8801"/>
                              </a:cubicBezTo>
                              <a:cubicBezTo>
                                <a:pt x="24577" y="8845"/>
                                <a:pt x="24552" y="8891"/>
                                <a:pt x="24541" y="8932"/>
                              </a:cubicBezTo>
                              <a:cubicBezTo>
                                <a:pt x="24541" y="8939"/>
                                <a:pt x="24540" y="8946"/>
                                <a:pt x="24540" y="8953"/>
                              </a:cubicBezTo>
                            </a:path>
                            <a:path w="3492" h="877">
                              <a:moveTo>
                                <a:pt x="25000" y="8669"/>
                              </a:moveTo>
                              <a:cubicBezTo>
                                <a:pt x="24984" y="8629"/>
                                <a:pt x="24962" y="8592"/>
                                <a:pt x="24906" y="8618"/>
                              </a:cubicBezTo>
                              <a:cubicBezTo>
                                <a:pt x="24847" y="8646"/>
                                <a:pt x="24790" y="8714"/>
                                <a:pt x="24754" y="8766"/>
                              </a:cubicBezTo>
                              <a:cubicBezTo>
                                <a:pt x="24714" y="8824"/>
                                <a:pt x="24675" y="8900"/>
                                <a:pt x="24665" y="8971"/>
                              </a:cubicBezTo>
                              <a:cubicBezTo>
                                <a:pt x="24659" y="9015"/>
                                <a:pt x="24671" y="9055"/>
                                <a:pt x="24718" y="9065"/>
                              </a:cubicBezTo>
                              <a:cubicBezTo>
                                <a:pt x="24763" y="9075"/>
                                <a:pt x="24810" y="9043"/>
                                <a:pt x="24839" y="9012"/>
                              </a:cubicBezTo>
                              <a:cubicBezTo>
                                <a:pt x="24884" y="8964"/>
                                <a:pt x="24914" y="8901"/>
                                <a:pt x="24945" y="8843"/>
                              </a:cubicBezTo>
                              <a:cubicBezTo>
                                <a:pt x="24967" y="8802"/>
                                <a:pt x="24990" y="8736"/>
                                <a:pt x="25024" y="8703"/>
                              </a:cubicBezTo>
                              <a:cubicBezTo>
                                <a:pt x="25030" y="8701"/>
                                <a:pt x="25035" y="8698"/>
                                <a:pt x="25041" y="8696"/>
                              </a:cubicBezTo>
                              <a:cubicBezTo>
                                <a:pt x="25069" y="8709"/>
                                <a:pt x="25075" y="8706"/>
                                <a:pt x="25081" y="8748"/>
                              </a:cubicBezTo>
                              <a:cubicBezTo>
                                <a:pt x="25088" y="8792"/>
                                <a:pt x="25088" y="8841"/>
                                <a:pt x="25077" y="8884"/>
                              </a:cubicBezTo>
                              <a:cubicBezTo>
                                <a:pt x="25069" y="8917"/>
                                <a:pt x="25050" y="8961"/>
                                <a:pt x="25026" y="8986"/>
                              </a:cubicBezTo>
                              <a:cubicBezTo>
                                <a:pt x="25020" y="8990"/>
                                <a:pt x="25015" y="8995"/>
                                <a:pt x="25009" y="8999"/>
                              </a:cubicBezTo>
                              <a:cubicBezTo>
                                <a:pt x="25003" y="8961"/>
                                <a:pt x="25014" y="8932"/>
                                <a:pt x="25028" y="8896"/>
                              </a:cubicBezTo>
                              <a:cubicBezTo>
                                <a:pt x="25051" y="8838"/>
                                <a:pt x="25078" y="8777"/>
                                <a:pt x="25121" y="8730"/>
                              </a:cubicBezTo>
                              <a:cubicBezTo>
                                <a:pt x="25151" y="8697"/>
                                <a:pt x="25194" y="8661"/>
                                <a:pt x="25242" y="8668"/>
                              </a:cubicBezTo>
                              <a:cubicBezTo>
                                <a:pt x="25294" y="8676"/>
                                <a:pt x="25301" y="8729"/>
                                <a:pt x="25303" y="8771"/>
                              </a:cubicBezTo>
                              <a:cubicBezTo>
                                <a:pt x="25306" y="8832"/>
                                <a:pt x="25297" y="8888"/>
                                <a:pt x="25274" y="8945"/>
                              </a:cubicBezTo>
                              <a:cubicBezTo>
                                <a:pt x="25260" y="8980"/>
                                <a:pt x="25249" y="9015"/>
                                <a:pt x="25235" y="9050"/>
                              </a:cubicBezTo>
                            </a:path>
                            <a:path w="3492" h="877">
                              <a:moveTo>
                                <a:pt x="25548" y="8693"/>
                              </a:moveTo>
                              <a:cubicBezTo>
                                <a:pt x="25547" y="8717"/>
                                <a:pt x="25547" y="8741"/>
                                <a:pt x="25541" y="8765"/>
                              </a:cubicBezTo>
                              <a:cubicBezTo>
                                <a:pt x="25530" y="8810"/>
                                <a:pt x="25520" y="8856"/>
                                <a:pt x="25507" y="8901"/>
                              </a:cubicBezTo>
                              <a:cubicBezTo>
                                <a:pt x="25498" y="8932"/>
                                <a:pt x="25486" y="8962"/>
                                <a:pt x="25472" y="8991"/>
                              </a:cubicBezTo>
                              <a:cubicBezTo>
                                <a:pt x="25474" y="8954"/>
                                <a:pt x="25484" y="8919"/>
                                <a:pt x="25496" y="8884"/>
                              </a:cubicBezTo>
                              <a:cubicBezTo>
                                <a:pt x="25519" y="8816"/>
                                <a:pt x="25549" y="8755"/>
                                <a:pt x="25585" y="8693"/>
                              </a:cubicBezTo>
                              <a:cubicBezTo>
                                <a:pt x="25609" y="8652"/>
                                <a:pt x="25639" y="8601"/>
                                <a:pt x="25690" y="8589"/>
                              </a:cubicBezTo>
                              <a:cubicBezTo>
                                <a:pt x="25734" y="8578"/>
                                <a:pt x="25744" y="8623"/>
                                <a:pt x="25749" y="8655"/>
                              </a:cubicBezTo>
                              <a:cubicBezTo>
                                <a:pt x="25757" y="8713"/>
                                <a:pt x="25753" y="8773"/>
                                <a:pt x="25743" y="8830"/>
                              </a:cubicBezTo>
                              <a:cubicBezTo>
                                <a:pt x="25734" y="8882"/>
                                <a:pt x="25711" y="8926"/>
                                <a:pt x="25695" y="8971"/>
                              </a:cubicBezTo>
                              <a:cubicBezTo>
                                <a:pt x="25695" y="8977"/>
                                <a:pt x="25694" y="8983"/>
                                <a:pt x="25694" y="8989"/>
                              </a:cubicBezTo>
                            </a:path>
                            <a:path w="3492" h="877">
                              <a:moveTo>
                                <a:pt x="25963" y="8596"/>
                              </a:moveTo>
                              <a:cubicBezTo>
                                <a:pt x="25946" y="8561"/>
                                <a:pt x="25928" y="8586"/>
                                <a:pt x="25908" y="8608"/>
                              </a:cubicBezTo>
                              <a:cubicBezTo>
                                <a:pt x="25866" y="8653"/>
                                <a:pt x="25839" y="8704"/>
                                <a:pt x="25815" y="8760"/>
                              </a:cubicBezTo>
                              <a:cubicBezTo>
                                <a:pt x="25792" y="8813"/>
                                <a:pt x="25776" y="8872"/>
                                <a:pt x="25781" y="8930"/>
                              </a:cubicBezTo>
                              <a:cubicBezTo>
                                <a:pt x="25784" y="8974"/>
                                <a:pt x="25809" y="8995"/>
                                <a:pt x="25852" y="8999"/>
                              </a:cubicBezTo>
                              <a:cubicBezTo>
                                <a:pt x="25903" y="9004"/>
                                <a:pt x="25939" y="8974"/>
                                <a:pt x="25968" y="8935"/>
                              </a:cubicBezTo>
                              <a:cubicBezTo>
                                <a:pt x="26005" y="8885"/>
                                <a:pt x="26012" y="8830"/>
                                <a:pt x="26014" y="8770"/>
                              </a:cubicBezTo>
                              <a:cubicBezTo>
                                <a:pt x="26016" y="8699"/>
                                <a:pt x="25996" y="8634"/>
                                <a:pt x="25943" y="8584"/>
                              </a:cubicBezTo>
                              <a:cubicBezTo>
                                <a:pt x="25937" y="8580"/>
                                <a:pt x="25931" y="8575"/>
                                <a:pt x="25925" y="8571"/>
                              </a:cubicBezTo>
                            </a:path>
                            <a:path w="3492" h="877">
                              <a:moveTo>
                                <a:pt x="26302" y="8454"/>
                              </a:moveTo>
                              <a:cubicBezTo>
                                <a:pt x="26302" y="8518"/>
                                <a:pt x="26293" y="8572"/>
                                <a:pt x="26272" y="8633"/>
                              </a:cubicBezTo>
                              <a:cubicBezTo>
                                <a:pt x="26249" y="8699"/>
                                <a:pt x="26226" y="8764"/>
                                <a:pt x="26205" y="8830"/>
                              </a:cubicBezTo>
                              <a:cubicBezTo>
                                <a:pt x="26189" y="8881"/>
                                <a:pt x="26167" y="8931"/>
                                <a:pt x="26147" y="8976"/>
                              </a:cubicBezTo>
                              <a:cubicBezTo>
                                <a:pt x="26145" y="8983"/>
                                <a:pt x="26144" y="8991"/>
                                <a:pt x="26142" y="8998"/>
                              </a:cubicBezTo>
                            </a:path>
                            <a:path w="3492" h="877">
                              <a:moveTo>
                                <a:pt x="26125" y="8745"/>
                              </a:moveTo>
                              <a:cubicBezTo>
                                <a:pt x="26158" y="8748"/>
                                <a:pt x="26186" y="8761"/>
                                <a:pt x="26218" y="8763"/>
                              </a:cubicBezTo>
                              <a:cubicBezTo>
                                <a:pt x="26271" y="8766"/>
                                <a:pt x="26319" y="8755"/>
                                <a:pt x="26371" y="87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880,8454" coordsize="3492,877" path="m23035,8574c23015,8609,23002,8643,22991,8681c22971,8746,22951,8811,22934,8878c22922,8923,22916,8974,22900,9018c22897,9023,22895,9028,22892,9033c22880,8990,22879,8952,22882,8907c22886,8841,22896,8779,22913,8715c22928,8657,22950,8610,22983,8563c23012,8522,23047,8514,23096,8512c23147,8510,23192,8528,23224,8568c23264,8618,23258,8687,23220,8733c23184,8776,23135,8792,23082,8794c23064,8795,23048,8794,23030,8796c23031,8837,23038,8870,23057,8907c23085,8960,23116,9018,23174,9040c23209,9053,23235,9051,23272,9050em23340,8796c23382,8807,23394,8810,23438,8786c23475,8766,23509,8739,23532,8703c23549,8676,23540,8668,23540,8640c23511,8619,23482,8602,23443,8608c23390,8616,23357,8660,23332,8703c23301,8757,23290,8814,23287,8875c23285,8927,23289,8974,23331,9010c23370,9043,23433,9038,23478,9023c23554,8998,23613,8936,23660,8873c23715,8799,23750,8713,23776,8625c23785,8596,23815,8510,23798,8478c23791,8478,23783,8479,23776,8479c23742,8526,23718,8577,23696,8631c23658,8721,23601,8879,23663,8971c23689,9009,23747,9020,23789,9012c23884,8994,23937,8897,23971,8818c23990,8774,24002,8732,23989,8703c23972,8752,23952,8800,23938,8850c23923,8902,23922,8954,23911,9005c23904,9024,23901,9029,23903,9042em23984,8602c23986,8568,23987,8536,23987,8502em24408,8674c24402,8629,24403,8603,24355,8589c24307,8575,24250,8622,24220,8651c24152,8717,24104,8807,24104,8902c24104,8960,24150,8988,24206,8978c24267,8967,24325,8905,24360,8858c24377,8835,24391,8809,24406,8784c24403,8843,24391,8899,24378,8956c24360,9034,24341,9111,24310,9186c24289,9238,24264,9292,24212,9320c24174,9340,24125,9334,24091,9312c24018,9266,24001,9177,23988,9100em24541,8622c24584,8683,24603,8723,24586,8801c24577,8845,24552,8891,24541,8932c24541,8939,24540,8946,24540,8953em25000,8669c24984,8629,24962,8592,24906,8618c24847,8646,24790,8714,24754,8766c24714,8824,24675,8900,24665,8971c24659,9015,24671,9055,24718,9065c24763,9075,24810,9043,24839,9012c24884,8964,24914,8901,24945,8843c24967,8802,24990,8736,25024,8703c25030,8701,25035,8698,25041,8696c25069,8709,25075,8706,25081,8748c25088,8792,25088,8841,25077,8884c25069,8917,25050,8961,25026,8986c25020,8990,25015,8995,25009,8999c25003,8961,25014,8932,25028,8896c25051,8838,25078,8777,25121,8730c25151,8697,25194,8661,25242,8668c25294,8676,25301,8729,25303,8771c25306,8832,25297,8888,25274,8945c25260,8980,25249,9015,25235,9050em25548,8693c25547,8717,25547,8741,25541,8765c25530,8810,25520,8856,25507,8901c25498,8932,25486,8962,25472,8991c25474,8954,25484,8919,25496,8884c25519,8816,25549,8755,25585,8693c25609,8652,25639,8601,25690,8589c25734,8578,25744,8623,25749,8655c25757,8713,25753,8773,25743,8830c25734,8882,25711,8926,25695,8971c25695,8977,25694,8983,25694,8989em25963,8596c25946,8561,25928,8586,25908,8608c25866,8653,25839,8704,25815,8760c25792,8813,25776,8872,25781,8930c25784,8974,25809,8995,25852,8999c25903,9004,25939,8974,25968,8935c26005,8885,26012,8830,26014,8770c26016,8699,25996,8634,25943,8584c25937,8580,25931,8575,25925,8571em26302,8454c26302,8518,26293,8572,26272,8633c26249,8699,26226,8764,26205,8830c26189,8881,26167,8931,26147,8976c26145,8983,26144,8991,26142,8998em26125,8745c26158,8748,26186,8761,26218,8763c26271,8766,26319,8755,26371,8743e" stroked="t" o:allowincell="f" style="position:absolute;margin-left:606pt;margin-top:197.1pt;width:98.95pt;height:24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39685</wp:posOffset>
                </wp:positionH>
                <wp:positionV relativeFrom="paragraph">
                  <wp:posOffset>2761615</wp:posOffset>
                </wp:positionV>
                <wp:extent cx="1797050" cy="247015"/>
                <wp:effectExtent l="6350" t="889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2" h="685">
                              <a:moveTo>
                                <a:pt x="22805" y="9352"/>
                              </a:moveTo>
                              <a:cubicBezTo>
                                <a:pt x="22824" y="9388"/>
                                <a:pt x="22818" y="9437"/>
                                <a:pt x="22805" y="9481"/>
                              </a:cubicBezTo>
                              <a:cubicBezTo>
                                <a:pt x="22788" y="9537"/>
                                <a:pt x="22766" y="9592"/>
                                <a:pt x="22745" y="9647"/>
                              </a:cubicBezTo>
                              <a:cubicBezTo>
                                <a:pt x="22734" y="9674"/>
                                <a:pt x="22732" y="9681"/>
                                <a:pt x="22723" y="9697"/>
                              </a:cubicBezTo>
                              <a:cubicBezTo>
                                <a:pt x="22728" y="9656"/>
                                <a:pt x="22735" y="9616"/>
                                <a:pt x="22744" y="9575"/>
                              </a:cubicBezTo>
                              <a:cubicBezTo>
                                <a:pt x="22757" y="9517"/>
                                <a:pt x="22769" y="9457"/>
                                <a:pt x="22798" y="9404"/>
                              </a:cubicBezTo>
                              <a:cubicBezTo>
                                <a:pt x="22818" y="9367"/>
                                <a:pt x="22849" y="9341"/>
                                <a:pt x="22892" y="9340"/>
                              </a:cubicBezTo>
                              <a:cubicBezTo>
                                <a:pt x="22932" y="9339"/>
                                <a:pt x="22962" y="9372"/>
                                <a:pt x="22976" y="9407"/>
                              </a:cubicBezTo>
                              <a:cubicBezTo>
                                <a:pt x="22994" y="9450"/>
                                <a:pt x="22989" y="9499"/>
                                <a:pt x="22975" y="9542"/>
                              </a:cubicBezTo>
                              <a:cubicBezTo>
                                <a:pt x="22964" y="9577"/>
                                <a:pt x="22945" y="9609"/>
                                <a:pt x="22925" y="9640"/>
                              </a:cubicBezTo>
                              <a:cubicBezTo>
                                <a:pt x="22929" y="9594"/>
                                <a:pt x="22946" y="9554"/>
                                <a:pt x="22970" y="9514"/>
                              </a:cubicBezTo>
                              <a:cubicBezTo>
                                <a:pt x="23002" y="9460"/>
                                <a:pt x="23042" y="9409"/>
                                <a:pt x="23095" y="9375"/>
                              </a:cubicBezTo>
                              <a:cubicBezTo>
                                <a:pt x="23128" y="9353"/>
                                <a:pt x="23179" y="9335"/>
                                <a:pt x="23214" y="9363"/>
                              </a:cubicBezTo>
                              <a:cubicBezTo>
                                <a:pt x="23248" y="9390"/>
                                <a:pt x="23249" y="9457"/>
                                <a:pt x="23243" y="9495"/>
                              </a:cubicBezTo>
                              <a:cubicBezTo>
                                <a:pt x="23235" y="9551"/>
                                <a:pt x="23203" y="9589"/>
                                <a:pt x="23174" y="9632"/>
                              </a:cubicBezTo>
                              <a:cubicBezTo>
                                <a:pt x="23164" y="9653"/>
                                <a:pt x="23161" y="9658"/>
                                <a:pt x="23160" y="9673"/>
                              </a:cubicBezTo>
                            </a:path>
                            <a:path w="4992" h="685">
                              <a:moveTo>
                                <a:pt x="23520" y="9391"/>
                              </a:moveTo>
                              <a:cubicBezTo>
                                <a:pt x="23484" y="9370"/>
                                <a:pt x="23456" y="9381"/>
                                <a:pt x="23426" y="9415"/>
                              </a:cubicBezTo>
                              <a:cubicBezTo>
                                <a:pt x="23393" y="9452"/>
                                <a:pt x="23360" y="9506"/>
                                <a:pt x="23345" y="9553"/>
                              </a:cubicBezTo>
                              <a:cubicBezTo>
                                <a:pt x="23335" y="9586"/>
                                <a:pt x="23329" y="9642"/>
                                <a:pt x="23355" y="9670"/>
                              </a:cubicBezTo>
                              <a:cubicBezTo>
                                <a:pt x="23382" y="9699"/>
                                <a:pt x="23437" y="9688"/>
                                <a:pt x="23466" y="9672"/>
                              </a:cubicBezTo>
                              <a:cubicBezTo>
                                <a:pt x="23512" y="9646"/>
                                <a:pt x="23556" y="9596"/>
                                <a:pt x="23577" y="9548"/>
                              </a:cubicBezTo>
                              <a:cubicBezTo>
                                <a:pt x="23597" y="9503"/>
                                <a:pt x="23608" y="9445"/>
                                <a:pt x="23593" y="9397"/>
                              </a:cubicBezTo>
                              <a:cubicBezTo>
                                <a:pt x="23582" y="9363"/>
                                <a:pt x="23552" y="9334"/>
                                <a:pt x="23529" y="9307"/>
                              </a:cubicBezTo>
                            </a:path>
                            <a:path w="4992" h="685">
                              <a:moveTo>
                                <a:pt x="23865" y="9176"/>
                              </a:moveTo>
                              <a:cubicBezTo>
                                <a:pt x="23865" y="9237"/>
                                <a:pt x="23839" y="9251"/>
                                <a:pt x="23815" y="9305"/>
                              </a:cubicBezTo>
                              <a:cubicBezTo>
                                <a:pt x="23788" y="9365"/>
                                <a:pt x="23770" y="9431"/>
                                <a:pt x="23747" y="9493"/>
                              </a:cubicBezTo>
                              <a:cubicBezTo>
                                <a:pt x="23728" y="9545"/>
                                <a:pt x="23710" y="9593"/>
                                <a:pt x="23691" y="9642"/>
                              </a:cubicBezTo>
                              <a:cubicBezTo>
                                <a:pt x="23688" y="9649"/>
                                <a:pt x="23685" y="9655"/>
                                <a:pt x="23682" y="9662"/>
                              </a:cubicBezTo>
                            </a:path>
                            <a:path w="4992" h="685">
                              <a:moveTo>
                                <a:pt x="23645" y="9407"/>
                              </a:moveTo>
                              <a:cubicBezTo>
                                <a:pt x="23639" y="9405"/>
                                <a:pt x="23634" y="9404"/>
                                <a:pt x="23628" y="9402"/>
                              </a:cubicBezTo>
                              <a:cubicBezTo>
                                <a:pt x="23662" y="9376"/>
                                <a:pt x="23700" y="9378"/>
                                <a:pt x="23747" y="9371"/>
                              </a:cubicBezTo>
                              <a:cubicBezTo>
                                <a:pt x="23802" y="9363"/>
                                <a:pt x="23870" y="9351"/>
                                <a:pt x="23924" y="9370"/>
                              </a:cubicBezTo>
                              <a:cubicBezTo>
                                <a:pt x="23976" y="9388"/>
                                <a:pt x="23989" y="9436"/>
                                <a:pt x="23992" y="9485"/>
                              </a:cubicBezTo>
                              <a:cubicBezTo>
                                <a:pt x="23996" y="9541"/>
                                <a:pt x="23980" y="9588"/>
                                <a:pt x="23970" y="9642"/>
                              </a:cubicBezTo>
                              <a:cubicBezTo>
                                <a:pt x="23966" y="9670"/>
                                <a:pt x="23970" y="9678"/>
                                <a:pt x="23953" y="9686"/>
                              </a:cubicBezTo>
                            </a:path>
                            <a:path w="4992" h="685">
                              <a:moveTo>
                                <a:pt x="24013" y="9302"/>
                              </a:moveTo>
                              <a:cubicBezTo>
                                <a:pt x="24009" y="9275"/>
                                <a:pt x="23996" y="9269"/>
                                <a:pt x="24026" y="9258"/>
                              </a:cubicBezTo>
                            </a:path>
                            <a:path w="4992" h="685">
                              <a:moveTo>
                                <a:pt x="24013" y="9302"/>
                              </a:moveTo>
                              <a:cubicBezTo>
                                <a:pt x="24092" y="9381"/>
                                <a:pt x="24094" y="9380"/>
                                <a:pt x="24097" y="9488"/>
                              </a:cubicBezTo>
                              <a:cubicBezTo>
                                <a:pt x="24098" y="9531"/>
                                <a:pt x="24098" y="9572"/>
                                <a:pt x="24108" y="9614"/>
                              </a:cubicBezTo>
                              <a:cubicBezTo>
                                <a:pt x="24113" y="9630"/>
                                <a:pt x="24115" y="9636"/>
                                <a:pt x="24126" y="9642"/>
                              </a:cubicBezTo>
                              <a:cubicBezTo>
                                <a:pt x="24150" y="9625"/>
                                <a:pt x="24162" y="9599"/>
                                <a:pt x="24177" y="9572"/>
                              </a:cubicBezTo>
                              <a:cubicBezTo>
                                <a:pt x="24202" y="9525"/>
                                <a:pt x="24230" y="9481"/>
                                <a:pt x="24259" y="9437"/>
                              </a:cubicBezTo>
                              <a:cubicBezTo>
                                <a:pt x="24288" y="9393"/>
                                <a:pt x="24329" y="9358"/>
                                <a:pt x="24357" y="9315"/>
                              </a:cubicBezTo>
                              <a:cubicBezTo>
                                <a:pt x="24377" y="9285"/>
                                <a:pt x="24384" y="9276"/>
                                <a:pt x="24413" y="9253"/>
                              </a:cubicBezTo>
                            </a:path>
                            <a:path w="4992" h="685">
                              <a:moveTo>
                                <a:pt x="24450" y="9443"/>
                              </a:moveTo>
                              <a:cubicBezTo>
                                <a:pt x="24462" y="9471"/>
                                <a:pt x="24483" y="9477"/>
                                <a:pt x="24520" y="9467"/>
                              </a:cubicBezTo>
                              <a:cubicBezTo>
                                <a:pt x="24573" y="9453"/>
                                <a:pt x="24632" y="9413"/>
                                <a:pt x="24665" y="9370"/>
                              </a:cubicBezTo>
                              <a:cubicBezTo>
                                <a:pt x="24684" y="9345"/>
                                <a:pt x="24701" y="9301"/>
                                <a:pt x="24670" y="9278"/>
                              </a:cubicBezTo>
                              <a:cubicBezTo>
                                <a:pt x="24640" y="9256"/>
                                <a:pt x="24578" y="9263"/>
                                <a:pt x="24548" y="9278"/>
                              </a:cubicBezTo>
                              <a:cubicBezTo>
                                <a:pt x="24499" y="9303"/>
                                <a:pt x="24453" y="9356"/>
                                <a:pt x="24428" y="9404"/>
                              </a:cubicBezTo>
                              <a:cubicBezTo>
                                <a:pt x="24406" y="9447"/>
                                <a:pt x="24388" y="9514"/>
                                <a:pt x="24399" y="9562"/>
                              </a:cubicBezTo>
                              <a:cubicBezTo>
                                <a:pt x="24409" y="9605"/>
                                <a:pt x="24457" y="9639"/>
                                <a:pt x="24496" y="9652"/>
                              </a:cubicBezTo>
                              <a:cubicBezTo>
                                <a:pt x="24537" y="9666"/>
                                <a:pt x="24607" y="9675"/>
                                <a:pt x="24649" y="9663"/>
                              </a:cubicBezTo>
                              <a:cubicBezTo>
                                <a:pt x="24685" y="9653"/>
                                <a:pt x="24711" y="9626"/>
                                <a:pt x="24737" y="9602"/>
                              </a:cubicBezTo>
                            </a:path>
                            <a:path w="4992" h="685">
                              <a:moveTo>
                                <a:pt x="25275" y="9395"/>
                              </a:moveTo>
                              <a:cubicBezTo>
                                <a:pt x="25282" y="9354"/>
                                <a:pt x="25314" y="9276"/>
                                <a:pt x="25252" y="9248"/>
                              </a:cubicBezTo>
                              <a:cubicBezTo>
                                <a:pt x="25214" y="9231"/>
                                <a:pt x="25159" y="9256"/>
                                <a:pt x="25130" y="9278"/>
                              </a:cubicBezTo>
                              <a:cubicBezTo>
                                <a:pt x="25077" y="9318"/>
                                <a:pt x="25026" y="9376"/>
                                <a:pt x="24995" y="9435"/>
                              </a:cubicBezTo>
                              <a:cubicBezTo>
                                <a:pt x="24973" y="9477"/>
                                <a:pt x="24945" y="9542"/>
                                <a:pt x="24965" y="9590"/>
                              </a:cubicBezTo>
                              <a:cubicBezTo>
                                <a:pt x="24982" y="9631"/>
                                <a:pt x="25040" y="9636"/>
                                <a:pt x="25077" y="9632"/>
                              </a:cubicBezTo>
                              <a:cubicBezTo>
                                <a:pt x="25168" y="9622"/>
                                <a:pt x="25230" y="9537"/>
                                <a:pt x="25268" y="9462"/>
                              </a:cubicBezTo>
                              <a:cubicBezTo>
                                <a:pt x="25282" y="9434"/>
                                <a:pt x="25284" y="9412"/>
                                <a:pt x="25291" y="9383"/>
                              </a:cubicBezTo>
                              <a:cubicBezTo>
                                <a:pt x="25260" y="9398"/>
                                <a:pt x="25250" y="9407"/>
                                <a:pt x="25232" y="9448"/>
                              </a:cubicBezTo>
                              <a:cubicBezTo>
                                <a:pt x="25217" y="9483"/>
                                <a:pt x="25189" y="9558"/>
                                <a:pt x="25214" y="9595"/>
                              </a:cubicBezTo>
                              <a:cubicBezTo>
                                <a:pt x="25230" y="9618"/>
                                <a:pt x="25269" y="9623"/>
                                <a:pt x="25294" y="9619"/>
                              </a:cubicBezTo>
                              <a:cubicBezTo>
                                <a:pt x="25337" y="9613"/>
                                <a:pt x="25368" y="9588"/>
                                <a:pt x="25399" y="9558"/>
                              </a:cubicBezTo>
                              <a:cubicBezTo>
                                <a:pt x="25450" y="9508"/>
                                <a:pt x="25490" y="9437"/>
                                <a:pt x="25514" y="9370"/>
                              </a:cubicBezTo>
                              <a:cubicBezTo>
                                <a:pt x="25516" y="9362"/>
                                <a:pt x="25519" y="9355"/>
                                <a:pt x="25521" y="9347"/>
                              </a:cubicBezTo>
                              <a:cubicBezTo>
                                <a:pt x="25505" y="9371"/>
                                <a:pt x="25506" y="9370"/>
                                <a:pt x="25496" y="9397"/>
                              </a:cubicBezTo>
                              <a:cubicBezTo>
                                <a:pt x="25473" y="9457"/>
                                <a:pt x="25452" y="9519"/>
                                <a:pt x="25432" y="9580"/>
                              </a:cubicBezTo>
                              <a:cubicBezTo>
                                <a:pt x="25429" y="9595"/>
                                <a:pt x="25428" y="9600"/>
                                <a:pt x="25423" y="9609"/>
                              </a:cubicBezTo>
                              <a:cubicBezTo>
                                <a:pt x="25433" y="9576"/>
                                <a:pt x="25443" y="9544"/>
                                <a:pt x="25458" y="9512"/>
                              </a:cubicBezTo>
                              <a:cubicBezTo>
                                <a:pt x="25480" y="9465"/>
                                <a:pt x="25508" y="9416"/>
                                <a:pt x="25544" y="9378"/>
                              </a:cubicBezTo>
                              <a:cubicBezTo>
                                <a:pt x="25573" y="9347"/>
                                <a:pt x="25606" y="9324"/>
                                <a:pt x="25647" y="9312"/>
                              </a:cubicBezTo>
                              <a:cubicBezTo>
                                <a:pt x="25653" y="9312"/>
                                <a:pt x="25660" y="9312"/>
                                <a:pt x="25666" y="9312"/>
                              </a:cubicBezTo>
                              <a:cubicBezTo>
                                <a:pt x="25678" y="9344"/>
                                <a:pt x="25688" y="9362"/>
                                <a:pt x="25688" y="9400"/>
                              </a:cubicBezTo>
                              <a:cubicBezTo>
                                <a:pt x="25688" y="9443"/>
                                <a:pt x="25663" y="9487"/>
                                <a:pt x="25655" y="9529"/>
                              </a:cubicBezTo>
                              <a:cubicBezTo>
                                <a:pt x="25648" y="9565"/>
                                <a:pt x="25659" y="9555"/>
                                <a:pt x="25665" y="9585"/>
                              </a:cubicBezTo>
                              <a:cubicBezTo>
                                <a:pt x="25701" y="9575"/>
                                <a:pt x="25722" y="9571"/>
                                <a:pt x="25755" y="9547"/>
                              </a:cubicBezTo>
                              <a:cubicBezTo>
                                <a:pt x="25808" y="9509"/>
                                <a:pt x="25853" y="9447"/>
                                <a:pt x="25883" y="9390"/>
                              </a:cubicBezTo>
                              <a:cubicBezTo>
                                <a:pt x="25900" y="9358"/>
                                <a:pt x="25907" y="9328"/>
                                <a:pt x="25914" y="9293"/>
                              </a:cubicBezTo>
                              <a:cubicBezTo>
                                <a:pt x="25905" y="9308"/>
                                <a:pt x="25890" y="9325"/>
                                <a:pt x="25880" y="9350"/>
                              </a:cubicBezTo>
                              <a:cubicBezTo>
                                <a:pt x="25861" y="9399"/>
                                <a:pt x="25827" y="9515"/>
                                <a:pt x="25867" y="9562"/>
                              </a:cubicBezTo>
                              <a:cubicBezTo>
                                <a:pt x="25889" y="9588"/>
                                <a:pt x="25927" y="9588"/>
                                <a:pt x="25958" y="9586"/>
                              </a:cubicBezTo>
                              <a:cubicBezTo>
                                <a:pt x="26004" y="9583"/>
                                <a:pt x="26049" y="9532"/>
                                <a:pt x="26076" y="9500"/>
                              </a:cubicBezTo>
                              <a:cubicBezTo>
                                <a:pt x="26129" y="9438"/>
                                <a:pt x="26164" y="9365"/>
                                <a:pt x="26205" y="9295"/>
                              </a:cubicBezTo>
                              <a:cubicBezTo>
                                <a:pt x="26209" y="9289"/>
                                <a:pt x="26212" y="9282"/>
                                <a:pt x="26216" y="9276"/>
                              </a:cubicBezTo>
                              <a:cubicBezTo>
                                <a:pt x="26224" y="9310"/>
                                <a:pt x="26223" y="9330"/>
                                <a:pt x="26216" y="9371"/>
                              </a:cubicBezTo>
                              <a:cubicBezTo>
                                <a:pt x="26204" y="9437"/>
                                <a:pt x="26183" y="9502"/>
                                <a:pt x="26158" y="9565"/>
                              </a:cubicBezTo>
                              <a:cubicBezTo>
                                <a:pt x="26119" y="9661"/>
                                <a:pt x="26060" y="9770"/>
                                <a:pt x="25972" y="9830"/>
                              </a:cubicBezTo>
                              <a:cubicBezTo>
                                <a:pt x="25937" y="9854"/>
                                <a:pt x="25882" y="9869"/>
                                <a:pt x="25841" y="9852"/>
                              </a:cubicBezTo>
                              <a:cubicBezTo>
                                <a:pt x="25793" y="9833"/>
                                <a:pt x="25756" y="9788"/>
                                <a:pt x="25732" y="9744"/>
                              </a:cubicBezTo>
                              <a:cubicBezTo>
                                <a:pt x="25706" y="9695"/>
                                <a:pt x="25705" y="9654"/>
                                <a:pt x="25700" y="9600"/>
                              </a:cubicBezTo>
                            </a:path>
                            <a:path w="4992" h="685">
                              <a:moveTo>
                                <a:pt x="26314" y="9273"/>
                              </a:moveTo>
                              <a:cubicBezTo>
                                <a:pt x="26332" y="9316"/>
                                <a:pt x="26321" y="9320"/>
                                <a:pt x="26313" y="9360"/>
                              </a:cubicBezTo>
                              <a:cubicBezTo>
                                <a:pt x="26304" y="9402"/>
                                <a:pt x="26297" y="9440"/>
                                <a:pt x="26282" y="9481"/>
                              </a:cubicBezTo>
                              <a:cubicBezTo>
                                <a:pt x="26272" y="9508"/>
                                <a:pt x="26262" y="9532"/>
                                <a:pt x="26249" y="9558"/>
                              </a:cubicBezTo>
                              <a:cubicBezTo>
                                <a:pt x="26251" y="9521"/>
                                <a:pt x="26256" y="9498"/>
                                <a:pt x="26270" y="9462"/>
                              </a:cubicBezTo>
                              <a:cubicBezTo>
                                <a:pt x="26290" y="9410"/>
                                <a:pt x="26316" y="9363"/>
                                <a:pt x="26349" y="9319"/>
                              </a:cubicBezTo>
                              <a:cubicBezTo>
                                <a:pt x="26374" y="9285"/>
                                <a:pt x="26402" y="9263"/>
                                <a:pt x="26444" y="9260"/>
                              </a:cubicBezTo>
                              <a:cubicBezTo>
                                <a:pt x="26478" y="9257"/>
                                <a:pt x="26491" y="9284"/>
                                <a:pt x="26495" y="9314"/>
                              </a:cubicBezTo>
                              <a:cubicBezTo>
                                <a:pt x="26499" y="9350"/>
                                <a:pt x="26494" y="9387"/>
                                <a:pt x="26480" y="9420"/>
                              </a:cubicBezTo>
                              <a:cubicBezTo>
                                <a:pt x="26471" y="9441"/>
                                <a:pt x="26457" y="9460"/>
                                <a:pt x="26445" y="9480"/>
                              </a:cubicBezTo>
                              <a:cubicBezTo>
                                <a:pt x="26428" y="9466"/>
                                <a:pt x="26459" y="9430"/>
                                <a:pt x="26477" y="9404"/>
                              </a:cubicBezTo>
                              <a:cubicBezTo>
                                <a:pt x="26512" y="9352"/>
                                <a:pt x="26556" y="9294"/>
                                <a:pt x="26612" y="9263"/>
                              </a:cubicBezTo>
                              <a:cubicBezTo>
                                <a:pt x="26637" y="9249"/>
                                <a:pt x="26689" y="9239"/>
                                <a:pt x="26712" y="9261"/>
                              </a:cubicBezTo>
                              <a:cubicBezTo>
                                <a:pt x="26741" y="9289"/>
                                <a:pt x="26740" y="9346"/>
                                <a:pt x="26738" y="9383"/>
                              </a:cubicBezTo>
                              <a:cubicBezTo>
                                <a:pt x="26735" y="9425"/>
                                <a:pt x="26717" y="9484"/>
                                <a:pt x="26700" y="9522"/>
                              </a:cubicBezTo>
                              <a:cubicBezTo>
                                <a:pt x="26686" y="9540"/>
                                <a:pt x="26682" y="9545"/>
                                <a:pt x="26677" y="9558"/>
                              </a:cubicBezTo>
                            </a:path>
                            <a:path w="4992" h="685">
                              <a:moveTo>
                                <a:pt x="27086" y="9271"/>
                              </a:moveTo>
                              <a:cubicBezTo>
                                <a:pt x="27083" y="9189"/>
                                <a:pt x="27101" y="9251"/>
                                <a:pt x="27068" y="9193"/>
                              </a:cubicBezTo>
                              <a:cubicBezTo>
                                <a:pt x="27004" y="9193"/>
                                <a:pt x="26979" y="9203"/>
                                <a:pt x="26929" y="9245"/>
                              </a:cubicBezTo>
                              <a:cubicBezTo>
                                <a:pt x="26866" y="9297"/>
                                <a:pt x="26807" y="9364"/>
                                <a:pt x="26779" y="9442"/>
                              </a:cubicBezTo>
                              <a:cubicBezTo>
                                <a:pt x="26764" y="9482"/>
                                <a:pt x="26773" y="9498"/>
                                <a:pt x="26786" y="9527"/>
                              </a:cubicBezTo>
                              <a:cubicBezTo>
                                <a:pt x="26832" y="9520"/>
                                <a:pt x="26848" y="9517"/>
                                <a:pt x="26885" y="9483"/>
                              </a:cubicBezTo>
                              <a:cubicBezTo>
                                <a:pt x="26956" y="9417"/>
                                <a:pt x="27007" y="9333"/>
                                <a:pt x="27077" y="9266"/>
                              </a:cubicBezTo>
                              <a:cubicBezTo>
                                <a:pt x="27109" y="9235"/>
                                <a:pt x="27120" y="9236"/>
                                <a:pt x="27159" y="9235"/>
                              </a:cubicBezTo>
                              <a:cubicBezTo>
                                <a:pt x="27174" y="9272"/>
                                <a:pt x="27176" y="9307"/>
                                <a:pt x="27175" y="9348"/>
                              </a:cubicBezTo>
                              <a:cubicBezTo>
                                <a:pt x="27174" y="9390"/>
                                <a:pt x="27165" y="9433"/>
                                <a:pt x="27147" y="9472"/>
                              </a:cubicBezTo>
                              <a:cubicBezTo>
                                <a:pt x="27136" y="9491"/>
                                <a:pt x="27132" y="9498"/>
                                <a:pt x="27124" y="9510"/>
                              </a:cubicBezTo>
                              <a:cubicBezTo>
                                <a:pt x="27137" y="9472"/>
                                <a:pt x="27153" y="9438"/>
                                <a:pt x="27172" y="9402"/>
                              </a:cubicBezTo>
                              <a:cubicBezTo>
                                <a:pt x="27190" y="9368"/>
                                <a:pt x="27212" y="9314"/>
                                <a:pt x="27251" y="9300"/>
                              </a:cubicBezTo>
                              <a:cubicBezTo>
                                <a:pt x="27279" y="9290"/>
                                <a:pt x="27317" y="9301"/>
                                <a:pt x="27344" y="9305"/>
                              </a:cubicBezTo>
                              <a:cubicBezTo>
                                <a:pt x="27448" y="9321"/>
                                <a:pt x="27556" y="9319"/>
                                <a:pt x="27653" y="9273"/>
                              </a:cubicBezTo>
                              <a:cubicBezTo>
                                <a:pt x="27687" y="9257"/>
                                <a:pt x="27696" y="9242"/>
                                <a:pt x="27714" y="9212"/>
                              </a:cubicBezTo>
                              <a:cubicBezTo>
                                <a:pt x="27688" y="9188"/>
                                <a:pt x="27672" y="9156"/>
                                <a:pt x="27618" y="9175"/>
                              </a:cubicBezTo>
                              <a:cubicBezTo>
                                <a:pt x="27561" y="9195"/>
                                <a:pt x="27512" y="9247"/>
                                <a:pt x="27478" y="9295"/>
                              </a:cubicBezTo>
                              <a:cubicBezTo>
                                <a:pt x="27444" y="9343"/>
                                <a:pt x="27422" y="9398"/>
                                <a:pt x="27426" y="9458"/>
                              </a:cubicBezTo>
                              <a:cubicBezTo>
                                <a:pt x="27429" y="9508"/>
                                <a:pt x="27465" y="9531"/>
                                <a:pt x="27512" y="9537"/>
                              </a:cubicBezTo>
                              <a:cubicBezTo>
                                <a:pt x="27558" y="9543"/>
                                <a:pt x="27624" y="9546"/>
                                <a:pt x="27668" y="9529"/>
                              </a:cubicBezTo>
                              <a:cubicBezTo>
                                <a:pt x="27679" y="9522"/>
                                <a:pt x="27691" y="9516"/>
                                <a:pt x="27702" y="9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723,9173" coordsize="4992,685" path="m22805,9352c22824,9388,22818,9437,22805,9481c22788,9537,22766,9592,22745,9647c22734,9674,22732,9681,22723,9697c22728,9656,22735,9616,22744,9575c22757,9517,22769,9457,22798,9404c22818,9367,22849,9341,22892,9340c22932,9339,22962,9372,22976,9407c22994,9450,22989,9499,22975,9542c22964,9577,22945,9609,22925,9640c22929,9594,22946,9554,22970,9514c23002,9460,23042,9409,23095,9375c23128,9353,23179,9335,23214,9363c23248,9390,23249,9457,23243,9495c23235,9551,23203,9589,23174,9632c23164,9653,23161,9658,23160,9673em23520,9391c23484,9370,23456,9381,23426,9415c23393,9452,23360,9506,23345,9553c23335,9586,23329,9642,23355,9670c23382,9699,23437,9688,23466,9672c23512,9646,23556,9596,23577,9548c23597,9503,23608,9445,23593,9397c23582,9363,23552,9334,23529,9307em23865,9176c23865,9237,23839,9251,23815,9305c23788,9365,23770,9431,23747,9493c23728,9545,23710,9593,23691,9642c23688,9649,23685,9655,23682,9662em23645,9407c23639,9405,23634,9404,23628,9402c23662,9376,23700,9378,23747,9371c23802,9363,23870,9351,23924,9370c23976,9388,23989,9436,23992,9485c23996,9541,23980,9588,23970,9642c23966,9670,23970,9678,23953,9686em24013,9302c24009,9275,23996,9269,24026,9258em24013,9302c24092,9381,24094,9380,24097,9488c24098,9531,24098,9572,24108,9614c24113,9630,24115,9636,24126,9642c24150,9625,24162,9599,24177,9572c24202,9525,24230,9481,24259,9437c24288,9393,24329,9358,24357,9315c24377,9285,24384,9276,24413,9253em24450,9443c24462,9471,24483,9477,24520,9467c24573,9453,24632,9413,24665,9370c24684,9345,24701,9301,24670,9278c24640,9256,24578,9263,24548,9278c24499,9303,24453,9356,24428,9404c24406,9447,24388,9514,24399,9562c24409,9605,24457,9639,24496,9652c24537,9666,24607,9675,24649,9663c24685,9653,24711,9626,24737,9602em25275,9395c25282,9354,25314,9276,25252,9248c25214,9231,25159,9256,25130,9278c25077,9318,25026,9376,24995,9435c24973,9477,24945,9542,24965,9590c24982,9631,25040,9636,25077,9632c25168,9622,25230,9537,25268,9462c25282,9434,25284,9412,25291,9383c25260,9398,25250,9407,25232,9448c25217,9483,25189,9558,25214,9595c25230,9618,25269,9623,25294,9619c25337,9613,25368,9588,25399,9558c25450,9508,25490,9437,25514,9370c25516,9362,25519,9355,25521,9347c25505,9371,25506,9370,25496,9397c25473,9457,25452,9519,25432,9580c25429,9595,25428,9600,25423,9609c25433,9576,25443,9544,25458,9512c25480,9465,25508,9416,25544,9378c25573,9347,25606,9324,25647,9312c25653,9312,25660,9312,25666,9312c25678,9344,25688,9362,25688,9400c25688,9443,25663,9487,25655,9529c25648,9565,25659,9555,25665,9585c25701,9575,25722,9571,25755,9547c25808,9509,25853,9447,25883,9390c25900,9358,25907,9328,25914,9293c25905,9308,25890,9325,25880,9350c25861,9399,25827,9515,25867,9562c25889,9588,25927,9588,25958,9586c26004,9583,26049,9532,26076,9500c26129,9438,26164,9365,26205,9295c26209,9289,26212,9282,26216,9276c26224,9310,26223,9330,26216,9371c26204,9437,26183,9502,26158,9565c26119,9661,26060,9770,25972,9830c25937,9854,25882,9869,25841,9852c25793,9833,25756,9788,25732,9744c25706,9695,25705,9654,25700,9600em26314,9273c26332,9316,26321,9320,26313,9360c26304,9402,26297,9440,26282,9481c26272,9508,26262,9532,26249,9558c26251,9521,26256,9498,26270,9462c26290,9410,26316,9363,26349,9319c26374,9285,26402,9263,26444,9260c26478,9257,26491,9284,26495,9314c26499,9350,26494,9387,26480,9420c26471,9441,26457,9460,26445,9480c26428,9466,26459,9430,26477,9404c26512,9352,26556,9294,26612,9263c26637,9249,26689,9239,26712,9261c26741,9289,26740,9346,26738,9383c26735,9425,26717,9484,26700,9522c26686,9540,26682,9545,26677,9558em27086,9271c27083,9189,27101,9251,27068,9193c27004,9193,26979,9203,26929,9245c26866,9297,26807,9364,26779,9442c26764,9482,26773,9498,26786,9527c26832,9520,26848,9517,26885,9483c26956,9417,27007,9333,27077,9266c27109,9235,27120,9236,27159,9235c27174,9272,27176,9307,27175,9348c27174,9390,27165,9433,27147,9472c27136,9491,27132,9498,27124,9510c27137,9472,27153,9438,27172,9402c27190,9368,27212,9314,27251,9300c27279,9290,27317,9301,27344,9305c27448,9321,27556,9319,27653,9273c27687,9257,27696,9242,27714,9212c27688,9188,27672,9156,27618,9175c27561,9195,27512,9247,27478,9295c27444,9343,27422,9398,27426,9458c27429,9508,27465,9531,27512,9537c27558,9543,27624,9546,27668,9529c27679,9522,27691,9516,27702,9509e" stroked="t" o:allowincell="f" style="position:absolute;margin-left:601.55pt;margin-top:217.45pt;width:141.45pt;height:19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85835</wp:posOffset>
                </wp:positionH>
                <wp:positionV relativeFrom="paragraph">
                  <wp:posOffset>3225800</wp:posOffset>
                </wp:positionV>
                <wp:extent cx="831215" cy="35560"/>
                <wp:effectExtent l="6985" t="6350" r="508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98">
                              <a:moveTo>
                                <a:pt x="25385" y="10484"/>
                              </a:moveTo>
                              <a:cubicBezTo>
                                <a:pt x="25369" y="10449"/>
                                <a:pt x="25361" y="10461"/>
                                <a:pt x="25350" y="10493"/>
                              </a:cubicBezTo>
                            </a:path>
                            <a:path w="2310" h="98">
                              <a:moveTo>
                                <a:pt x="27126" y="10559"/>
                              </a:moveTo>
                              <a:cubicBezTo>
                                <a:pt x="27126" y="10530"/>
                                <a:pt x="27128" y="10522"/>
                                <a:pt x="27114" y="10508"/>
                              </a:cubicBezTo>
                            </a:path>
                            <a:path w="2310" h="98">
                              <a:moveTo>
                                <a:pt x="27657" y="10524"/>
                              </a:moveTo>
                              <a:cubicBezTo>
                                <a:pt x="27656" y="10501"/>
                                <a:pt x="27648" y="10445"/>
                                <a:pt x="27629" y="104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350,10462" coordsize="2310,98" path="m25385,10484c25369,10449,25361,10461,25350,10493em27126,10559c27126,10530,27128,10522,27114,10508em27657,10524c27656,10501,27648,10445,27629,10491e" stroked="t" o:allowincell="f" style="position:absolute;margin-left:676.05pt;margin-top:254pt;width:65.4pt;height:2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55075</wp:posOffset>
                </wp:positionH>
                <wp:positionV relativeFrom="paragraph">
                  <wp:posOffset>3211195</wp:posOffset>
                </wp:positionV>
                <wp:extent cx="831215" cy="233680"/>
                <wp:effectExtent l="7620" t="6350" r="444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9" h="649">
                              <a:moveTo>
                                <a:pt x="26383" y="10667"/>
                              </a:moveTo>
                              <a:cubicBezTo>
                                <a:pt x="26371" y="10606"/>
                                <a:pt x="26386" y="10615"/>
                                <a:pt x="26333" y="10594"/>
                              </a:cubicBezTo>
                              <a:cubicBezTo>
                                <a:pt x="26304" y="10582"/>
                                <a:pt x="26271" y="10601"/>
                                <a:pt x="26259" y="10627"/>
                              </a:cubicBezTo>
                              <a:cubicBezTo>
                                <a:pt x="26243" y="10664"/>
                                <a:pt x="26253" y="10718"/>
                                <a:pt x="26259" y="10756"/>
                              </a:cubicBezTo>
                              <a:cubicBezTo>
                                <a:pt x="26269" y="10816"/>
                                <a:pt x="26284" y="10875"/>
                                <a:pt x="26287" y="10936"/>
                              </a:cubicBezTo>
                              <a:cubicBezTo>
                                <a:pt x="26289" y="10984"/>
                                <a:pt x="26283" y="11056"/>
                                <a:pt x="26225" y="11069"/>
                              </a:cubicBezTo>
                              <a:cubicBezTo>
                                <a:pt x="26184" y="11078"/>
                                <a:pt x="26153" y="11056"/>
                                <a:pt x="26131" y="11024"/>
                              </a:cubicBezTo>
                              <a:cubicBezTo>
                                <a:pt x="26110" y="10994"/>
                                <a:pt x="26090" y="10948"/>
                                <a:pt x="26101" y="10911"/>
                              </a:cubicBezTo>
                              <a:cubicBezTo>
                                <a:pt x="26118" y="10851"/>
                                <a:pt x="26192" y="10818"/>
                                <a:pt x="26243" y="10794"/>
                              </a:cubicBezTo>
                              <a:cubicBezTo>
                                <a:pt x="26308" y="10763"/>
                                <a:pt x="26372" y="10733"/>
                                <a:pt x="26435" y="10698"/>
                              </a:cubicBezTo>
                              <a:cubicBezTo>
                                <a:pt x="26486" y="10670"/>
                                <a:pt x="26532" y="10638"/>
                                <a:pt x="26579" y="10603"/>
                              </a:cubicBezTo>
                              <a:cubicBezTo>
                                <a:pt x="26618" y="10562"/>
                                <a:pt x="26556" y="10648"/>
                                <a:pt x="26548" y="10667"/>
                              </a:cubicBezTo>
                              <a:cubicBezTo>
                                <a:pt x="26512" y="10756"/>
                                <a:pt x="26477" y="10871"/>
                                <a:pt x="26502" y="10967"/>
                              </a:cubicBezTo>
                              <a:cubicBezTo>
                                <a:pt x="26513" y="11010"/>
                                <a:pt x="26547" y="11024"/>
                                <a:pt x="26588" y="11019"/>
                              </a:cubicBezTo>
                              <a:cubicBezTo>
                                <a:pt x="26647" y="11011"/>
                                <a:pt x="26683" y="10955"/>
                                <a:pt x="26712" y="10909"/>
                              </a:cubicBezTo>
                              <a:cubicBezTo>
                                <a:pt x="26749" y="10851"/>
                                <a:pt x="26775" y="10786"/>
                                <a:pt x="26791" y="10719"/>
                              </a:cubicBezTo>
                              <a:cubicBezTo>
                                <a:pt x="26798" y="10691"/>
                                <a:pt x="26799" y="10656"/>
                                <a:pt x="26796" y="10639"/>
                              </a:cubicBezTo>
                              <a:cubicBezTo>
                                <a:pt x="26777" y="10667"/>
                                <a:pt x="26763" y="10692"/>
                                <a:pt x="26752" y="10727"/>
                              </a:cubicBezTo>
                              <a:cubicBezTo>
                                <a:pt x="26738" y="10771"/>
                                <a:pt x="26730" y="10818"/>
                                <a:pt x="26733" y="10864"/>
                              </a:cubicBezTo>
                              <a:cubicBezTo>
                                <a:pt x="26735" y="10900"/>
                                <a:pt x="26750" y="10932"/>
                                <a:pt x="26784" y="10947"/>
                              </a:cubicBezTo>
                              <a:cubicBezTo>
                                <a:pt x="26838" y="10970"/>
                                <a:pt x="26883" y="10935"/>
                                <a:pt x="26918" y="10896"/>
                              </a:cubicBezTo>
                              <a:cubicBezTo>
                                <a:pt x="26976" y="10831"/>
                                <a:pt x="27014" y="10748"/>
                                <a:pt x="27044" y="10667"/>
                              </a:cubicBezTo>
                              <a:cubicBezTo>
                                <a:pt x="27045" y="10662"/>
                                <a:pt x="27047" y="10657"/>
                                <a:pt x="27048" y="10652"/>
                              </a:cubicBezTo>
                              <a:cubicBezTo>
                                <a:pt x="27039" y="10687"/>
                                <a:pt x="27030" y="10722"/>
                                <a:pt x="27017" y="10757"/>
                              </a:cubicBezTo>
                              <a:cubicBezTo>
                                <a:pt x="26996" y="10814"/>
                                <a:pt x="26983" y="10868"/>
                                <a:pt x="26968" y="10926"/>
                              </a:cubicBezTo>
                              <a:cubicBezTo>
                                <a:pt x="26958" y="10953"/>
                                <a:pt x="26955" y="10962"/>
                                <a:pt x="26958" y="10982"/>
                              </a:cubicBezTo>
                            </a:path>
                            <a:path w="2309" h="649">
                              <a:moveTo>
                                <a:pt x="27366" y="10680"/>
                              </a:moveTo>
                              <a:cubicBezTo>
                                <a:pt x="27409" y="10648"/>
                                <a:pt x="27406" y="10644"/>
                                <a:pt x="27422" y="10599"/>
                              </a:cubicBezTo>
                              <a:cubicBezTo>
                                <a:pt x="27436" y="10559"/>
                                <a:pt x="27435" y="10534"/>
                                <a:pt x="27385" y="10529"/>
                              </a:cubicBezTo>
                              <a:cubicBezTo>
                                <a:pt x="27326" y="10523"/>
                                <a:pt x="27284" y="10566"/>
                                <a:pt x="27248" y="10606"/>
                              </a:cubicBezTo>
                              <a:cubicBezTo>
                                <a:pt x="27198" y="10661"/>
                                <a:pt x="27161" y="10724"/>
                                <a:pt x="27141" y="10796"/>
                              </a:cubicBezTo>
                              <a:cubicBezTo>
                                <a:pt x="27128" y="10844"/>
                                <a:pt x="27117" y="10914"/>
                                <a:pt x="27150" y="10956"/>
                              </a:cubicBezTo>
                              <a:cubicBezTo>
                                <a:pt x="27174" y="10988"/>
                                <a:pt x="27243" y="10990"/>
                                <a:pt x="27277" y="10979"/>
                              </a:cubicBezTo>
                              <a:cubicBezTo>
                                <a:pt x="27338" y="10959"/>
                                <a:pt x="27392" y="10899"/>
                                <a:pt x="27432" y="10852"/>
                              </a:cubicBezTo>
                              <a:cubicBezTo>
                                <a:pt x="27477" y="10799"/>
                                <a:pt x="27511" y="10743"/>
                                <a:pt x="27547" y="10684"/>
                              </a:cubicBezTo>
                              <a:cubicBezTo>
                                <a:pt x="27564" y="10657"/>
                                <a:pt x="27568" y="10651"/>
                                <a:pt x="27578" y="10634"/>
                              </a:cubicBezTo>
                              <a:cubicBezTo>
                                <a:pt x="27568" y="10673"/>
                                <a:pt x="27552" y="10710"/>
                                <a:pt x="27540" y="10749"/>
                              </a:cubicBezTo>
                              <a:cubicBezTo>
                                <a:pt x="27527" y="10792"/>
                                <a:pt x="27523" y="10851"/>
                                <a:pt x="27505" y="10890"/>
                              </a:cubicBezTo>
                              <a:cubicBezTo>
                                <a:pt x="27495" y="10913"/>
                                <a:pt x="27487" y="10923"/>
                                <a:pt x="27484" y="10951"/>
                              </a:cubicBezTo>
                            </a:path>
                            <a:path w="2309" h="649">
                              <a:moveTo>
                                <a:pt x="27920" y="10627"/>
                              </a:moveTo>
                              <a:cubicBezTo>
                                <a:pt x="27939" y="10586"/>
                                <a:pt x="27943" y="10583"/>
                                <a:pt x="27943" y="10541"/>
                              </a:cubicBezTo>
                              <a:cubicBezTo>
                                <a:pt x="27891" y="10506"/>
                                <a:pt x="27876" y="10507"/>
                                <a:pt x="27817" y="10534"/>
                              </a:cubicBezTo>
                              <a:cubicBezTo>
                                <a:pt x="27754" y="10563"/>
                                <a:pt x="27697" y="10620"/>
                                <a:pt x="27660" y="10680"/>
                              </a:cubicBezTo>
                              <a:cubicBezTo>
                                <a:pt x="27637" y="10718"/>
                                <a:pt x="27579" y="10808"/>
                                <a:pt x="27606" y="10864"/>
                              </a:cubicBezTo>
                              <a:cubicBezTo>
                                <a:pt x="27612" y="10870"/>
                                <a:pt x="27618" y="10876"/>
                                <a:pt x="27624" y="10882"/>
                              </a:cubicBezTo>
                              <a:cubicBezTo>
                                <a:pt x="27681" y="10895"/>
                                <a:pt x="27713" y="10882"/>
                                <a:pt x="27763" y="10849"/>
                              </a:cubicBezTo>
                              <a:cubicBezTo>
                                <a:pt x="27835" y="10802"/>
                                <a:pt x="27890" y="10737"/>
                                <a:pt x="27941" y="10669"/>
                              </a:cubicBezTo>
                              <a:cubicBezTo>
                                <a:pt x="27987" y="10608"/>
                                <a:pt x="28030" y="10542"/>
                                <a:pt x="28061" y="10472"/>
                              </a:cubicBezTo>
                              <a:cubicBezTo>
                                <a:pt x="28071" y="10444"/>
                                <a:pt x="28073" y="10438"/>
                                <a:pt x="28081" y="10421"/>
                              </a:cubicBezTo>
                              <a:cubicBezTo>
                                <a:pt x="28055" y="10461"/>
                                <a:pt x="28041" y="10505"/>
                                <a:pt x="28028" y="10551"/>
                              </a:cubicBezTo>
                              <a:cubicBezTo>
                                <a:pt x="28005" y="10631"/>
                                <a:pt x="27971" y="10762"/>
                                <a:pt x="28014" y="10841"/>
                              </a:cubicBezTo>
                              <a:cubicBezTo>
                                <a:pt x="28032" y="10874"/>
                                <a:pt x="28083" y="10873"/>
                                <a:pt x="28113" y="10861"/>
                              </a:cubicBezTo>
                              <a:cubicBezTo>
                                <a:pt x="28175" y="10836"/>
                                <a:pt x="28220" y="10777"/>
                                <a:pt x="28263" y="10729"/>
                              </a:cubicBezTo>
                              <a:cubicBezTo>
                                <a:pt x="28310" y="10675"/>
                                <a:pt x="28355" y="10616"/>
                                <a:pt x="28385" y="10551"/>
                              </a:cubicBezTo>
                              <a:cubicBezTo>
                                <a:pt x="28399" y="10521"/>
                                <a:pt x="28398" y="10502"/>
                                <a:pt x="28402" y="10474"/>
                              </a:cubicBezTo>
                              <a:cubicBezTo>
                                <a:pt x="28364" y="10489"/>
                                <a:pt x="28337" y="10503"/>
                                <a:pt x="28306" y="10536"/>
                              </a:cubicBezTo>
                              <a:cubicBezTo>
                                <a:pt x="28263" y="10583"/>
                                <a:pt x="28222" y="10641"/>
                                <a:pt x="28196" y="10699"/>
                              </a:cubicBezTo>
                              <a:cubicBezTo>
                                <a:pt x="28173" y="10750"/>
                                <a:pt x="28153" y="10825"/>
                                <a:pt x="28168" y="10882"/>
                              </a:cubicBezTo>
                              <a:cubicBezTo>
                                <a:pt x="28179" y="10923"/>
                                <a:pt x="28223" y="10973"/>
                                <a:pt x="28267" y="10979"/>
                              </a:cubicBezTo>
                              <a:cubicBezTo>
                                <a:pt x="28318" y="10986"/>
                                <a:pt x="28354" y="10952"/>
                                <a:pt x="28391" y="109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098,10421" coordsize="2309,649" path="m26383,10667c26371,10606,26386,10615,26333,10594c26304,10582,26271,10601,26259,10627c26243,10664,26253,10718,26259,10756c26269,10816,26284,10875,26287,10936c26289,10984,26283,11056,26225,11069c26184,11078,26153,11056,26131,11024c26110,10994,26090,10948,26101,10911c26118,10851,26192,10818,26243,10794c26308,10763,26372,10733,26435,10698c26486,10670,26532,10638,26579,10603c26618,10562,26556,10648,26548,10667c26512,10756,26477,10871,26502,10967c26513,11010,26547,11024,26588,11019c26647,11011,26683,10955,26712,10909c26749,10851,26775,10786,26791,10719c26798,10691,26799,10656,26796,10639c26777,10667,26763,10692,26752,10727c26738,10771,26730,10818,26733,10864c26735,10900,26750,10932,26784,10947c26838,10970,26883,10935,26918,10896c26976,10831,27014,10748,27044,10667c27045,10662,27047,10657,27048,10652c27039,10687,27030,10722,27017,10757c26996,10814,26983,10868,26968,10926c26958,10953,26955,10962,26958,10982em27366,10680c27409,10648,27406,10644,27422,10599c27436,10559,27435,10534,27385,10529c27326,10523,27284,10566,27248,10606c27198,10661,27161,10724,27141,10796c27128,10844,27117,10914,27150,10956c27174,10988,27243,10990,27277,10979c27338,10959,27392,10899,27432,10852c27477,10799,27511,10743,27547,10684c27564,10657,27568,10651,27578,10634c27568,10673,27552,10710,27540,10749c27527,10792,27523,10851,27505,10890c27495,10913,27487,10923,27484,10951em27920,10627c27939,10586,27943,10583,27943,10541c27891,10506,27876,10507,27817,10534c27754,10563,27697,10620,27660,10680c27637,10718,27579,10808,27606,10864c27612,10870,27618,10876,27624,10882c27681,10895,27713,10882,27763,10849c27835,10802,27890,10737,27941,10669c27987,10608,28030,10542,28061,10472c28071,10444,28073,10438,28081,10421c28055,10461,28041,10505,28028,10551c28005,10631,27971,10762,28014,10841c28032,10874,28083,10873,28113,10861c28175,10836,28220,10777,28263,10729c28310,10675,28355,10616,28385,10551c28399,10521,28398,10502,28402,10474c28364,10489,28337,10503,28306,10536c28263,10583,28222,10641,28196,10699c28173,10750,28153,10825,28168,10882c28179,10923,28223,10973,28267,10979c28318,10986,28354,10952,28391,10924e" stroked="t" o:allowincell="f" style="position:absolute;margin-left:697.25pt;margin-top:252.85pt;width:65.4pt;height:18.3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68335</wp:posOffset>
                </wp:positionH>
                <wp:positionV relativeFrom="paragraph">
                  <wp:posOffset>3213100</wp:posOffset>
                </wp:positionV>
                <wp:extent cx="256540" cy="27051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750">
                              <a:moveTo>
                                <a:pt x="24469" y="11176"/>
                              </a:moveTo>
                              <a:cubicBezTo>
                                <a:pt x="24504" y="11122"/>
                                <a:pt x="24545" y="11075"/>
                                <a:pt x="24587" y="11026"/>
                              </a:cubicBezTo>
                              <a:cubicBezTo>
                                <a:pt x="24658" y="10943"/>
                                <a:pt x="24721" y="10854"/>
                                <a:pt x="24787" y="10766"/>
                              </a:cubicBezTo>
                              <a:cubicBezTo>
                                <a:pt x="24843" y="10691"/>
                                <a:pt x="24893" y="10617"/>
                                <a:pt x="24933" y="10532"/>
                              </a:cubicBezTo>
                              <a:cubicBezTo>
                                <a:pt x="24952" y="10492"/>
                                <a:pt x="24956" y="10467"/>
                                <a:pt x="24958" y="10427"/>
                              </a:cubicBezTo>
                              <a:cubicBezTo>
                                <a:pt x="24928" y="10449"/>
                                <a:pt x="24911" y="10472"/>
                                <a:pt x="24895" y="10506"/>
                              </a:cubicBezTo>
                              <a:cubicBezTo>
                                <a:pt x="24872" y="10555"/>
                                <a:pt x="24855" y="10607"/>
                                <a:pt x="24836" y="10657"/>
                              </a:cubicBezTo>
                              <a:cubicBezTo>
                                <a:pt x="24813" y="10717"/>
                                <a:pt x="24788" y="10776"/>
                                <a:pt x="24767" y="10837"/>
                              </a:cubicBezTo>
                              <a:cubicBezTo>
                                <a:pt x="24754" y="10875"/>
                                <a:pt x="24742" y="10911"/>
                                <a:pt x="24726" y="10947"/>
                              </a:cubicBezTo>
                              <a:cubicBezTo>
                                <a:pt x="24735" y="10912"/>
                                <a:pt x="24744" y="10876"/>
                                <a:pt x="24755" y="10841"/>
                              </a:cubicBezTo>
                              <a:cubicBezTo>
                                <a:pt x="24769" y="10798"/>
                                <a:pt x="24784" y="10752"/>
                                <a:pt x="24810" y="10714"/>
                              </a:cubicBezTo>
                              <a:cubicBezTo>
                                <a:pt x="24832" y="10681"/>
                                <a:pt x="24846" y="10686"/>
                                <a:pt x="24877" y="10675"/>
                              </a:cubicBezTo>
                              <a:cubicBezTo>
                                <a:pt x="24902" y="10704"/>
                                <a:pt x="24915" y="10716"/>
                                <a:pt x="24920" y="10759"/>
                              </a:cubicBezTo>
                              <a:cubicBezTo>
                                <a:pt x="24928" y="10833"/>
                                <a:pt x="24897" y="10930"/>
                                <a:pt x="24927" y="10998"/>
                              </a:cubicBezTo>
                              <a:cubicBezTo>
                                <a:pt x="24931" y="11001"/>
                                <a:pt x="24935" y="11005"/>
                                <a:pt x="24939" y="11008"/>
                              </a:cubicBezTo>
                              <a:cubicBezTo>
                                <a:pt x="24985" y="11001"/>
                                <a:pt x="24999" y="10999"/>
                                <a:pt x="25033" y="10961"/>
                              </a:cubicBezTo>
                              <a:cubicBezTo>
                                <a:pt x="25076" y="10913"/>
                                <a:pt x="25106" y="10855"/>
                                <a:pt x="25131" y="10796"/>
                              </a:cubicBezTo>
                              <a:cubicBezTo>
                                <a:pt x="25151" y="10750"/>
                                <a:pt x="25168" y="10701"/>
                                <a:pt x="25178" y="10652"/>
                              </a:cubicBezTo>
                              <a:cubicBezTo>
                                <a:pt x="25179" y="10645"/>
                                <a:pt x="25179" y="10639"/>
                                <a:pt x="25180" y="10632"/>
                              </a:cubicBezTo>
                              <a:cubicBezTo>
                                <a:pt x="25161" y="10674"/>
                                <a:pt x="25150" y="10722"/>
                                <a:pt x="25136" y="10767"/>
                              </a:cubicBezTo>
                              <a:cubicBezTo>
                                <a:pt x="25118" y="10826"/>
                                <a:pt x="25104" y="10888"/>
                                <a:pt x="25097" y="10949"/>
                              </a:cubicBezTo>
                              <a:cubicBezTo>
                                <a:pt x="25093" y="10989"/>
                                <a:pt x="25089" y="11012"/>
                                <a:pt x="25123" y="11026"/>
                              </a:cubicBezTo>
                              <a:cubicBezTo>
                                <a:pt x="25153" y="11017"/>
                                <a:pt x="25164" y="11011"/>
                                <a:pt x="25176" y="109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469,10427" coordsize="712,750" path="m24469,11176c24504,11122,24545,11075,24587,11026c24658,10943,24721,10854,24787,10766c24843,10691,24893,10617,24933,10532c24952,10492,24956,10467,24958,10427c24928,10449,24911,10472,24895,10506c24872,10555,24855,10607,24836,10657c24813,10717,24788,10776,24767,10837c24754,10875,24742,10911,24726,10947c24735,10912,24744,10876,24755,10841c24769,10798,24784,10752,24810,10714c24832,10681,24846,10686,24877,10675c24902,10704,24915,10716,24920,10759c24928,10833,24897,10930,24927,10998c24931,11001,24935,11005,24939,11008c24985,11001,24999,10999,25033,10961c25076,10913,25106,10855,25131,10796c25151,10750,25168,10701,25178,10652c25179,10645,25179,10639,25180,10632c25161,10674,25150,10722,25136,10767c25118,10826,25104,10888,25097,10949c25093,10989,25089,11012,25123,11026c25153,11017,25164,11011,25176,10990e" stroked="t" o:allowincell="f" style="position:absolute;margin-left:651.05pt;margin-top:253pt;width:20.15pt;height:21.2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91855</wp:posOffset>
                </wp:positionH>
                <wp:positionV relativeFrom="paragraph">
                  <wp:posOffset>3210560</wp:posOffset>
                </wp:positionV>
                <wp:extent cx="550545" cy="544195"/>
                <wp:effectExtent l="7620" t="6985" r="698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5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9" h="1512">
                              <a:moveTo>
                                <a:pt x="25368" y="10757"/>
                              </a:moveTo>
                              <a:cubicBezTo>
                                <a:pt x="25369" y="10718"/>
                                <a:pt x="25367" y="10681"/>
                                <a:pt x="25366" y="10642"/>
                              </a:cubicBezTo>
                              <a:cubicBezTo>
                                <a:pt x="25344" y="10669"/>
                                <a:pt x="25320" y="10705"/>
                                <a:pt x="25303" y="10746"/>
                              </a:cubicBezTo>
                              <a:cubicBezTo>
                                <a:pt x="25272" y="10821"/>
                                <a:pt x="25253" y="10895"/>
                                <a:pt x="25240" y="10974"/>
                              </a:cubicBezTo>
                              <a:cubicBezTo>
                                <a:pt x="25278" y="10972"/>
                                <a:pt x="25277" y="10988"/>
                                <a:pt x="25318" y="10944"/>
                              </a:cubicBezTo>
                              <a:cubicBezTo>
                                <a:pt x="25365" y="10893"/>
                                <a:pt x="25407" y="10825"/>
                                <a:pt x="25433" y="10761"/>
                              </a:cubicBezTo>
                              <a:cubicBezTo>
                                <a:pt x="25442" y="10738"/>
                                <a:pt x="25445" y="10716"/>
                                <a:pt x="25450" y="10693"/>
                              </a:cubicBezTo>
                              <a:cubicBezTo>
                                <a:pt x="25424" y="10734"/>
                                <a:pt x="25411" y="10767"/>
                                <a:pt x="25397" y="10818"/>
                              </a:cubicBezTo>
                              <a:cubicBezTo>
                                <a:pt x="25373" y="10907"/>
                                <a:pt x="25352" y="10997"/>
                                <a:pt x="25327" y="11086"/>
                              </a:cubicBezTo>
                              <a:cubicBezTo>
                                <a:pt x="25300" y="11184"/>
                                <a:pt x="25271" y="11283"/>
                                <a:pt x="25233" y="11377"/>
                              </a:cubicBezTo>
                              <a:cubicBezTo>
                                <a:pt x="25210" y="11434"/>
                                <a:pt x="25185" y="11511"/>
                                <a:pt x="25146" y="11559"/>
                              </a:cubicBezTo>
                              <a:cubicBezTo>
                                <a:pt x="25140" y="11562"/>
                                <a:pt x="25134" y="11566"/>
                                <a:pt x="25128" y="11569"/>
                              </a:cubicBezTo>
                              <a:cubicBezTo>
                                <a:pt x="25105" y="11538"/>
                                <a:pt x="25093" y="11525"/>
                                <a:pt x="25090" y="11482"/>
                              </a:cubicBezTo>
                              <a:cubicBezTo>
                                <a:pt x="25087" y="11438"/>
                                <a:pt x="25097" y="11409"/>
                                <a:pt x="25117" y="11371"/>
                              </a:cubicBezTo>
                              <a:cubicBezTo>
                                <a:pt x="25152" y="11306"/>
                                <a:pt x="25199" y="11247"/>
                                <a:pt x="25240" y="11185"/>
                              </a:cubicBezTo>
                              <a:cubicBezTo>
                                <a:pt x="25373" y="10986"/>
                                <a:pt x="25522" y="10797"/>
                                <a:pt x="25648" y="10593"/>
                              </a:cubicBezTo>
                              <a:cubicBezTo>
                                <a:pt x="25684" y="10535"/>
                                <a:pt x="25709" y="10485"/>
                                <a:pt x="25719" y="10419"/>
                              </a:cubicBezTo>
                              <a:cubicBezTo>
                                <a:pt x="25694" y="10442"/>
                                <a:pt x="25681" y="10454"/>
                                <a:pt x="25660" y="10493"/>
                              </a:cubicBezTo>
                              <a:cubicBezTo>
                                <a:pt x="25625" y="10558"/>
                                <a:pt x="25599" y="10627"/>
                                <a:pt x="25572" y="10696"/>
                              </a:cubicBezTo>
                              <a:cubicBezTo>
                                <a:pt x="25539" y="10780"/>
                                <a:pt x="25466" y="10899"/>
                                <a:pt x="25465" y="10991"/>
                              </a:cubicBezTo>
                              <a:cubicBezTo>
                                <a:pt x="25461" y="11009"/>
                                <a:pt x="25458" y="11016"/>
                                <a:pt x="25473" y="11006"/>
                              </a:cubicBezTo>
                              <a:cubicBezTo>
                                <a:pt x="25513" y="10937"/>
                                <a:pt x="25545" y="10858"/>
                                <a:pt x="25604" y="10804"/>
                              </a:cubicBezTo>
                              <a:cubicBezTo>
                                <a:pt x="25608" y="10802"/>
                                <a:pt x="25613" y="10801"/>
                                <a:pt x="25617" y="10799"/>
                              </a:cubicBezTo>
                              <a:cubicBezTo>
                                <a:pt x="25633" y="10834"/>
                                <a:pt x="25638" y="10853"/>
                                <a:pt x="25642" y="10898"/>
                              </a:cubicBezTo>
                              <a:cubicBezTo>
                                <a:pt x="25645" y="10930"/>
                                <a:pt x="25644" y="10975"/>
                                <a:pt x="25673" y="10996"/>
                              </a:cubicBezTo>
                              <a:cubicBezTo>
                                <a:pt x="25697" y="11013"/>
                                <a:pt x="25739" y="11015"/>
                                <a:pt x="25766" y="11004"/>
                              </a:cubicBezTo>
                              <a:cubicBezTo>
                                <a:pt x="25802" y="10989"/>
                                <a:pt x="25840" y="10921"/>
                                <a:pt x="25861" y="10891"/>
                              </a:cubicBezTo>
                            </a:path>
                            <a:path w="1529" h="1512">
                              <a:moveTo>
                                <a:pt x="25673" y="11601"/>
                              </a:moveTo>
                              <a:cubicBezTo>
                                <a:pt x="25659" y="11635"/>
                                <a:pt x="25648" y="11669"/>
                                <a:pt x="25644" y="11706"/>
                              </a:cubicBezTo>
                              <a:cubicBezTo>
                                <a:pt x="25638" y="11760"/>
                                <a:pt x="25628" y="11811"/>
                                <a:pt x="25618" y="11864"/>
                              </a:cubicBezTo>
                              <a:cubicBezTo>
                                <a:pt x="25614" y="11886"/>
                                <a:pt x="25609" y="11908"/>
                                <a:pt x="25604" y="11930"/>
                              </a:cubicBezTo>
                              <a:cubicBezTo>
                                <a:pt x="25588" y="11893"/>
                                <a:pt x="25593" y="11866"/>
                                <a:pt x="25605" y="11826"/>
                              </a:cubicBezTo>
                              <a:cubicBezTo>
                                <a:pt x="25620" y="11774"/>
                                <a:pt x="25639" y="11726"/>
                                <a:pt x="25673" y="11683"/>
                              </a:cubicBezTo>
                              <a:cubicBezTo>
                                <a:pt x="25708" y="11640"/>
                                <a:pt x="25743" y="11630"/>
                                <a:pt x="25791" y="11616"/>
                              </a:cubicBezTo>
                              <a:cubicBezTo>
                                <a:pt x="25818" y="11608"/>
                                <a:pt x="25841" y="11608"/>
                                <a:pt x="25870" y="11608"/>
                              </a:cubicBezTo>
                            </a:path>
                            <a:path w="1529" h="1512">
                              <a:moveTo>
                                <a:pt x="26070" y="11658"/>
                              </a:moveTo>
                              <a:cubicBezTo>
                                <a:pt x="26070" y="11618"/>
                                <a:pt x="26083" y="11540"/>
                                <a:pt x="26029" y="11521"/>
                              </a:cubicBezTo>
                              <a:cubicBezTo>
                                <a:pt x="25989" y="11507"/>
                                <a:pt x="25956" y="11544"/>
                                <a:pt x="25933" y="11571"/>
                              </a:cubicBezTo>
                              <a:cubicBezTo>
                                <a:pt x="25890" y="11621"/>
                                <a:pt x="25851" y="11680"/>
                                <a:pt x="25824" y="11740"/>
                              </a:cubicBezTo>
                              <a:cubicBezTo>
                                <a:pt x="25800" y="11792"/>
                                <a:pt x="25782" y="11852"/>
                                <a:pt x="25816" y="11898"/>
                              </a:cubicBezTo>
                              <a:cubicBezTo>
                                <a:pt x="25870" y="11909"/>
                                <a:pt x="25896" y="11899"/>
                                <a:pt x="25941" y="11864"/>
                              </a:cubicBezTo>
                              <a:cubicBezTo>
                                <a:pt x="26016" y="11805"/>
                                <a:pt x="26064" y="11723"/>
                                <a:pt x="26103" y="11638"/>
                              </a:cubicBezTo>
                              <a:cubicBezTo>
                                <a:pt x="26118" y="11573"/>
                                <a:pt x="26076" y="11710"/>
                                <a:pt x="26073" y="11723"/>
                              </a:cubicBezTo>
                              <a:cubicBezTo>
                                <a:pt x="26065" y="11762"/>
                                <a:pt x="26046" y="11821"/>
                                <a:pt x="26068" y="11859"/>
                              </a:cubicBezTo>
                              <a:cubicBezTo>
                                <a:pt x="26086" y="11890"/>
                                <a:pt x="26139" y="11890"/>
                                <a:pt x="26168" y="11878"/>
                              </a:cubicBezTo>
                              <a:cubicBezTo>
                                <a:pt x="26215" y="11859"/>
                                <a:pt x="26268" y="11811"/>
                                <a:pt x="26299" y="11771"/>
                              </a:cubicBezTo>
                              <a:cubicBezTo>
                                <a:pt x="26341" y="11716"/>
                                <a:pt x="26371" y="11645"/>
                                <a:pt x="26392" y="11579"/>
                              </a:cubicBezTo>
                              <a:cubicBezTo>
                                <a:pt x="26403" y="11545"/>
                                <a:pt x="26441" y="11356"/>
                                <a:pt x="26439" y="11408"/>
                              </a:cubicBezTo>
                              <a:cubicBezTo>
                                <a:pt x="26429" y="11473"/>
                                <a:pt x="26411" y="11534"/>
                                <a:pt x="26395" y="11598"/>
                              </a:cubicBezTo>
                              <a:cubicBezTo>
                                <a:pt x="26373" y="11682"/>
                                <a:pt x="26346" y="11763"/>
                                <a:pt x="26319" y="11846"/>
                              </a:cubicBezTo>
                              <a:cubicBezTo>
                                <a:pt x="26309" y="11876"/>
                                <a:pt x="26301" y="11896"/>
                                <a:pt x="26297" y="11926"/>
                              </a:cubicBezTo>
                            </a:path>
                            <a:path w="1529" h="1512">
                              <a:moveTo>
                                <a:pt x="26301" y="11693"/>
                              </a:moveTo>
                              <a:cubicBezTo>
                                <a:pt x="26296" y="11692"/>
                                <a:pt x="26291" y="11691"/>
                                <a:pt x="26286" y="11690"/>
                              </a:cubicBezTo>
                              <a:cubicBezTo>
                                <a:pt x="26290" y="11726"/>
                                <a:pt x="26298" y="11733"/>
                                <a:pt x="26337" y="11733"/>
                              </a:cubicBezTo>
                              <a:cubicBezTo>
                                <a:pt x="26391" y="11734"/>
                                <a:pt x="26434" y="11707"/>
                                <a:pt x="26479" y="11680"/>
                              </a:cubicBezTo>
                              <a:cubicBezTo>
                                <a:pt x="26527" y="11651"/>
                                <a:pt x="26570" y="11617"/>
                                <a:pt x="26599" y="11568"/>
                              </a:cubicBezTo>
                              <a:cubicBezTo>
                                <a:pt x="26612" y="11546"/>
                                <a:pt x="26631" y="11498"/>
                                <a:pt x="26614" y="11472"/>
                              </a:cubicBezTo>
                              <a:cubicBezTo>
                                <a:pt x="26595" y="11442"/>
                                <a:pt x="26552" y="11444"/>
                                <a:pt x="26523" y="11456"/>
                              </a:cubicBezTo>
                              <a:cubicBezTo>
                                <a:pt x="26474" y="11476"/>
                                <a:pt x="26440" y="11525"/>
                                <a:pt x="26415" y="11569"/>
                              </a:cubicBezTo>
                              <a:cubicBezTo>
                                <a:pt x="26383" y="11623"/>
                                <a:pt x="26368" y="11681"/>
                                <a:pt x="26365" y="11743"/>
                              </a:cubicBezTo>
                              <a:cubicBezTo>
                                <a:pt x="26363" y="11791"/>
                                <a:pt x="26368" y="11829"/>
                                <a:pt x="26410" y="11858"/>
                              </a:cubicBezTo>
                              <a:cubicBezTo>
                                <a:pt x="26445" y="11882"/>
                                <a:pt x="26501" y="11879"/>
                                <a:pt x="26541" y="11873"/>
                              </a:cubicBezTo>
                              <a:cubicBezTo>
                                <a:pt x="26577" y="11864"/>
                                <a:pt x="26588" y="11862"/>
                                <a:pt x="26608" y="118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90,10419" coordsize="1529,1512" path="m25368,10757c25369,10718,25367,10681,25366,10642c25344,10669,25320,10705,25303,10746c25272,10821,25253,10895,25240,10974c25278,10972,25277,10988,25318,10944c25365,10893,25407,10825,25433,10761c25442,10738,25445,10716,25450,10693c25424,10734,25411,10767,25397,10818c25373,10907,25352,10997,25327,11086c25300,11184,25271,11283,25233,11377c25210,11434,25185,11511,25146,11559c25140,11562,25134,11566,25128,11569c25105,11538,25093,11525,25090,11482c25087,11438,25097,11409,25117,11371c25152,11306,25199,11247,25240,11185c25373,10986,25522,10797,25648,10593c25684,10535,25709,10485,25719,10419c25694,10442,25681,10454,25660,10493c25625,10558,25599,10627,25572,10696c25539,10780,25466,10899,25465,10991c25461,11009,25458,11016,25473,11006c25513,10937,25545,10858,25604,10804c25608,10802,25613,10801,25617,10799c25633,10834,25638,10853,25642,10898c25645,10930,25644,10975,25673,10996c25697,11013,25739,11015,25766,11004c25802,10989,25840,10921,25861,10891em25673,11601c25659,11635,25648,11669,25644,11706c25638,11760,25628,11811,25618,11864c25614,11886,25609,11908,25604,11930c25588,11893,25593,11866,25605,11826c25620,11774,25639,11726,25673,11683c25708,11640,25743,11630,25791,11616c25818,11608,25841,11608,25870,11608em26070,11658c26070,11618,26083,11540,26029,11521c25989,11507,25956,11544,25933,11571c25890,11621,25851,11680,25824,11740c25800,11792,25782,11852,25816,11898c25870,11909,25896,11899,25941,11864c26016,11805,26064,11723,26103,11638c26118,11573,26076,11710,26073,11723c26065,11762,26046,11821,26068,11859c26086,11890,26139,11890,26168,11878c26215,11859,26268,11811,26299,11771c26341,11716,26371,11645,26392,11579c26403,11545,26441,11356,26439,11408c26429,11473,26411,11534,26395,11598c26373,11682,26346,11763,26319,11846c26309,11876,26301,11896,26297,11926em26301,11693c26296,11692,26291,11691,26286,11690c26290,11726,26298,11733,26337,11733c26391,11734,26434,11707,26479,11680c26527,11651,26570,11617,26599,11568c26612,11546,26631,11498,26614,11472c26595,11442,26552,11444,26523,11456c26474,11476,26440,11525,26415,11569c26383,11623,26368,11681,26365,11743c26363,11791,26368,11829,26410,11858c26445,11882,26501,11879,26541,11873c26577,11864,26588,11862,26608,11848e" stroked="t" o:allowincell="f" style="position:absolute;margin-left:668.65pt;margin-top:252.8pt;width:43.3pt;height:42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86215</wp:posOffset>
                </wp:positionH>
                <wp:positionV relativeFrom="paragraph">
                  <wp:posOffset>3505200</wp:posOffset>
                </wp:positionV>
                <wp:extent cx="744855" cy="212090"/>
                <wp:effectExtent l="8255" t="6350" r="635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9" h="588">
                              <a:moveTo>
                                <a:pt x="27038" y="11610"/>
                              </a:moveTo>
                              <a:cubicBezTo>
                                <a:pt x="27070" y="11558"/>
                                <a:pt x="27102" y="11523"/>
                                <a:pt x="27098" y="11461"/>
                              </a:cubicBezTo>
                              <a:cubicBezTo>
                                <a:pt x="27095" y="11423"/>
                                <a:pt x="27062" y="11391"/>
                                <a:pt x="27026" y="11386"/>
                              </a:cubicBezTo>
                              <a:cubicBezTo>
                                <a:pt x="26965" y="11377"/>
                                <a:pt x="26927" y="11409"/>
                                <a:pt x="26886" y="11448"/>
                              </a:cubicBezTo>
                              <a:cubicBezTo>
                                <a:pt x="26830" y="11502"/>
                                <a:pt x="26788" y="11571"/>
                                <a:pt x="26760" y="11644"/>
                              </a:cubicBezTo>
                              <a:cubicBezTo>
                                <a:pt x="26743" y="11689"/>
                                <a:pt x="26720" y="11770"/>
                                <a:pt x="26764" y="11808"/>
                              </a:cubicBezTo>
                              <a:cubicBezTo>
                                <a:pt x="26807" y="11846"/>
                                <a:pt x="26882" y="11823"/>
                                <a:pt x="26924" y="11800"/>
                              </a:cubicBezTo>
                              <a:cubicBezTo>
                                <a:pt x="27035" y="11739"/>
                                <a:pt x="27103" y="11603"/>
                                <a:pt x="27148" y="11491"/>
                              </a:cubicBezTo>
                              <a:cubicBezTo>
                                <a:pt x="27175" y="11423"/>
                                <a:pt x="27191" y="11352"/>
                                <a:pt x="27205" y="11281"/>
                              </a:cubicBezTo>
                              <a:cubicBezTo>
                                <a:pt x="27169" y="11368"/>
                                <a:pt x="27144" y="11459"/>
                                <a:pt x="27124" y="11551"/>
                              </a:cubicBezTo>
                              <a:cubicBezTo>
                                <a:pt x="27110" y="11615"/>
                                <a:pt x="27096" y="11683"/>
                                <a:pt x="27115" y="11746"/>
                              </a:cubicBezTo>
                              <a:cubicBezTo>
                                <a:pt x="27145" y="11766"/>
                                <a:pt x="27173" y="11773"/>
                                <a:pt x="27209" y="11754"/>
                              </a:cubicBezTo>
                              <a:cubicBezTo>
                                <a:pt x="27300" y="11705"/>
                                <a:pt x="27343" y="11587"/>
                                <a:pt x="27384" y="11500"/>
                              </a:cubicBezTo>
                              <a:cubicBezTo>
                                <a:pt x="27396" y="11474"/>
                                <a:pt x="27403" y="11452"/>
                                <a:pt x="27412" y="11426"/>
                              </a:cubicBezTo>
                              <a:cubicBezTo>
                                <a:pt x="27388" y="11458"/>
                                <a:pt x="27364" y="11492"/>
                                <a:pt x="27346" y="11530"/>
                              </a:cubicBezTo>
                              <a:cubicBezTo>
                                <a:pt x="27319" y="11587"/>
                                <a:pt x="27298" y="11646"/>
                                <a:pt x="27293" y="11710"/>
                              </a:cubicBezTo>
                              <a:cubicBezTo>
                                <a:pt x="27289" y="11758"/>
                                <a:pt x="27292" y="11777"/>
                                <a:pt x="27329" y="11805"/>
                              </a:cubicBezTo>
                              <a:cubicBezTo>
                                <a:pt x="27373" y="11809"/>
                                <a:pt x="27398" y="11803"/>
                                <a:pt x="27432" y="11771"/>
                              </a:cubicBezTo>
                              <a:cubicBezTo>
                                <a:pt x="27475" y="11730"/>
                                <a:pt x="27505" y="11675"/>
                                <a:pt x="27531" y="11623"/>
                              </a:cubicBezTo>
                              <a:cubicBezTo>
                                <a:pt x="27553" y="11579"/>
                                <a:pt x="27628" y="11459"/>
                                <a:pt x="27587" y="11487"/>
                              </a:cubicBezTo>
                              <a:cubicBezTo>
                                <a:pt x="27584" y="11495"/>
                                <a:pt x="27580" y="11502"/>
                                <a:pt x="27577" y="11510"/>
                              </a:cubicBezTo>
                              <a:cubicBezTo>
                                <a:pt x="27554" y="11584"/>
                                <a:pt x="27531" y="11662"/>
                                <a:pt x="27540" y="11740"/>
                              </a:cubicBezTo>
                              <a:cubicBezTo>
                                <a:pt x="27544" y="11778"/>
                                <a:pt x="27563" y="11787"/>
                                <a:pt x="27591" y="11803"/>
                              </a:cubicBezTo>
                              <a:cubicBezTo>
                                <a:pt x="27613" y="11808"/>
                                <a:pt x="27620" y="11810"/>
                                <a:pt x="27635" y="11805"/>
                              </a:cubicBezTo>
                            </a:path>
                            <a:path w="2069" h="588">
                              <a:moveTo>
                                <a:pt x="27810" y="11543"/>
                              </a:moveTo>
                              <a:cubicBezTo>
                                <a:pt x="27779" y="11550"/>
                                <a:pt x="27778" y="11545"/>
                                <a:pt x="27787" y="11573"/>
                              </a:cubicBezTo>
                              <a:cubicBezTo>
                                <a:pt x="27834" y="11558"/>
                                <a:pt x="27872" y="11540"/>
                                <a:pt x="27910" y="11508"/>
                              </a:cubicBezTo>
                              <a:cubicBezTo>
                                <a:pt x="27933" y="11488"/>
                                <a:pt x="27983" y="11442"/>
                                <a:pt x="27968" y="11405"/>
                              </a:cubicBezTo>
                              <a:cubicBezTo>
                                <a:pt x="27949" y="11359"/>
                                <a:pt x="27885" y="11379"/>
                                <a:pt x="27854" y="11395"/>
                              </a:cubicBezTo>
                              <a:cubicBezTo>
                                <a:pt x="27796" y="11426"/>
                                <a:pt x="27744" y="11487"/>
                                <a:pt x="27708" y="11541"/>
                              </a:cubicBezTo>
                              <a:cubicBezTo>
                                <a:pt x="27676" y="11590"/>
                                <a:pt x="27648" y="11651"/>
                                <a:pt x="27653" y="11711"/>
                              </a:cubicBezTo>
                              <a:cubicBezTo>
                                <a:pt x="27658" y="11767"/>
                                <a:pt x="27702" y="11777"/>
                                <a:pt x="27749" y="11782"/>
                              </a:cubicBezTo>
                              <a:cubicBezTo>
                                <a:pt x="27818" y="11789"/>
                                <a:pt x="27887" y="11773"/>
                                <a:pt x="27948" y="11745"/>
                              </a:cubicBezTo>
                              <a:cubicBezTo>
                                <a:pt x="28001" y="11717"/>
                                <a:pt x="28019" y="11708"/>
                                <a:pt x="28046" y="11676"/>
                              </a:cubicBezTo>
                            </a:path>
                            <a:path w="2069" h="588">
                              <a:moveTo>
                                <a:pt x="28409" y="11266"/>
                              </a:moveTo>
                              <a:cubicBezTo>
                                <a:pt x="28420" y="11257"/>
                                <a:pt x="28430" y="11247"/>
                                <a:pt x="28441" y="11238"/>
                              </a:cubicBezTo>
                              <a:cubicBezTo>
                                <a:pt x="28424" y="11283"/>
                                <a:pt x="28395" y="11326"/>
                                <a:pt x="28374" y="11372"/>
                              </a:cubicBezTo>
                              <a:cubicBezTo>
                                <a:pt x="28341" y="11444"/>
                                <a:pt x="28312" y="11517"/>
                                <a:pt x="28286" y="11592"/>
                              </a:cubicBezTo>
                              <a:cubicBezTo>
                                <a:pt x="28268" y="11644"/>
                                <a:pt x="28254" y="11694"/>
                                <a:pt x="28244" y="11745"/>
                              </a:cubicBezTo>
                              <a:cubicBezTo>
                                <a:pt x="28243" y="11750"/>
                                <a:pt x="28241" y="11754"/>
                                <a:pt x="28240" y="11759"/>
                              </a:cubicBezTo>
                            </a:path>
                            <a:path w="2069" h="588">
                              <a:moveTo>
                                <a:pt x="28207" y="11521"/>
                              </a:moveTo>
                              <a:cubicBezTo>
                                <a:pt x="28147" y="11518"/>
                                <a:pt x="28217" y="11517"/>
                                <a:pt x="28240" y="11513"/>
                              </a:cubicBezTo>
                              <a:cubicBezTo>
                                <a:pt x="28315" y="11502"/>
                                <a:pt x="28388" y="11481"/>
                                <a:pt x="28461" y="11463"/>
                              </a:cubicBezTo>
                              <a:cubicBezTo>
                                <a:pt x="28535" y="11445"/>
                                <a:pt x="28608" y="11423"/>
                                <a:pt x="28681" y="11403"/>
                              </a:cubicBezTo>
                              <a:cubicBezTo>
                                <a:pt x="28686" y="11402"/>
                                <a:pt x="28690" y="11401"/>
                                <a:pt x="28695" y="11400"/>
                              </a:cubicBezTo>
                              <a:cubicBezTo>
                                <a:pt x="28666" y="11444"/>
                                <a:pt x="28628" y="11482"/>
                                <a:pt x="28596" y="11526"/>
                              </a:cubicBezTo>
                              <a:cubicBezTo>
                                <a:pt x="28558" y="11577"/>
                                <a:pt x="28521" y="11634"/>
                                <a:pt x="28510" y="11698"/>
                              </a:cubicBezTo>
                              <a:cubicBezTo>
                                <a:pt x="28503" y="11738"/>
                                <a:pt x="28510" y="11769"/>
                                <a:pt x="28553" y="11780"/>
                              </a:cubicBezTo>
                              <a:cubicBezTo>
                                <a:pt x="28602" y="11792"/>
                                <a:pt x="28644" y="11777"/>
                                <a:pt x="28683" y="11748"/>
                              </a:cubicBezTo>
                              <a:cubicBezTo>
                                <a:pt x="28746" y="11701"/>
                                <a:pt x="28790" y="11621"/>
                                <a:pt x="28805" y="11544"/>
                              </a:cubicBezTo>
                              <a:cubicBezTo>
                                <a:pt x="28813" y="11501"/>
                                <a:pt x="28819" y="11443"/>
                                <a:pt x="28772" y="11420"/>
                              </a:cubicBezTo>
                              <a:cubicBezTo>
                                <a:pt x="28742" y="11405"/>
                                <a:pt x="28680" y="11417"/>
                                <a:pt x="28653" y="11434"/>
                              </a:cubicBezTo>
                              <a:cubicBezTo>
                                <a:pt x="28637" y="11452"/>
                                <a:pt x="28633" y="11457"/>
                                <a:pt x="28617" y="114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741,11238" coordsize="2069,588" path="m27038,11610c27070,11558,27102,11523,27098,11461c27095,11423,27062,11391,27026,11386c26965,11377,26927,11409,26886,11448c26830,11502,26788,11571,26760,11644c26743,11689,26720,11770,26764,11808c26807,11846,26882,11823,26924,11800c27035,11739,27103,11603,27148,11491c27175,11423,27191,11352,27205,11281c27169,11368,27144,11459,27124,11551c27110,11615,27096,11683,27115,11746c27145,11766,27173,11773,27209,11754c27300,11705,27343,11587,27384,11500c27396,11474,27403,11452,27412,11426c27388,11458,27364,11492,27346,11530c27319,11587,27298,11646,27293,11710c27289,11758,27292,11777,27329,11805c27373,11809,27398,11803,27432,11771c27475,11730,27505,11675,27531,11623c27553,11579,27628,11459,27587,11487c27584,11495,27580,11502,27577,11510c27554,11584,27531,11662,27540,11740c27544,11778,27563,11787,27591,11803c27613,11808,27620,11810,27635,11805em27810,11543c27779,11550,27778,11545,27787,11573c27834,11558,27872,11540,27910,11508c27933,11488,27983,11442,27968,11405c27949,11359,27885,11379,27854,11395c27796,11426,27744,11487,27708,11541c27676,11590,27648,11651,27653,11711c27658,11767,27702,11777,27749,11782c27818,11789,27887,11773,27948,11745c28001,11717,28019,11708,28046,11676em28409,11266c28420,11257,28430,11247,28441,11238c28424,11283,28395,11326,28374,11372c28341,11444,28312,11517,28286,11592c28268,11644,28254,11694,28244,11745c28243,11750,28241,11754,28240,11759em28207,11521c28147,11518,28217,11517,28240,11513c28315,11502,28388,11481,28461,11463c28535,11445,28608,11423,28681,11403c28686,11402,28690,11401,28695,11400c28666,11444,28628,11482,28596,11526c28558,11577,28521,11634,28510,11698c28503,11738,28510,11769,28553,11780c28602,11792,28644,11777,28683,11748c28746,11701,28790,11621,28805,11544c28813,11501,28819,11443,28772,11420c28742,11405,28680,11417,28653,11434c28637,11452,28633,11457,28617,11461e" stroked="t" o:allowincell="f" style="position:absolute;margin-left:715.45pt;margin-top:276pt;width:58.6pt;height:16.6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52815</wp:posOffset>
                </wp:positionH>
                <wp:positionV relativeFrom="paragraph">
                  <wp:posOffset>3785235</wp:posOffset>
                </wp:positionV>
                <wp:extent cx="1154430" cy="377825"/>
                <wp:effectExtent l="5080" t="6985" r="635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7" h="1051">
                              <a:moveTo>
                                <a:pt x="25264" y="12642"/>
                              </a:moveTo>
                              <a:cubicBezTo>
                                <a:pt x="25299" y="12634"/>
                                <a:pt x="25293" y="12619"/>
                                <a:pt x="25313" y="12589"/>
                              </a:cubicBezTo>
                              <a:cubicBezTo>
                                <a:pt x="25363" y="12514"/>
                                <a:pt x="25419" y="12439"/>
                                <a:pt x="25465" y="12361"/>
                              </a:cubicBezTo>
                              <a:cubicBezTo>
                                <a:pt x="25510" y="12286"/>
                                <a:pt x="25559" y="12206"/>
                                <a:pt x="25591" y="12125"/>
                              </a:cubicBezTo>
                              <a:cubicBezTo>
                                <a:pt x="25607" y="12084"/>
                                <a:pt x="25605" y="12064"/>
                                <a:pt x="25597" y="12036"/>
                              </a:cubicBezTo>
                              <a:cubicBezTo>
                                <a:pt x="25564" y="12077"/>
                                <a:pt x="25548" y="12113"/>
                                <a:pt x="25532" y="12163"/>
                              </a:cubicBezTo>
                              <a:cubicBezTo>
                                <a:pt x="25510" y="12231"/>
                                <a:pt x="25491" y="12300"/>
                                <a:pt x="25471" y="12368"/>
                              </a:cubicBezTo>
                              <a:cubicBezTo>
                                <a:pt x="25449" y="12443"/>
                                <a:pt x="25425" y="12519"/>
                                <a:pt x="25420" y="12597"/>
                              </a:cubicBezTo>
                              <a:cubicBezTo>
                                <a:pt x="25420" y="12604"/>
                                <a:pt x="25420" y="12611"/>
                                <a:pt x="25420" y="12618"/>
                              </a:cubicBezTo>
                              <a:cubicBezTo>
                                <a:pt x="25438" y="12602"/>
                                <a:pt x="25461" y="12574"/>
                                <a:pt x="25477" y="12527"/>
                              </a:cubicBezTo>
                              <a:cubicBezTo>
                                <a:pt x="25506" y="12440"/>
                                <a:pt x="25519" y="12317"/>
                                <a:pt x="25594" y="12256"/>
                              </a:cubicBezTo>
                              <a:cubicBezTo>
                                <a:pt x="25600" y="12253"/>
                                <a:pt x="25606" y="12249"/>
                                <a:pt x="25612" y="12246"/>
                              </a:cubicBezTo>
                              <a:cubicBezTo>
                                <a:pt x="25645" y="12263"/>
                                <a:pt x="25653" y="12261"/>
                                <a:pt x="25656" y="12310"/>
                              </a:cubicBezTo>
                              <a:cubicBezTo>
                                <a:pt x="25660" y="12366"/>
                                <a:pt x="25652" y="12420"/>
                                <a:pt x="25647" y="12475"/>
                              </a:cubicBezTo>
                              <a:cubicBezTo>
                                <a:pt x="25643" y="12516"/>
                                <a:pt x="25640" y="12550"/>
                                <a:pt x="25656" y="12587"/>
                              </a:cubicBezTo>
                              <a:cubicBezTo>
                                <a:pt x="25692" y="12595"/>
                                <a:pt x="25702" y="12604"/>
                                <a:pt x="25738" y="12577"/>
                              </a:cubicBezTo>
                              <a:cubicBezTo>
                                <a:pt x="25811" y="12523"/>
                                <a:pt x="25889" y="12371"/>
                                <a:pt x="25896" y="12340"/>
                              </a:cubicBezTo>
                              <a:cubicBezTo>
                                <a:pt x="25878" y="12390"/>
                                <a:pt x="25826" y="12516"/>
                                <a:pt x="25860" y="12568"/>
                              </a:cubicBezTo>
                              <a:cubicBezTo>
                                <a:pt x="25890" y="12615"/>
                                <a:pt x="25918" y="12593"/>
                                <a:pt x="25950" y="12568"/>
                              </a:cubicBezTo>
                            </a:path>
                            <a:path w="3207" h="1051">
                              <a:moveTo>
                                <a:pt x="26097" y="12171"/>
                              </a:moveTo>
                              <a:cubicBezTo>
                                <a:pt x="26094" y="12166"/>
                                <a:pt x="26054" y="12097"/>
                                <a:pt x="26028" y="12122"/>
                              </a:cubicBezTo>
                              <a:cubicBezTo>
                                <a:pt x="26026" y="12128"/>
                                <a:pt x="26025" y="12135"/>
                                <a:pt x="26023" y="12141"/>
                              </a:cubicBezTo>
                            </a:path>
                            <a:path w="3207" h="1051">
                              <a:moveTo>
                                <a:pt x="26258" y="12366"/>
                              </a:moveTo>
                              <a:cubicBezTo>
                                <a:pt x="26275" y="12325"/>
                                <a:pt x="26290" y="12290"/>
                                <a:pt x="26278" y="12245"/>
                              </a:cubicBezTo>
                              <a:cubicBezTo>
                                <a:pt x="26271" y="12218"/>
                                <a:pt x="26259" y="12219"/>
                                <a:pt x="26246" y="12203"/>
                              </a:cubicBezTo>
                              <a:cubicBezTo>
                                <a:pt x="26192" y="12223"/>
                                <a:pt x="26170" y="12232"/>
                                <a:pt x="26129" y="12282"/>
                              </a:cubicBezTo>
                              <a:cubicBezTo>
                                <a:pt x="26085" y="12336"/>
                                <a:pt x="26051" y="12391"/>
                                <a:pt x="26038" y="12460"/>
                              </a:cubicBezTo>
                              <a:cubicBezTo>
                                <a:pt x="26030" y="12502"/>
                                <a:pt x="26025" y="12540"/>
                                <a:pt x="26068" y="12561"/>
                              </a:cubicBezTo>
                              <a:cubicBezTo>
                                <a:pt x="26107" y="12580"/>
                                <a:pt x="26156" y="12556"/>
                                <a:pt x="26186" y="12532"/>
                              </a:cubicBezTo>
                              <a:cubicBezTo>
                                <a:pt x="26223" y="12502"/>
                                <a:pt x="26253" y="12459"/>
                                <a:pt x="26276" y="12418"/>
                              </a:cubicBezTo>
                              <a:cubicBezTo>
                                <a:pt x="26288" y="12397"/>
                                <a:pt x="26291" y="12392"/>
                                <a:pt x="26297" y="12379"/>
                              </a:cubicBezTo>
                              <a:cubicBezTo>
                                <a:pt x="26287" y="12473"/>
                                <a:pt x="26264" y="12564"/>
                                <a:pt x="26235" y="12655"/>
                              </a:cubicBezTo>
                              <a:cubicBezTo>
                                <a:pt x="26203" y="12756"/>
                                <a:pt x="26151" y="13005"/>
                                <a:pt x="26052" y="13065"/>
                              </a:cubicBezTo>
                              <a:cubicBezTo>
                                <a:pt x="26044" y="13065"/>
                                <a:pt x="26036" y="13065"/>
                                <a:pt x="26028" y="13065"/>
                              </a:cubicBezTo>
                              <a:cubicBezTo>
                                <a:pt x="25993" y="12997"/>
                                <a:pt x="25971" y="12932"/>
                                <a:pt x="25969" y="12855"/>
                              </a:cubicBezTo>
                              <a:cubicBezTo>
                                <a:pt x="25968" y="12807"/>
                                <a:pt x="25974" y="12767"/>
                                <a:pt x="26007" y="12730"/>
                              </a:cubicBezTo>
                              <a:cubicBezTo>
                                <a:pt x="26061" y="12669"/>
                                <a:pt x="26146" y="12624"/>
                                <a:pt x="26212" y="12577"/>
                              </a:cubicBezTo>
                              <a:cubicBezTo>
                                <a:pt x="26335" y="12488"/>
                                <a:pt x="26450" y="12391"/>
                                <a:pt x="26544" y="12271"/>
                              </a:cubicBezTo>
                              <a:cubicBezTo>
                                <a:pt x="26590" y="12212"/>
                                <a:pt x="26634" y="12145"/>
                                <a:pt x="26656" y="12073"/>
                              </a:cubicBezTo>
                              <a:cubicBezTo>
                                <a:pt x="26668" y="12034"/>
                                <a:pt x="26656" y="12038"/>
                                <a:pt x="26650" y="12015"/>
                              </a:cubicBezTo>
                              <a:cubicBezTo>
                                <a:pt x="26617" y="12054"/>
                                <a:pt x="26595" y="12088"/>
                                <a:pt x="26571" y="12136"/>
                              </a:cubicBezTo>
                              <a:cubicBezTo>
                                <a:pt x="26528" y="12221"/>
                                <a:pt x="26493" y="12309"/>
                                <a:pt x="26458" y="12397"/>
                              </a:cubicBezTo>
                              <a:cubicBezTo>
                                <a:pt x="26440" y="12443"/>
                                <a:pt x="26417" y="12488"/>
                                <a:pt x="26405" y="12537"/>
                              </a:cubicBezTo>
                              <a:cubicBezTo>
                                <a:pt x="26405" y="12542"/>
                                <a:pt x="26405" y="12547"/>
                                <a:pt x="26405" y="12552"/>
                              </a:cubicBezTo>
                              <a:cubicBezTo>
                                <a:pt x="26427" y="12534"/>
                                <a:pt x="26448" y="12519"/>
                                <a:pt x="26469" y="12490"/>
                              </a:cubicBezTo>
                              <a:cubicBezTo>
                                <a:pt x="26514" y="12430"/>
                                <a:pt x="26550" y="12365"/>
                                <a:pt x="26598" y="12307"/>
                              </a:cubicBezTo>
                              <a:cubicBezTo>
                                <a:pt x="26627" y="12272"/>
                                <a:pt x="26642" y="12273"/>
                                <a:pt x="26677" y="12258"/>
                              </a:cubicBezTo>
                              <a:cubicBezTo>
                                <a:pt x="26687" y="12294"/>
                                <a:pt x="26693" y="12322"/>
                                <a:pt x="26689" y="12363"/>
                              </a:cubicBezTo>
                              <a:cubicBezTo>
                                <a:pt x="26685" y="12408"/>
                                <a:pt x="26671" y="12459"/>
                                <a:pt x="26680" y="12504"/>
                              </a:cubicBezTo>
                              <a:cubicBezTo>
                                <a:pt x="26693" y="12566"/>
                                <a:pt x="26730" y="12598"/>
                                <a:pt x="26797" y="12592"/>
                              </a:cubicBezTo>
                              <a:cubicBezTo>
                                <a:pt x="26843" y="12588"/>
                                <a:pt x="26883" y="12558"/>
                                <a:pt x="26908" y="12520"/>
                              </a:cubicBezTo>
                              <a:cubicBezTo>
                                <a:pt x="26914" y="12507"/>
                                <a:pt x="26921" y="12495"/>
                                <a:pt x="26927" y="12482"/>
                              </a:cubicBezTo>
                            </a:path>
                            <a:path w="3207" h="1051">
                              <a:moveTo>
                                <a:pt x="27080" y="12517"/>
                              </a:moveTo>
                              <a:cubicBezTo>
                                <a:pt x="27117" y="12500"/>
                                <a:pt x="27116" y="12493"/>
                                <a:pt x="27141" y="12460"/>
                              </a:cubicBezTo>
                              <a:cubicBezTo>
                                <a:pt x="27180" y="12408"/>
                                <a:pt x="27219" y="12351"/>
                                <a:pt x="27249" y="12294"/>
                              </a:cubicBezTo>
                              <a:cubicBezTo>
                                <a:pt x="27277" y="12241"/>
                                <a:pt x="27306" y="12182"/>
                                <a:pt x="27326" y="12125"/>
                              </a:cubicBezTo>
                              <a:cubicBezTo>
                                <a:pt x="27333" y="12099"/>
                                <a:pt x="27335" y="12089"/>
                                <a:pt x="27324" y="12122"/>
                              </a:cubicBezTo>
                              <a:cubicBezTo>
                                <a:pt x="27308" y="12180"/>
                                <a:pt x="27287" y="12237"/>
                                <a:pt x="27276" y="12297"/>
                              </a:cubicBezTo>
                              <a:cubicBezTo>
                                <a:pt x="27266" y="12351"/>
                                <a:pt x="27263" y="12399"/>
                                <a:pt x="27270" y="12451"/>
                              </a:cubicBezTo>
                              <a:cubicBezTo>
                                <a:pt x="27307" y="12459"/>
                                <a:pt x="27322" y="12467"/>
                                <a:pt x="27359" y="12443"/>
                              </a:cubicBezTo>
                              <a:cubicBezTo>
                                <a:pt x="27407" y="12413"/>
                                <a:pt x="27449" y="12360"/>
                                <a:pt x="27478" y="12313"/>
                              </a:cubicBezTo>
                              <a:cubicBezTo>
                                <a:pt x="27508" y="12264"/>
                                <a:pt x="27564" y="12164"/>
                                <a:pt x="27556" y="12103"/>
                              </a:cubicBezTo>
                              <a:cubicBezTo>
                                <a:pt x="27557" y="12087"/>
                                <a:pt x="27559" y="12081"/>
                                <a:pt x="27545" y="12085"/>
                              </a:cubicBezTo>
                              <a:cubicBezTo>
                                <a:pt x="27516" y="12130"/>
                                <a:pt x="27494" y="12179"/>
                                <a:pt x="27479" y="12230"/>
                              </a:cubicBezTo>
                              <a:cubicBezTo>
                                <a:pt x="27464" y="12280"/>
                                <a:pt x="27441" y="12375"/>
                                <a:pt x="27480" y="12420"/>
                              </a:cubicBezTo>
                              <a:cubicBezTo>
                                <a:pt x="27505" y="12449"/>
                                <a:pt x="27560" y="12462"/>
                                <a:pt x="27596" y="12453"/>
                              </a:cubicBezTo>
                              <a:cubicBezTo>
                                <a:pt x="27648" y="12441"/>
                                <a:pt x="27697" y="12397"/>
                                <a:pt x="27728" y="12356"/>
                              </a:cubicBezTo>
                              <a:cubicBezTo>
                                <a:pt x="27778" y="12291"/>
                                <a:pt x="27804" y="12210"/>
                                <a:pt x="27819" y="12131"/>
                              </a:cubicBezTo>
                              <a:cubicBezTo>
                                <a:pt x="27819" y="12131"/>
                                <a:pt x="27793" y="12157"/>
                                <a:pt x="27779" y="12197"/>
                              </a:cubicBezTo>
                              <a:cubicBezTo>
                                <a:pt x="27757" y="12258"/>
                                <a:pt x="27738" y="12319"/>
                                <a:pt x="27714" y="12379"/>
                              </a:cubicBezTo>
                              <a:cubicBezTo>
                                <a:pt x="27706" y="12398"/>
                                <a:pt x="27698" y="12418"/>
                                <a:pt x="27691" y="12437"/>
                              </a:cubicBezTo>
                              <a:cubicBezTo>
                                <a:pt x="27697" y="12410"/>
                                <a:pt x="27705" y="12383"/>
                                <a:pt x="27713" y="12356"/>
                              </a:cubicBezTo>
                              <a:cubicBezTo>
                                <a:pt x="27733" y="12293"/>
                                <a:pt x="27753" y="12228"/>
                                <a:pt x="27796" y="12176"/>
                              </a:cubicBezTo>
                              <a:cubicBezTo>
                                <a:pt x="27821" y="12146"/>
                                <a:pt x="27864" y="12115"/>
                                <a:pt x="27906" y="12128"/>
                              </a:cubicBezTo>
                              <a:cubicBezTo>
                                <a:pt x="27953" y="12142"/>
                                <a:pt x="27960" y="12201"/>
                                <a:pt x="27962" y="12241"/>
                              </a:cubicBezTo>
                              <a:cubicBezTo>
                                <a:pt x="27965" y="12297"/>
                                <a:pt x="27957" y="12346"/>
                                <a:pt x="27939" y="12399"/>
                              </a:cubicBezTo>
                              <a:cubicBezTo>
                                <a:pt x="27928" y="12431"/>
                                <a:pt x="27899" y="12451"/>
                                <a:pt x="27900" y="12485"/>
                              </a:cubicBezTo>
                              <a:cubicBezTo>
                                <a:pt x="27905" y="12485"/>
                                <a:pt x="27909" y="12485"/>
                                <a:pt x="27914" y="12485"/>
                              </a:cubicBezTo>
                            </a:path>
                            <a:path w="3207" h="1051">
                              <a:moveTo>
                                <a:pt x="28133" y="12236"/>
                              </a:moveTo>
                              <a:cubicBezTo>
                                <a:pt x="28156" y="12262"/>
                                <a:pt x="28175" y="12268"/>
                                <a:pt x="28212" y="12268"/>
                              </a:cubicBezTo>
                              <a:cubicBezTo>
                                <a:pt x="28266" y="12268"/>
                                <a:pt x="28326" y="12255"/>
                                <a:pt x="28379" y="12245"/>
                              </a:cubicBezTo>
                              <a:cubicBezTo>
                                <a:pt x="28423" y="12236"/>
                                <a:pt x="28437" y="12234"/>
                                <a:pt x="28465" y="122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259,12015" coordsize="3207,1051" path="m25264,12642c25299,12634,25293,12619,25313,12589c25363,12514,25419,12439,25465,12361c25510,12286,25559,12206,25591,12125c25607,12084,25605,12064,25597,12036c25564,12077,25548,12113,25532,12163c25510,12231,25491,12300,25471,12368c25449,12443,25425,12519,25420,12597c25420,12604,25420,12611,25420,12618c25438,12602,25461,12574,25477,12527c25506,12440,25519,12317,25594,12256c25600,12253,25606,12249,25612,12246c25645,12263,25653,12261,25656,12310c25660,12366,25652,12420,25647,12475c25643,12516,25640,12550,25656,12587c25692,12595,25702,12604,25738,12577c25811,12523,25889,12371,25896,12340c25878,12390,25826,12516,25860,12568c25890,12615,25918,12593,25950,12568em26097,12171c26094,12166,26054,12097,26028,12122c26026,12128,26025,12135,26023,12141em26258,12366c26275,12325,26290,12290,26278,12245c26271,12218,26259,12219,26246,12203c26192,12223,26170,12232,26129,12282c26085,12336,26051,12391,26038,12460c26030,12502,26025,12540,26068,12561c26107,12580,26156,12556,26186,12532c26223,12502,26253,12459,26276,12418c26288,12397,26291,12392,26297,12379c26287,12473,26264,12564,26235,12655c26203,12756,26151,13005,26052,13065c26044,13065,26036,13065,26028,13065c25993,12997,25971,12932,25969,12855c25968,12807,25974,12767,26007,12730c26061,12669,26146,12624,26212,12577c26335,12488,26450,12391,26544,12271c26590,12212,26634,12145,26656,12073c26668,12034,26656,12038,26650,12015c26617,12054,26595,12088,26571,12136c26528,12221,26493,12309,26458,12397c26440,12443,26417,12488,26405,12537c26405,12542,26405,12547,26405,12552c26427,12534,26448,12519,26469,12490c26514,12430,26550,12365,26598,12307c26627,12272,26642,12273,26677,12258c26687,12294,26693,12322,26689,12363c26685,12408,26671,12459,26680,12504c26693,12566,26730,12598,26797,12592c26843,12588,26883,12558,26908,12520c26914,12507,26921,12495,26927,12482em27080,12517c27117,12500,27116,12493,27141,12460c27180,12408,27219,12351,27249,12294c27277,12241,27306,12182,27326,12125c27333,12099,27335,12089,27324,12122c27308,12180,27287,12237,27276,12297c27266,12351,27263,12399,27270,12451c27307,12459,27322,12467,27359,12443c27407,12413,27449,12360,27478,12313c27508,12264,27564,12164,27556,12103c27557,12087,27559,12081,27545,12085c27516,12130,27494,12179,27479,12230c27464,12280,27441,12375,27480,12420c27505,12449,27560,12462,27596,12453c27648,12441,27697,12397,27728,12356c27778,12291,27804,12210,27819,12131c27819,12131,27793,12157,27779,12197c27757,12258,27738,12319,27714,12379c27706,12398,27698,12418,27691,12437c27697,12410,27705,12383,27713,12356c27733,12293,27753,12228,27796,12176c27821,12146,27864,12115,27906,12128c27953,12142,27960,12201,27962,12241c27965,12297,27957,12346,27939,12399c27928,12431,27899,12451,27900,12485c27905,12485,27909,12485,27914,12485em28133,12236c28156,12262,28175,12268,28212,12268c28266,12268,28326,12255,28379,12245c28423,12236,28437,12234,28465,12225e" stroked="t" o:allowincell="f" style="position:absolute;margin-left:673.45pt;margin-top:298.05pt;width:90.85pt;height:29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37575</wp:posOffset>
                </wp:positionH>
                <wp:positionV relativeFrom="paragraph">
                  <wp:posOffset>3979545</wp:posOffset>
                </wp:positionV>
                <wp:extent cx="1355725" cy="412750"/>
                <wp:effectExtent l="3175" t="635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6" h="1147">
                              <a:moveTo>
                                <a:pt x="25228" y="13245"/>
                              </a:moveTo>
                              <a:cubicBezTo>
                                <a:pt x="25256" y="13232"/>
                                <a:pt x="25262" y="13229"/>
                                <a:pt x="25286" y="13210"/>
                              </a:cubicBezTo>
                              <a:cubicBezTo>
                                <a:pt x="25373" y="13144"/>
                                <a:pt x="25458" y="13059"/>
                                <a:pt x="25510" y="12962"/>
                              </a:cubicBezTo>
                              <a:cubicBezTo>
                                <a:pt x="25526" y="12931"/>
                                <a:pt x="25556" y="12867"/>
                                <a:pt x="25537" y="12830"/>
                              </a:cubicBezTo>
                              <a:cubicBezTo>
                                <a:pt x="25532" y="12825"/>
                                <a:pt x="25526" y="12820"/>
                                <a:pt x="25521" y="12815"/>
                              </a:cubicBezTo>
                              <a:cubicBezTo>
                                <a:pt x="25483" y="12817"/>
                                <a:pt x="25466" y="12813"/>
                                <a:pt x="25441" y="12852"/>
                              </a:cubicBezTo>
                              <a:cubicBezTo>
                                <a:pt x="25407" y="12905"/>
                                <a:pt x="25387" y="12972"/>
                                <a:pt x="25378" y="13034"/>
                              </a:cubicBezTo>
                              <a:cubicBezTo>
                                <a:pt x="25370" y="13093"/>
                                <a:pt x="25360" y="13175"/>
                                <a:pt x="25382" y="13232"/>
                              </a:cubicBezTo>
                              <a:cubicBezTo>
                                <a:pt x="25401" y="13280"/>
                                <a:pt x="25445" y="13302"/>
                                <a:pt x="25493" y="13306"/>
                              </a:cubicBezTo>
                              <a:cubicBezTo>
                                <a:pt x="25553" y="13311"/>
                                <a:pt x="25593" y="13267"/>
                                <a:pt x="25623" y="13220"/>
                              </a:cubicBezTo>
                              <a:cubicBezTo>
                                <a:pt x="25659" y="13164"/>
                                <a:pt x="25678" y="13097"/>
                                <a:pt x="25689" y="13032"/>
                              </a:cubicBezTo>
                              <a:cubicBezTo>
                                <a:pt x="25694" y="12999"/>
                                <a:pt x="25692" y="12957"/>
                                <a:pt x="25687" y="12934"/>
                              </a:cubicBezTo>
                              <a:cubicBezTo>
                                <a:pt x="25670" y="12972"/>
                                <a:pt x="25658" y="13012"/>
                                <a:pt x="25644" y="13053"/>
                              </a:cubicBezTo>
                              <a:cubicBezTo>
                                <a:pt x="25626" y="13107"/>
                                <a:pt x="25608" y="13161"/>
                                <a:pt x="25592" y="13215"/>
                              </a:cubicBezTo>
                              <a:cubicBezTo>
                                <a:pt x="25584" y="13240"/>
                                <a:pt x="25582" y="13246"/>
                                <a:pt x="25580" y="13262"/>
                              </a:cubicBezTo>
                              <a:cubicBezTo>
                                <a:pt x="25605" y="13226"/>
                                <a:pt x="25622" y="13185"/>
                                <a:pt x="25639" y="13144"/>
                              </a:cubicBezTo>
                              <a:cubicBezTo>
                                <a:pt x="25669" y="13069"/>
                                <a:pt x="25694" y="12975"/>
                                <a:pt x="25763" y="12925"/>
                              </a:cubicBezTo>
                              <a:cubicBezTo>
                                <a:pt x="25789" y="12906"/>
                                <a:pt x="25834" y="12899"/>
                                <a:pt x="25856" y="12925"/>
                              </a:cubicBezTo>
                              <a:cubicBezTo>
                                <a:pt x="25887" y="12961"/>
                                <a:pt x="25881" y="13024"/>
                                <a:pt x="25878" y="13067"/>
                              </a:cubicBezTo>
                              <a:cubicBezTo>
                                <a:pt x="25873" y="13125"/>
                                <a:pt x="25823" y="13246"/>
                                <a:pt x="25816" y="13255"/>
                              </a:cubicBezTo>
                              <a:cubicBezTo>
                                <a:pt x="25827" y="13206"/>
                                <a:pt x="25842" y="13156"/>
                                <a:pt x="25862" y="13109"/>
                              </a:cubicBezTo>
                              <a:cubicBezTo>
                                <a:pt x="25880" y="13067"/>
                                <a:pt x="25910" y="12976"/>
                                <a:pt x="25958" y="12957"/>
                              </a:cubicBezTo>
                              <a:cubicBezTo>
                                <a:pt x="25964" y="12957"/>
                                <a:pt x="25969" y="12957"/>
                                <a:pt x="25975" y="12957"/>
                              </a:cubicBezTo>
                              <a:cubicBezTo>
                                <a:pt x="25998" y="12988"/>
                                <a:pt x="26005" y="13002"/>
                                <a:pt x="26006" y="13052"/>
                              </a:cubicBezTo>
                              <a:cubicBezTo>
                                <a:pt x="26007" y="13109"/>
                                <a:pt x="26006" y="13170"/>
                                <a:pt x="25990" y="13225"/>
                              </a:cubicBezTo>
                              <a:cubicBezTo>
                                <a:pt x="25981" y="13255"/>
                                <a:pt x="25976" y="13275"/>
                                <a:pt x="25974" y="13307"/>
                              </a:cubicBezTo>
                            </a:path>
                            <a:path w="3766" h="1147">
                              <a:moveTo>
                                <a:pt x="26140" y="12997"/>
                              </a:moveTo>
                              <a:cubicBezTo>
                                <a:pt x="26143" y="13051"/>
                                <a:pt x="26138" y="13118"/>
                                <a:pt x="26123" y="13169"/>
                              </a:cubicBezTo>
                              <a:cubicBezTo>
                                <a:pt x="26103" y="13236"/>
                                <a:pt x="26075" y="13304"/>
                                <a:pt x="26052" y="13371"/>
                              </a:cubicBezTo>
                              <a:cubicBezTo>
                                <a:pt x="26037" y="13415"/>
                                <a:pt x="26020" y="13458"/>
                                <a:pt x="26006" y="13502"/>
                              </a:cubicBezTo>
                              <a:cubicBezTo>
                                <a:pt x="26037" y="13463"/>
                                <a:pt x="26045" y="13418"/>
                                <a:pt x="26059" y="13371"/>
                              </a:cubicBezTo>
                              <a:cubicBezTo>
                                <a:pt x="26086" y="13281"/>
                                <a:pt x="26115" y="13191"/>
                                <a:pt x="26152" y="13105"/>
                              </a:cubicBezTo>
                              <a:cubicBezTo>
                                <a:pt x="26180" y="13039"/>
                                <a:pt x="26211" y="12954"/>
                                <a:pt x="26269" y="12907"/>
                              </a:cubicBezTo>
                              <a:cubicBezTo>
                                <a:pt x="26294" y="12895"/>
                                <a:pt x="26301" y="12891"/>
                                <a:pt x="26319" y="12891"/>
                              </a:cubicBezTo>
                              <a:cubicBezTo>
                                <a:pt x="26360" y="12912"/>
                                <a:pt x="26367" y="12941"/>
                                <a:pt x="26370" y="12989"/>
                              </a:cubicBezTo>
                              <a:cubicBezTo>
                                <a:pt x="26375" y="13070"/>
                                <a:pt x="26356" y="13143"/>
                                <a:pt x="26305" y="13207"/>
                              </a:cubicBezTo>
                              <a:cubicBezTo>
                                <a:pt x="26270" y="13250"/>
                                <a:pt x="26228" y="13277"/>
                                <a:pt x="26173" y="13282"/>
                              </a:cubicBezTo>
                              <a:cubicBezTo>
                                <a:pt x="26127" y="13286"/>
                                <a:pt x="26111" y="13259"/>
                                <a:pt x="26112" y="13215"/>
                              </a:cubicBezTo>
                              <a:cubicBezTo>
                                <a:pt x="26118" y="13178"/>
                                <a:pt x="26121" y="13164"/>
                                <a:pt x="26131" y="13140"/>
                              </a:cubicBezTo>
                            </a:path>
                            <a:path w="3766" h="1147">
                              <a:moveTo>
                                <a:pt x="26405" y="13162"/>
                              </a:moveTo>
                              <a:cubicBezTo>
                                <a:pt x="26466" y="13162"/>
                                <a:pt x="26500" y="13138"/>
                                <a:pt x="26544" y="13092"/>
                              </a:cubicBezTo>
                              <a:cubicBezTo>
                                <a:pt x="26599" y="13034"/>
                                <a:pt x="26652" y="12966"/>
                                <a:pt x="26693" y="12897"/>
                              </a:cubicBezTo>
                              <a:cubicBezTo>
                                <a:pt x="26726" y="12841"/>
                                <a:pt x="26757" y="12780"/>
                                <a:pt x="26764" y="12715"/>
                              </a:cubicBezTo>
                              <a:cubicBezTo>
                                <a:pt x="26768" y="12680"/>
                                <a:pt x="26765" y="12674"/>
                                <a:pt x="26747" y="12648"/>
                              </a:cubicBezTo>
                              <a:cubicBezTo>
                                <a:pt x="26714" y="12651"/>
                                <a:pt x="26696" y="12649"/>
                                <a:pt x="26671" y="12677"/>
                              </a:cubicBezTo>
                              <a:cubicBezTo>
                                <a:pt x="26630" y="12722"/>
                                <a:pt x="26598" y="12785"/>
                                <a:pt x="26574" y="12840"/>
                              </a:cubicBezTo>
                              <a:cubicBezTo>
                                <a:pt x="26542" y="12915"/>
                                <a:pt x="26517" y="12996"/>
                                <a:pt x="26509" y="13077"/>
                              </a:cubicBezTo>
                              <a:cubicBezTo>
                                <a:pt x="26504" y="13127"/>
                                <a:pt x="26493" y="13210"/>
                                <a:pt x="26549" y="13240"/>
                              </a:cubicBezTo>
                              <a:cubicBezTo>
                                <a:pt x="26594" y="13264"/>
                                <a:pt x="26673" y="13230"/>
                                <a:pt x="26716" y="13217"/>
                              </a:cubicBezTo>
                            </a:path>
                            <a:path w="3766" h="1147">
                              <a:moveTo>
                                <a:pt x="27025" y="12884"/>
                              </a:moveTo>
                              <a:cubicBezTo>
                                <a:pt x="27008" y="12872"/>
                                <a:pt x="26981" y="12837"/>
                                <a:pt x="26936" y="12871"/>
                              </a:cubicBezTo>
                              <a:cubicBezTo>
                                <a:pt x="26894" y="12903"/>
                                <a:pt x="26848" y="12960"/>
                                <a:pt x="26824" y="13009"/>
                              </a:cubicBezTo>
                              <a:cubicBezTo>
                                <a:pt x="26796" y="13066"/>
                                <a:pt x="26764" y="13159"/>
                                <a:pt x="26813" y="13214"/>
                              </a:cubicBezTo>
                              <a:cubicBezTo>
                                <a:pt x="26836" y="13240"/>
                                <a:pt x="26885" y="13249"/>
                                <a:pt x="26917" y="13240"/>
                              </a:cubicBezTo>
                              <a:cubicBezTo>
                                <a:pt x="26962" y="13228"/>
                                <a:pt x="26990" y="13180"/>
                                <a:pt x="27005" y="13139"/>
                              </a:cubicBezTo>
                              <a:cubicBezTo>
                                <a:pt x="27023" y="13089"/>
                                <a:pt x="27025" y="13029"/>
                                <a:pt x="27021" y="12976"/>
                              </a:cubicBezTo>
                              <a:cubicBezTo>
                                <a:pt x="27018" y="12933"/>
                                <a:pt x="27005" y="12893"/>
                                <a:pt x="27002" y="12850"/>
                              </a:cubicBezTo>
                              <a:cubicBezTo>
                                <a:pt x="27031" y="12834"/>
                                <a:pt x="27043" y="12829"/>
                                <a:pt x="27080" y="12828"/>
                              </a:cubicBezTo>
                              <a:cubicBezTo>
                                <a:pt x="27110" y="12828"/>
                                <a:pt x="27156" y="12820"/>
                                <a:pt x="27180" y="12843"/>
                              </a:cubicBezTo>
                              <a:cubicBezTo>
                                <a:pt x="27223" y="12885"/>
                                <a:pt x="27172" y="12968"/>
                                <a:pt x="27153" y="13007"/>
                              </a:cubicBezTo>
                              <a:cubicBezTo>
                                <a:pt x="27124" y="13066"/>
                                <a:pt x="27096" y="13119"/>
                                <a:pt x="27094" y="13186"/>
                              </a:cubicBezTo>
                              <a:cubicBezTo>
                                <a:pt x="27094" y="13194"/>
                                <a:pt x="27094" y="13201"/>
                                <a:pt x="27094" y="13209"/>
                              </a:cubicBezTo>
                              <a:cubicBezTo>
                                <a:pt x="27122" y="13226"/>
                                <a:pt x="27139" y="13246"/>
                                <a:pt x="27178" y="13234"/>
                              </a:cubicBezTo>
                              <a:cubicBezTo>
                                <a:pt x="27227" y="13220"/>
                                <a:pt x="27274" y="13166"/>
                                <a:pt x="27304" y="13127"/>
                              </a:cubicBezTo>
                              <a:cubicBezTo>
                                <a:pt x="27355" y="13060"/>
                                <a:pt x="27386" y="12979"/>
                                <a:pt x="27412" y="12899"/>
                              </a:cubicBezTo>
                              <a:cubicBezTo>
                                <a:pt x="27421" y="12870"/>
                                <a:pt x="27424" y="12862"/>
                                <a:pt x="27424" y="12842"/>
                              </a:cubicBezTo>
                              <a:cubicBezTo>
                                <a:pt x="27410" y="12877"/>
                                <a:pt x="27410" y="12886"/>
                                <a:pt x="27406" y="12924"/>
                              </a:cubicBezTo>
                              <a:cubicBezTo>
                                <a:pt x="27388" y="13088"/>
                                <a:pt x="27372" y="13243"/>
                                <a:pt x="27312" y="13399"/>
                              </a:cubicBezTo>
                              <a:cubicBezTo>
                                <a:pt x="27280" y="13483"/>
                                <a:pt x="27235" y="13574"/>
                                <a:pt x="27171" y="13639"/>
                              </a:cubicBezTo>
                              <a:cubicBezTo>
                                <a:pt x="27124" y="13686"/>
                                <a:pt x="27048" y="13726"/>
                                <a:pt x="26988" y="13681"/>
                              </a:cubicBezTo>
                              <a:cubicBezTo>
                                <a:pt x="26938" y="13643"/>
                                <a:pt x="26908" y="13580"/>
                                <a:pt x="26893" y="13521"/>
                              </a:cubicBezTo>
                              <a:cubicBezTo>
                                <a:pt x="26877" y="13457"/>
                                <a:pt x="26882" y="13404"/>
                                <a:pt x="26886" y="13339"/>
                              </a:cubicBezTo>
                            </a:path>
                            <a:path w="3766" h="1147">
                              <a:moveTo>
                                <a:pt x="27500" y="12862"/>
                              </a:moveTo>
                              <a:cubicBezTo>
                                <a:pt x="27518" y="12900"/>
                                <a:pt x="27519" y="12930"/>
                                <a:pt x="27505" y="12971"/>
                              </a:cubicBezTo>
                              <a:cubicBezTo>
                                <a:pt x="27490" y="13014"/>
                                <a:pt x="27474" y="13054"/>
                                <a:pt x="27463" y="13099"/>
                              </a:cubicBezTo>
                              <a:cubicBezTo>
                                <a:pt x="27457" y="13121"/>
                                <a:pt x="27452" y="13143"/>
                                <a:pt x="27447" y="13165"/>
                              </a:cubicBezTo>
                              <a:cubicBezTo>
                                <a:pt x="27450" y="13119"/>
                                <a:pt x="27463" y="13081"/>
                                <a:pt x="27477" y="13037"/>
                              </a:cubicBezTo>
                              <a:cubicBezTo>
                                <a:pt x="27494" y="12983"/>
                                <a:pt x="27516" y="12929"/>
                                <a:pt x="27555" y="12886"/>
                              </a:cubicBezTo>
                              <a:cubicBezTo>
                                <a:pt x="27573" y="12866"/>
                                <a:pt x="27614" y="12830"/>
                                <a:pt x="27646" y="12843"/>
                              </a:cubicBezTo>
                              <a:cubicBezTo>
                                <a:pt x="27674" y="12855"/>
                                <a:pt x="27681" y="12900"/>
                                <a:pt x="27682" y="12925"/>
                              </a:cubicBezTo>
                              <a:cubicBezTo>
                                <a:pt x="27685" y="12976"/>
                                <a:pt x="27680" y="13021"/>
                                <a:pt x="27665" y="13069"/>
                              </a:cubicBezTo>
                              <a:cubicBezTo>
                                <a:pt x="27659" y="13088"/>
                                <a:pt x="27658" y="13094"/>
                                <a:pt x="27650" y="13105"/>
                              </a:cubicBezTo>
                              <a:cubicBezTo>
                                <a:pt x="27647" y="13060"/>
                                <a:pt x="27659" y="13029"/>
                                <a:pt x="27679" y="12987"/>
                              </a:cubicBezTo>
                              <a:cubicBezTo>
                                <a:pt x="27703" y="12938"/>
                                <a:pt x="27733" y="12897"/>
                                <a:pt x="27775" y="12862"/>
                              </a:cubicBezTo>
                              <a:cubicBezTo>
                                <a:pt x="27797" y="12844"/>
                                <a:pt x="27838" y="12819"/>
                                <a:pt x="27868" y="12837"/>
                              </a:cubicBezTo>
                              <a:cubicBezTo>
                                <a:pt x="27901" y="12856"/>
                                <a:pt x="27894" y="12909"/>
                                <a:pt x="27894" y="12940"/>
                              </a:cubicBezTo>
                              <a:cubicBezTo>
                                <a:pt x="27893" y="12993"/>
                                <a:pt x="27877" y="13038"/>
                                <a:pt x="27860" y="13087"/>
                              </a:cubicBezTo>
                              <a:cubicBezTo>
                                <a:pt x="27847" y="13123"/>
                                <a:pt x="27837" y="13162"/>
                                <a:pt x="27819" y="13192"/>
                              </a:cubicBezTo>
                            </a:path>
                            <a:path w="3766" h="1147">
                              <a:moveTo>
                                <a:pt x="27979" y="12934"/>
                              </a:moveTo>
                              <a:cubicBezTo>
                                <a:pt x="28005" y="12936"/>
                                <a:pt x="28025" y="12941"/>
                                <a:pt x="28049" y="12942"/>
                              </a:cubicBezTo>
                              <a:cubicBezTo>
                                <a:pt x="28096" y="12944"/>
                                <a:pt x="28151" y="12915"/>
                                <a:pt x="28189" y="12889"/>
                              </a:cubicBezTo>
                              <a:cubicBezTo>
                                <a:pt x="28221" y="12867"/>
                                <a:pt x="28272" y="12822"/>
                                <a:pt x="28266" y="12777"/>
                              </a:cubicBezTo>
                              <a:cubicBezTo>
                                <a:pt x="28260" y="12735"/>
                                <a:pt x="28245" y="12718"/>
                                <a:pt x="28199" y="12712"/>
                              </a:cubicBezTo>
                              <a:cubicBezTo>
                                <a:pt x="28149" y="12706"/>
                                <a:pt x="28105" y="12725"/>
                                <a:pt x="28071" y="12763"/>
                              </a:cubicBezTo>
                              <a:cubicBezTo>
                                <a:pt x="28034" y="12805"/>
                                <a:pt x="28006" y="12871"/>
                                <a:pt x="27995" y="12925"/>
                              </a:cubicBezTo>
                              <a:cubicBezTo>
                                <a:pt x="27984" y="12977"/>
                                <a:pt x="27978" y="13047"/>
                                <a:pt x="27998" y="13097"/>
                              </a:cubicBezTo>
                              <a:cubicBezTo>
                                <a:pt x="28021" y="13153"/>
                                <a:pt x="28086" y="13179"/>
                                <a:pt x="28143" y="13163"/>
                              </a:cubicBezTo>
                              <a:cubicBezTo>
                                <a:pt x="28222" y="13141"/>
                                <a:pt x="28280" y="13057"/>
                                <a:pt x="28319" y="12991"/>
                              </a:cubicBezTo>
                              <a:cubicBezTo>
                                <a:pt x="28360" y="12922"/>
                                <a:pt x="28386" y="12849"/>
                                <a:pt x="28399" y="12771"/>
                              </a:cubicBezTo>
                              <a:cubicBezTo>
                                <a:pt x="28374" y="12792"/>
                                <a:pt x="28357" y="12811"/>
                                <a:pt x="28339" y="12848"/>
                              </a:cubicBezTo>
                              <a:cubicBezTo>
                                <a:pt x="28316" y="12895"/>
                                <a:pt x="28305" y="12948"/>
                                <a:pt x="28302" y="13000"/>
                              </a:cubicBezTo>
                              <a:cubicBezTo>
                                <a:pt x="28300" y="13032"/>
                                <a:pt x="28296" y="13080"/>
                                <a:pt x="28331" y="13099"/>
                              </a:cubicBezTo>
                              <a:cubicBezTo>
                                <a:pt x="28368" y="13119"/>
                                <a:pt x="28405" y="13092"/>
                                <a:pt x="28432" y="13069"/>
                              </a:cubicBezTo>
                              <a:cubicBezTo>
                                <a:pt x="28480" y="13029"/>
                                <a:pt x="28508" y="12969"/>
                                <a:pt x="28534" y="12914"/>
                              </a:cubicBezTo>
                              <a:cubicBezTo>
                                <a:pt x="28554" y="12870"/>
                                <a:pt x="28568" y="12828"/>
                                <a:pt x="28581" y="12782"/>
                              </a:cubicBezTo>
                              <a:cubicBezTo>
                                <a:pt x="28565" y="12818"/>
                                <a:pt x="28549" y="12851"/>
                                <a:pt x="28543" y="12892"/>
                              </a:cubicBezTo>
                              <a:cubicBezTo>
                                <a:pt x="28537" y="12934"/>
                                <a:pt x="28531" y="12993"/>
                                <a:pt x="28543" y="13035"/>
                              </a:cubicBezTo>
                              <a:cubicBezTo>
                                <a:pt x="28554" y="13073"/>
                                <a:pt x="28581" y="13078"/>
                                <a:pt x="28616" y="13077"/>
                              </a:cubicBezTo>
                              <a:cubicBezTo>
                                <a:pt x="28670" y="13076"/>
                                <a:pt x="28716" y="13024"/>
                                <a:pt x="28748" y="12986"/>
                              </a:cubicBezTo>
                              <a:cubicBezTo>
                                <a:pt x="28817" y="12904"/>
                                <a:pt x="28866" y="12809"/>
                                <a:pt x="28911" y="12712"/>
                              </a:cubicBezTo>
                              <a:cubicBezTo>
                                <a:pt x="28935" y="12660"/>
                                <a:pt x="28957" y="12608"/>
                                <a:pt x="28978" y="12555"/>
                              </a:cubicBezTo>
                              <a:cubicBezTo>
                                <a:pt x="28954" y="12600"/>
                                <a:pt x="28930" y="12646"/>
                                <a:pt x="28911" y="12694"/>
                              </a:cubicBezTo>
                              <a:cubicBezTo>
                                <a:pt x="28882" y="12767"/>
                                <a:pt x="28855" y="12843"/>
                                <a:pt x="28835" y="12919"/>
                              </a:cubicBezTo>
                              <a:cubicBezTo>
                                <a:pt x="28822" y="12967"/>
                                <a:pt x="28801" y="13029"/>
                                <a:pt x="28795" y="13077"/>
                              </a:cubicBezTo>
                              <a:cubicBezTo>
                                <a:pt x="28798" y="13098"/>
                                <a:pt x="28797" y="13112"/>
                                <a:pt x="28803" y="13096"/>
                              </a:cubicBezTo>
                            </a:path>
                            <a:path w="3766" h="1147">
                              <a:moveTo>
                                <a:pt x="28795" y="12838"/>
                              </a:moveTo>
                              <a:cubicBezTo>
                                <a:pt x="28795" y="12833"/>
                                <a:pt x="28795" y="12827"/>
                                <a:pt x="28795" y="12822"/>
                              </a:cubicBezTo>
                              <a:cubicBezTo>
                                <a:pt x="28824" y="12822"/>
                                <a:pt x="28850" y="12817"/>
                                <a:pt x="28878" y="12815"/>
                              </a:cubicBezTo>
                              <a:cubicBezTo>
                                <a:pt x="28914" y="12812"/>
                                <a:pt x="28946" y="12809"/>
                                <a:pt x="28981" y="128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216,12555" coordsize="3766,1147" path="m25228,13245c25256,13232,25262,13229,25286,13210c25373,13144,25458,13059,25510,12962c25526,12931,25556,12867,25537,12830c25532,12825,25526,12820,25521,12815c25483,12817,25466,12813,25441,12852c25407,12905,25387,12972,25378,13034c25370,13093,25360,13175,25382,13232c25401,13280,25445,13302,25493,13306c25553,13311,25593,13267,25623,13220c25659,13164,25678,13097,25689,13032c25694,12999,25692,12957,25687,12934c25670,12972,25658,13012,25644,13053c25626,13107,25608,13161,25592,13215c25584,13240,25582,13246,25580,13262c25605,13226,25622,13185,25639,13144c25669,13069,25694,12975,25763,12925c25789,12906,25834,12899,25856,12925c25887,12961,25881,13024,25878,13067c25873,13125,25823,13246,25816,13255c25827,13206,25842,13156,25862,13109c25880,13067,25910,12976,25958,12957c25964,12957,25969,12957,25975,12957c25998,12988,26005,13002,26006,13052c26007,13109,26006,13170,25990,13225c25981,13255,25976,13275,25974,13307em26140,12997c26143,13051,26138,13118,26123,13169c26103,13236,26075,13304,26052,13371c26037,13415,26020,13458,26006,13502c26037,13463,26045,13418,26059,13371c26086,13281,26115,13191,26152,13105c26180,13039,26211,12954,26269,12907c26294,12895,26301,12891,26319,12891c26360,12912,26367,12941,26370,12989c26375,13070,26356,13143,26305,13207c26270,13250,26228,13277,26173,13282c26127,13286,26111,13259,26112,13215c26118,13178,26121,13164,26131,13140em26405,13162c26466,13162,26500,13138,26544,13092c26599,13034,26652,12966,26693,12897c26726,12841,26757,12780,26764,12715c26768,12680,26765,12674,26747,12648c26714,12651,26696,12649,26671,12677c26630,12722,26598,12785,26574,12840c26542,12915,26517,12996,26509,13077c26504,13127,26493,13210,26549,13240c26594,13264,26673,13230,26716,13217em27025,12884c27008,12872,26981,12837,26936,12871c26894,12903,26848,12960,26824,13009c26796,13066,26764,13159,26813,13214c26836,13240,26885,13249,26917,13240c26962,13228,26990,13180,27005,13139c27023,13089,27025,13029,27021,12976c27018,12933,27005,12893,27002,12850c27031,12834,27043,12829,27080,12828c27110,12828,27156,12820,27180,12843c27223,12885,27172,12968,27153,13007c27124,13066,27096,13119,27094,13186c27094,13194,27094,13201,27094,13209c27122,13226,27139,13246,27178,13234c27227,13220,27274,13166,27304,13127c27355,13060,27386,12979,27412,12899c27421,12870,27424,12862,27424,12842c27410,12877,27410,12886,27406,12924c27388,13088,27372,13243,27312,13399c27280,13483,27235,13574,27171,13639c27124,13686,27048,13726,26988,13681c26938,13643,26908,13580,26893,13521c26877,13457,26882,13404,26886,13339em27500,12862c27518,12900,27519,12930,27505,12971c27490,13014,27474,13054,27463,13099c27457,13121,27452,13143,27447,13165c27450,13119,27463,13081,27477,13037c27494,12983,27516,12929,27555,12886c27573,12866,27614,12830,27646,12843c27674,12855,27681,12900,27682,12925c27685,12976,27680,13021,27665,13069c27659,13088,27658,13094,27650,13105c27647,13060,27659,13029,27679,12987c27703,12938,27733,12897,27775,12862c27797,12844,27838,12819,27868,12837c27901,12856,27894,12909,27894,12940c27893,12993,27877,13038,27860,13087c27847,13123,27837,13162,27819,13192em27979,12934c28005,12936,28025,12941,28049,12942c28096,12944,28151,12915,28189,12889c28221,12867,28272,12822,28266,12777c28260,12735,28245,12718,28199,12712c28149,12706,28105,12725,28071,12763c28034,12805,28006,12871,27995,12925c27984,12977,27978,13047,27998,13097c28021,13153,28086,13179,28143,13163c28222,13141,28280,13057,28319,12991c28360,12922,28386,12849,28399,12771c28374,12792,28357,12811,28339,12848c28316,12895,28305,12948,28302,13000c28300,13032,28296,13080,28331,13099c28368,13119,28405,13092,28432,13069c28480,13029,28508,12969,28534,12914c28554,12870,28568,12828,28581,12782c28565,12818,28549,12851,28543,12892c28537,12934,28531,12993,28543,13035c28554,13073,28581,13078,28616,13077c28670,13076,28716,13024,28748,12986c28817,12904,28866,12809,28911,12712c28935,12660,28957,12608,28978,12555c28954,12600,28930,12646,28911,12694c28882,12767,28855,12843,28835,12919c28822,12967,28801,13029,28795,13077c28798,13098,28797,13112,28803,13096em28795,12838c28795,12833,28795,12827,28795,12822c28824,12822,28850,12817,28878,12815c28914,12812,28946,12809,28981,12802e" stroked="t" o:allowincell="f" style="position:absolute;margin-left:672.25pt;margin-top:313.35pt;width:106.7pt;height:32.4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34730</wp:posOffset>
                </wp:positionH>
                <wp:positionV relativeFrom="paragraph">
                  <wp:posOffset>4309745</wp:posOffset>
                </wp:positionV>
                <wp:extent cx="1174115" cy="528955"/>
                <wp:effectExtent l="8890" t="6985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1" h="1469">
                              <a:moveTo>
                                <a:pt x="26196" y="13599"/>
                              </a:moveTo>
                              <a:cubicBezTo>
                                <a:pt x="26189" y="13629"/>
                                <a:pt x="26182" y="13665"/>
                                <a:pt x="26175" y="13699"/>
                              </a:cubicBezTo>
                              <a:cubicBezTo>
                                <a:pt x="26161" y="13770"/>
                                <a:pt x="26144" y="13840"/>
                                <a:pt x="26130" y="13911"/>
                              </a:cubicBezTo>
                              <a:cubicBezTo>
                                <a:pt x="26128" y="13920"/>
                                <a:pt x="26126" y="13928"/>
                                <a:pt x="26124" y="13937"/>
                              </a:cubicBezTo>
                              <a:cubicBezTo>
                                <a:pt x="26120" y="13985"/>
                                <a:pt x="26133" y="13882"/>
                                <a:pt x="26134" y="13876"/>
                              </a:cubicBezTo>
                              <a:cubicBezTo>
                                <a:pt x="26154" y="13781"/>
                                <a:pt x="26174" y="13654"/>
                                <a:pt x="26242" y="13579"/>
                              </a:cubicBezTo>
                              <a:cubicBezTo>
                                <a:pt x="26266" y="13552"/>
                                <a:pt x="26304" y="13544"/>
                                <a:pt x="26339" y="13544"/>
                              </a:cubicBezTo>
                              <a:cubicBezTo>
                                <a:pt x="26384" y="13544"/>
                                <a:pt x="26430" y="13549"/>
                                <a:pt x="26476" y="13550"/>
                              </a:cubicBezTo>
                            </a:path>
                            <a:path w="3261" h="1469">
                              <a:moveTo>
                                <a:pt x="26672" y="13539"/>
                              </a:moveTo>
                              <a:cubicBezTo>
                                <a:pt x="26653" y="13512"/>
                                <a:pt x="26636" y="13482"/>
                                <a:pt x="26598" y="13476"/>
                              </a:cubicBezTo>
                              <a:cubicBezTo>
                                <a:pt x="26550" y="13469"/>
                                <a:pt x="26511" y="13497"/>
                                <a:pt x="26478" y="13529"/>
                              </a:cubicBezTo>
                              <a:cubicBezTo>
                                <a:pt x="26423" y="13582"/>
                                <a:pt x="26374" y="13649"/>
                                <a:pt x="26343" y="13719"/>
                              </a:cubicBezTo>
                              <a:cubicBezTo>
                                <a:pt x="26322" y="13767"/>
                                <a:pt x="26294" y="13845"/>
                                <a:pt x="26313" y="13899"/>
                              </a:cubicBezTo>
                              <a:cubicBezTo>
                                <a:pt x="26326" y="13936"/>
                                <a:pt x="26384" y="13946"/>
                                <a:pt x="26416" y="13934"/>
                              </a:cubicBezTo>
                              <a:cubicBezTo>
                                <a:pt x="26509" y="13899"/>
                                <a:pt x="26570" y="13783"/>
                                <a:pt x="26612" y="13701"/>
                              </a:cubicBezTo>
                              <a:cubicBezTo>
                                <a:pt x="26636" y="13655"/>
                                <a:pt x="26649" y="13608"/>
                                <a:pt x="26663" y="13559"/>
                              </a:cubicBezTo>
                              <a:cubicBezTo>
                                <a:pt x="26639" y="13583"/>
                                <a:pt x="26623" y="13608"/>
                                <a:pt x="26609" y="13649"/>
                              </a:cubicBezTo>
                              <a:cubicBezTo>
                                <a:pt x="26590" y="13703"/>
                                <a:pt x="26572" y="13759"/>
                                <a:pt x="26577" y="13817"/>
                              </a:cubicBezTo>
                              <a:cubicBezTo>
                                <a:pt x="26581" y="13872"/>
                                <a:pt x="26611" y="13897"/>
                                <a:pt x="26663" y="13899"/>
                              </a:cubicBezTo>
                              <a:cubicBezTo>
                                <a:pt x="26711" y="13901"/>
                                <a:pt x="26756" y="13861"/>
                                <a:pt x="26785" y="13827"/>
                              </a:cubicBezTo>
                              <a:cubicBezTo>
                                <a:pt x="26829" y="13777"/>
                                <a:pt x="26862" y="13715"/>
                                <a:pt x="26889" y="13654"/>
                              </a:cubicBezTo>
                              <a:cubicBezTo>
                                <a:pt x="26908" y="13611"/>
                                <a:pt x="26924" y="13565"/>
                                <a:pt x="26940" y="13521"/>
                              </a:cubicBezTo>
                              <a:cubicBezTo>
                                <a:pt x="26961" y="13456"/>
                                <a:pt x="26956" y="13482"/>
                                <a:pt x="26937" y="13529"/>
                              </a:cubicBezTo>
                              <a:cubicBezTo>
                                <a:pt x="26913" y="13588"/>
                                <a:pt x="26891" y="13648"/>
                                <a:pt x="26873" y="13709"/>
                              </a:cubicBezTo>
                              <a:cubicBezTo>
                                <a:pt x="26857" y="13763"/>
                                <a:pt x="26838" y="13820"/>
                                <a:pt x="26831" y="13876"/>
                              </a:cubicBezTo>
                              <a:cubicBezTo>
                                <a:pt x="26828" y="13900"/>
                                <a:pt x="26829" y="13925"/>
                                <a:pt x="26828" y="13949"/>
                              </a:cubicBezTo>
                              <a:cubicBezTo>
                                <a:pt x="26839" y="13920"/>
                                <a:pt x="26844" y="13891"/>
                                <a:pt x="26854" y="13862"/>
                              </a:cubicBezTo>
                              <a:cubicBezTo>
                                <a:pt x="26866" y="13826"/>
                                <a:pt x="26879" y="13806"/>
                                <a:pt x="26914" y="13791"/>
                              </a:cubicBezTo>
                              <a:cubicBezTo>
                                <a:pt x="26948" y="13776"/>
                                <a:pt x="26998" y="13776"/>
                                <a:pt x="27035" y="13768"/>
                              </a:cubicBezTo>
                              <a:cubicBezTo>
                                <a:pt x="27119" y="13750"/>
                                <a:pt x="27209" y="13720"/>
                                <a:pt x="27260" y="13645"/>
                              </a:cubicBezTo>
                              <a:cubicBezTo>
                                <a:pt x="27289" y="13602"/>
                                <a:pt x="27270" y="13589"/>
                                <a:pt x="27255" y="13557"/>
                              </a:cubicBezTo>
                              <a:cubicBezTo>
                                <a:pt x="27198" y="13550"/>
                                <a:pt x="27176" y="13566"/>
                                <a:pt x="27135" y="13607"/>
                              </a:cubicBezTo>
                              <a:cubicBezTo>
                                <a:pt x="27088" y="13654"/>
                                <a:pt x="27052" y="13712"/>
                                <a:pt x="27038" y="13778"/>
                              </a:cubicBezTo>
                              <a:cubicBezTo>
                                <a:pt x="27027" y="13828"/>
                                <a:pt x="27025" y="13879"/>
                                <a:pt x="27070" y="13912"/>
                              </a:cubicBezTo>
                              <a:cubicBezTo>
                                <a:pt x="27117" y="13947"/>
                                <a:pt x="27199" y="13953"/>
                                <a:pt x="27254" y="13949"/>
                              </a:cubicBezTo>
                              <a:cubicBezTo>
                                <a:pt x="27314" y="13945"/>
                                <a:pt x="27359" y="13922"/>
                                <a:pt x="27413" y="13899"/>
                              </a:cubicBezTo>
                            </a:path>
                            <a:path w="3261" h="1469">
                              <a:moveTo>
                                <a:pt x="25732" y="14404"/>
                              </a:moveTo>
                              <a:cubicBezTo>
                                <a:pt x="25732" y="14344"/>
                                <a:pt x="25743" y="14296"/>
                                <a:pt x="25704" y="14247"/>
                              </a:cubicBezTo>
                              <a:cubicBezTo>
                                <a:pt x="25673" y="14208"/>
                                <a:pt x="25631" y="14232"/>
                                <a:pt x="25603" y="14256"/>
                              </a:cubicBezTo>
                              <a:cubicBezTo>
                                <a:pt x="25559" y="14294"/>
                                <a:pt x="25529" y="14353"/>
                                <a:pt x="25510" y="14408"/>
                              </a:cubicBezTo>
                              <a:cubicBezTo>
                                <a:pt x="25492" y="14459"/>
                                <a:pt x="25469" y="14548"/>
                                <a:pt x="25496" y="14600"/>
                              </a:cubicBezTo>
                              <a:cubicBezTo>
                                <a:pt x="25513" y="14632"/>
                                <a:pt x="25552" y="14646"/>
                                <a:pt x="25586" y="14636"/>
                              </a:cubicBezTo>
                              <a:cubicBezTo>
                                <a:pt x="25649" y="14616"/>
                                <a:pt x="25686" y="14536"/>
                                <a:pt x="25710" y="14481"/>
                              </a:cubicBezTo>
                              <a:cubicBezTo>
                                <a:pt x="25729" y="14438"/>
                                <a:pt x="25743" y="14390"/>
                                <a:pt x="25748" y="14344"/>
                              </a:cubicBezTo>
                              <a:cubicBezTo>
                                <a:pt x="25748" y="14338"/>
                                <a:pt x="25748" y="14332"/>
                                <a:pt x="25748" y="14326"/>
                              </a:cubicBezTo>
                              <a:cubicBezTo>
                                <a:pt x="25729" y="14343"/>
                                <a:pt x="25721" y="14352"/>
                                <a:pt x="25714" y="14385"/>
                              </a:cubicBezTo>
                              <a:cubicBezTo>
                                <a:pt x="25709" y="14410"/>
                                <a:pt x="25690" y="14480"/>
                                <a:pt x="25711" y="14506"/>
                              </a:cubicBezTo>
                              <a:cubicBezTo>
                                <a:pt x="25733" y="14533"/>
                                <a:pt x="25770" y="14543"/>
                                <a:pt x="25803" y="14529"/>
                              </a:cubicBezTo>
                              <a:cubicBezTo>
                                <a:pt x="25845" y="14511"/>
                                <a:pt x="25875" y="14473"/>
                                <a:pt x="25899" y="14436"/>
                              </a:cubicBezTo>
                              <a:cubicBezTo>
                                <a:pt x="25925" y="14397"/>
                                <a:pt x="25942" y="14357"/>
                                <a:pt x="25957" y="14313"/>
                              </a:cubicBezTo>
                              <a:cubicBezTo>
                                <a:pt x="25938" y="14341"/>
                                <a:pt x="25927" y="14369"/>
                                <a:pt x="25918" y="14401"/>
                              </a:cubicBezTo>
                              <a:cubicBezTo>
                                <a:pt x="25908" y="14437"/>
                                <a:pt x="25901" y="14473"/>
                                <a:pt x="25919" y="14506"/>
                              </a:cubicBezTo>
                              <a:cubicBezTo>
                                <a:pt x="25930" y="14527"/>
                                <a:pt x="25979" y="14529"/>
                                <a:pt x="25998" y="14523"/>
                              </a:cubicBezTo>
                              <a:cubicBezTo>
                                <a:pt x="26039" y="14510"/>
                                <a:pt x="26069" y="14467"/>
                                <a:pt x="26091" y="14434"/>
                              </a:cubicBezTo>
                              <a:cubicBezTo>
                                <a:pt x="26119" y="14393"/>
                                <a:pt x="26132" y="14347"/>
                                <a:pt x="26141" y="14299"/>
                              </a:cubicBezTo>
                              <a:cubicBezTo>
                                <a:pt x="26126" y="14336"/>
                                <a:pt x="26117" y="14373"/>
                                <a:pt x="26113" y="14413"/>
                              </a:cubicBezTo>
                              <a:cubicBezTo>
                                <a:pt x="26109" y="14452"/>
                                <a:pt x="26104" y="14501"/>
                                <a:pt x="26119" y="14538"/>
                              </a:cubicBezTo>
                              <a:cubicBezTo>
                                <a:pt x="26131" y="14567"/>
                                <a:pt x="26164" y="14591"/>
                                <a:pt x="26193" y="14595"/>
                              </a:cubicBezTo>
                              <a:cubicBezTo>
                                <a:pt x="26221" y="14596"/>
                                <a:pt x="26230" y="14596"/>
                                <a:pt x="26248" y="14591"/>
                              </a:cubicBezTo>
                            </a:path>
                            <a:path w="3261" h="1469">
                              <a:moveTo>
                                <a:pt x="26539" y="14298"/>
                              </a:moveTo>
                              <a:cubicBezTo>
                                <a:pt x="26561" y="14220"/>
                                <a:pt x="26576" y="14205"/>
                                <a:pt x="26528" y="14146"/>
                              </a:cubicBezTo>
                              <a:cubicBezTo>
                                <a:pt x="26482" y="14146"/>
                                <a:pt x="26457" y="14152"/>
                                <a:pt x="26423" y="14186"/>
                              </a:cubicBezTo>
                              <a:cubicBezTo>
                                <a:pt x="26378" y="14231"/>
                                <a:pt x="26339" y="14294"/>
                                <a:pt x="26315" y="14352"/>
                              </a:cubicBezTo>
                              <a:cubicBezTo>
                                <a:pt x="26298" y="14392"/>
                                <a:pt x="26272" y="14465"/>
                                <a:pt x="26294" y="14508"/>
                              </a:cubicBezTo>
                              <a:cubicBezTo>
                                <a:pt x="26315" y="14549"/>
                                <a:pt x="26388" y="14553"/>
                                <a:pt x="26426" y="14543"/>
                              </a:cubicBezTo>
                              <a:cubicBezTo>
                                <a:pt x="26490" y="14527"/>
                                <a:pt x="26553" y="14470"/>
                                <a:pt x="26588" y="14416"/>
                              </a:cubicBezTo>
                              <a:cubicBezTo>
                                <a:pt x="26643" y="14333"/>
                                <a:pt x="26677" y="14215"/>
                                <a:pt x="26688" y="14116"/>
                              </a:cubicBezTo>
                              <a:cubicBezTo>
                                <a:pt x="26688" y="14109"/>
                                <a:pt x="26688" y="14101"/>
                                <a:pt x="26688" y="14094"/>
                              </a:cubicBezTo>
                              <a:cubicBezTo>
                                <a:pt x="26660" y="14144"/>
                                <a:pt x="26645" y="14196"/>
                                <a:pt x="26626" y="14251"/>
                              </a:cubicBezTo>
                              <a:cubicBezTo>
                                <a:pt x="26599" y="14330"/>
                                <a:pt x="26577" y="14409"/>
                                <a:pt x="26580" y="14493"/>
                              </a:cubicBezTo>
                              <a:cubicBezTo>
                                <a:pt x="26582" y="14540"/>
                                <a:pt x="26617" y="14567"/>
                                <a:pt x="26661" y="14573"/>
                              </a:cubicBezTo>
                              <a:cubicBezTo>
                                <a:pt x="26672" y="14573"/>
                                <a:pt x="26684" y="14573"/>
                                <a:pt x="26695" y="14573"/>
                              </a:cubicBezTo>
                            </a:path>
                            <a:path w="3261" h="1469">
                              <a:moveTo>
                                <a:pt x="27194" y="14301"/>
                              </a:moveTo>
                              <a:cubicBezTo>
                                <a:pt x="27208" y="14243"/>
                                <a:pt x="27228" y="14216"/>
                                <a:pt x="27193" y="14159"/>
                              </a:cubicBezTo>
                              <a:cubicBezTo>
                                <a:pt x="27178" y="14135"/>
                                <a:pt x="27122" y="14134"/>
                                <a:pt x="27100" y="14144"/>
                              </a:cubicBezTo>
                              <a:cubicBezTo>
                                <a:pt x="27002" y="14187"/>
                                <a:pt x="26856" y="14373"/>
                                <a:pt x="26890" y="14488"/>
                              </a:cubicBezTo>
                              <a:cubicBezTo>
                                <a:pt x="26905" y="14538"/>
                                <a:pt x="26949" y="14553"/>
                                <a:pt x="26996" y="14557"/>
                              </a:cubicBezTo>
                              <a:cubicBezTo>
                                <a:pt x="27096" y="14565"/>
                                <a:pt x="27155" y="14483"/>
                                <a:pt x="27195" y="14403"/>
                              </a:cubicBezTo>
                              <a:cubicBezTo>
                                <a:pt x="27220" y="14352"/>
                                <a:pt x="27235" y="14297"/>
                                <a:pt x="27245" y="14241"/>
                              </a:cubicBezTo>
                              <a:cubicBezTo>
                                <a:pt x="27245" y="14234"/>
                                <a:pt x="27245" y="14228"/>
                                <a:pt x="27245" y="14221"/>
                              </a:cubicBezTo>
                              <a:cubicBezTo>
                                <a:pt x="27224" y="14248"/>
                                <a:pt x="27204" y="14270"/>
                                <a:pt x="27191" y="14309"/>
                              </a:cubicBezTo>
                              <a:cubicBezTo>
                                <a:pt x="27174" y="14361"/>
                                <a:pt x="27160" y="14435"/>
                                <a:pt x="27194" y="14483"/>
                              </a:cubicBezTo>
                              <a:cubicBezTo>
                                <a:pt x="27217" y="14515"/>
                                <a:pt x="27255" y="14522"/>
                                <a:pt x="27291" y="14518"/>
                              </a:cubicBezTo>
                              <a:cubicBezTo>
                                <a:pt x="27362" y="14510"/>
                                <a:pt x="27400" y="14456"/>
                                <a:pt x="27434" y="14399"/>
                              </a:cubicBezTo>
                              <a:cubicBezTo>
                                <a:pt x="27460" y="14355"/>
                                <a:pt x="27494" y="14297"/>
                                <a:pt x="27505" y="14246"/>
                              </a:cubicBezTo>
                              <a:cubicBezTo>
                                <a:pt x="27507" y="14228"/>
                                <a:pt x="27513" y="14220"/>
                                <a:pt x="27500" y="14223"/>
                              </a:cubicBezTo>
                              <a:cubicBezTo>
                                <a:pt x="27477" y="14281"/>
                                <a:pt x="27409" y="14418"/>
                                <a:pt x="27467" y="14476"/>
                              </a:cubicBezTo>
                              <a:cubicBezTo>
                                <a:pt x="27486" y="14494"/>
                                <a:pt x="27511" y="14507"/>
                                <a:pt x="27539" y="14498"/>
                              </a:cubicBezTo>
                              <a:cubicBezTo>
                                <a:pt x="27613" y="14473"/>
                                <a:pt x="27646" y="14365"/>
                                <a:pt x="27671" y="14301"/>
                              </a:cubicBezTo>
                              <a:cubicBezTo>
                                <a:pt x="27686" y="14263"/>
                                <a:pt x="27696" y="14225"/>
                                <a:pt x="27708" y="14186"/>
                              </a:cubicBezTo>
                              <a:cubicBezTo>
                                <a:pt x="27697" y="14221"/>
                                <a:pt x="27694" y="14215"/>
                                <a:pt x="27686" y="14251"/>
                              </a:cubicBezTo>
                              <a:cubicBezTo>
                                <a:pt x="27673" y="14306"/>
                                <a:pt x="27646" y="14403"/>
                                <a:pt x="27686" y="14452"/>
                              </a:cubicBezTo>
                              <a:cubicBezTo>
                                <a:pt x="27715" y="14487"/>
                                <a:pt x="27762" y="14481"/>
                                <a:pt x="27802" y="14481"/>
                              </a:cubicBezTo>
                              <a:cubicBezTo>
                                <a:pt x="27864" y="14480"/>
                                <a:pt x="27926" y="14432"/>
                                <a:pt x="27972" y="14396"/>
                              </a:cubicBezTo>
                              <a:cubicBezTo>
                                <a:pt x="28044" y="14338"/>
                                <a:pt x="28092" y="14258"/>
                                <a:pt x="28126" y="14173"/>
                              </a:cubicBezTo>
                              <a:cubicBezTo>
                                <a:pt x="28147" y="14122"/>
                                <a:pt x="28138" y="14092"/>
                                <a:pt x="28137" y="14042"/>
                              </a:cubicBezTo>
                              <a:cubicBezTo>
                                <a:pt x="28099" y="14038"/>
                                <a:pt x="28075" y="14021"/>
                                <a:pt x="28035" y="14042"/>
                              </a:cubicBezTo>
                              <a:cubicBezTo>
                                <a:pt x="27982" y="14069"/>
                                <a:pt x="27939" y="14123"/>
                                <a:pt x="27909" y="14173"/>
                              </a:cubicBezTo>
                              <a:cubicBezTo>
                                <a:pt x="27877" y="14226"/>
                                <a:pt x="27837" y="14331"/>
                                <a:pt x="27893" y="14381"/>
                              </a:cubicBezTo>
                              <a:cubicBezTo>
                                <a:pt x="27923" y="14408"/>
                                <a:pt x="27975" y="14396"/>
                                <a:pt x="28005" y="14380"/>
                              </a:cubicBezTo>
                              <a:cubicBezTo>
                                <a:pt x="28053" y="14354"/>
                                <a:pt x="28073" y="14305"/>
                                <a:pt x="28100" y="14261"/>
                              </a:cubicBezTo>
                              <a:cubicBezTo>
                                <a:pt x="28090" y="14307"/>
                                <a:pt x="28080" y="14353"/>
                                <a:pt x="28070" y="14399"/>
                              </a:cubicBezTo>
                              <a:cubicBezTo>
                                <a:pt x="28054" y="14475"/>
                                <a:pt x="28037" y="14551"/>
                                <a:pt x="28022" y="14628"/>
                              </a:cubicBezTo>
                              <a:cubicBezTo>
                                <a:pt x="28005" y="14715"/>
                                <a:pt x="28000" y="14850"/>
                                <a:pt x="27942" y="14923"/>
                              </a:cubicBezTo>
                              <a:cubicBezTo>
                                <a:pt x="27927" y="14937"/>
                                <a:pt x="27923" y="14942"/>
                                <a:pt x="27908" y="14941"/>
                              </a:cubicBezTo>
                              <a:cubicBezTo>
                                <a:pt x="27873" y="14917"/>
                                <a:pt x="27853" y="14916"/>
                                <a:pt x="27832" y="14865"/>
                              </a:cubicBezTo>
                              <a:cubicBezTo>
                                <a:pt x="27782" y="14744"/>
                                <a:pt x="27827" y="14643"/>
                                <a:pt x="27930" y="14573"/>
                              </a:cubicBezTo>
                              <a:cubicBezTo>
                                <a:pt x="28079" y="14472"/>
                                <a:pt x="28222" y="14390"/>
                                <a:pt x="28335" y="14244"/>
                              </a:cubicBezTo>
                              <a:cubicBezTo>
                                <a:pt x="28369" y="14200"/>
                                <a:pt x="28404" y="14150"/>
                                <a:pt x="28412" y="14094"/>
                              </a:cubicBezTo>
                              <a:cubicBezTo>
                                <a:pt x="28412" y="14074"/>
                                <a:pt x="28413" y="14069"/>
                                <a:pt x="28407" y="14057"/>
                              </a:cubicBezTo>
                              <a:cubicBezTo>
                                <a:pt x="28362" y="14059"/>
                                <a:pt x="28354" y="14039"/>
                                <a:pt x="28317" y="14083"/>
                              </a:cubicBezTo>
                              <a:cubicBezTo>
                                <a:pt x="28262" y="14149"/>
                                <a:pt x="28239" y="14261"/>
                                <a:pt x="28244" y="14344"/>
                              </a:cubicBezTo>
                              <a:cubicBezTo>
                                <a:pt x="28248" y="14406"/>
                                <a:pt x="28258" y="14486"/>
                                <a:pt x="28339" y="14485"/>
                              </a:cubicBezTo>
                              <a:cubicBezTo>
                                <a:pt x="28388" y="14484"/>
                                <a:pt x="28407" y="14443"/>
                                <a:pt x="28426" y="14403"/>
                              </a:cubicBezTo>
                              <a:cubicBezTo>
                                <a:pt x="28467" y="14317"/>
                                <a:pt x="28455" y="14171"/>
                                <a:pt x="28539" y="14111"/>
                              </a:cubicBezTo>
                              <a:cubicBezTo>
                                <a:pt x="28571" y="14088"/>
                                <a:pt x="28621" y="14092"/>
                                <a:pt x="28659" y="14091"/>
                              </a:cubicBezTo>
                              <a:cubicBezTo>
                                <a:pt x="28688" y="14091"/>
                                <a:pt x="28718" y="14090"/>
                                <a:pt x="28747" y="140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487,13473" coordsize="3261,1469" path="m26196,13599c26189,13629,26182,13665,26175,13699c26161,13770,26144,13840,26130,13911c26128,13920,26126,13928,26124,13937c26120,13985,26133,13882,26134,13876c26154,13781,26174,13654,26242,13579c26266,13552,26304,13544,26339,13544c26384,13544,26430,13549,26476,13550em26672,13539c26653,13512,26636,13482,26598,13476c26550,13469,26511,13497,26478,13529c26423,13582,26374,13649,26343,13719c26322,13767,26294,13845,26313,13899c26326,13936,26384,13946,26416,13934c26509,13899,26570,13783,26612,13701c26636,13655,26649,13608,26663,13559c26639,13583,26623,13608,26609,13649c26590,13703,26572,13759,26577,13817c26581,13872,26611,13897,26663,13899c26711,13901,26756,13861,26785,13827c26829,13777,26862,13715,26889,13654c26908,13611,26924,13565,26940,13521c26961,13456,26956,13482,26937,13529c26913,13588,26891,13648,26873,13709c26857,13763,26838,13820,26831,13876c26828,13900,26829,13925,26828,13949c26839,13920,26844,13891,26854,13862c26866,13826,26879,13806,26914,13791c26948,13776,26998,13776,27035,13768c27119,13750,27209,13720,27260,13645c27289,13602,27270,13589,27255,13557c27198,13550,27176,13566,27135,13607c27088,13654,27052,13712,27038,13778c27027,13828,27025,13879,27070,13912c27117,13947,27199,13953,27254,13949c27314,13945,27359,13922,27413,13899em25732,14404c25732,14344,25743,14296,25704,14247c25673,14208,25631,14232,25603,14256c25559,14294,25529,14353,25510,14408c25492,14459,25469,14548,25496,14600c25513,14632,25552,14646,25586,14636c25649,14616,25686,14536,25710,14481c25729,14438,25743,14390,25748,14344c25748,14338,25748,14332,25748,14326c25729,14343,25721,14352,25714,14385c25709,14410,25690,14480,25711,14506c25733,14533,25770,14543,25803,14529c25845,14511,25875,14473,25899,14436c25925,14397,25942,14357,25957,14313c25938,14341,25927,14369,25918,14401c25908,14437,25901,14473,25919,14506c25930,14527,25979,14529,25998,14523c26039,14510,26069,14467,26091,14434c26119,14393,26132,14347,26141,14299c26126,14336,26117,14373,26113,14413c26109,14452,26104,14501,26119,14538c26131,14567,26164,14591,26193,14595c26221,14596,26230,14596,26248,14591em26539,14298c26561,14220,26576,14205,26528,14146c26482,14146,26457,14152,26423,14186c26378,14231,26339,14294,26315,14352c26298,14392,26272,14465,26294,14508c26315,14549,26388,14553,26426,14543c26490,14527,26553,14470,26588,14416c26643,14333,26677,14215,26688,14116c26688,14109,26688,14101,26688,14094c26660,14144,26645,14196,26626,14251c26599,14330,26577,14409,26580,14493c26582,14540,26617,14567,26661,14573c26672,14573,26684,14573,26695,14573em27194,14301c27208,14243,27228,14216,27193,14159c27178,14135,27122,14134,27100,14144c27002,14187,26856,14373,26890,14488c26905,14538,26949,14553,26996,14557c27096,14565,27155,14483,27195,14403c27220,14352,27235,14297,27245,14241c27245,14234,27245,14228,27245,14221c27224,14248,27204,14270,27191,14309c27174,14361,27160,14435,27194,14483c27217,14515,27255,14522,27291,14518c27362,14510,27400,14456,27434,14399c27460,14355,27494,14297,27505,14246c27507,14228,27513,14220,27500,14223c27477,14281,27409,14418,27467,14476c27486,14494,27511,14507,27539,14498c27613,14473,27646,14365,27671,14301c27686,14263,27696,14225,27708,14186c27697,14221,27694,14215,27686,14251c27673,14306,27646,14403,27686,14452c27715,14487,27762,14481,27802,14481c27864,14480,27926,14432,27972,14396c28044,14338,28092,14258,28126,14173c28147,14122,28138,14092,28137,14042c28099,14038,28075,14021,28035,14042c27982,14069,27939,14123,27909,14173c27877,14226,27837,14331,27893,14381c27923,14408,27975,14396,28005,14380c28053,14354,28073,14305,28100,14261c28090,14307,28080,14353,28070,14399c28054,14475,28037,14551,28022,14628c28005,14715,28000,14850,27942,14923c27927,14937,27923,14942,27908,14941c27873,14917,27853,14916,27832,14865c27782,14744,27827,14643,27930,14573c28079,14472,28222,14390,28335,14244c28369,14200,28404,14150,28412,14094c28412,14074,28413,14069,28407,14057c28362,14059,28354,14039,28317,14083c28262,14149,28239,14261,28244,14344c28248,14406,28258,14486,28339,14485c28388,14484,28407,14443,28426,14403c28467,14317,28455,14171,28539,14111c28571,14088,28621,14092,28659,14091c28688,14091,28718,14090,28747,14089e" stroked="t" o:allowincell="f" style="position:absolute;margin-left:679.9pt;margin-top:339.35pt;width:92.4pt;height:41.6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67165</wp:posOffset>
                </wp:positionH>
                <wp:positionV relativeFrom="paragraph">
                  <wp:posOffset>5292090</wp:posOffset>
                </wp:positionV>
                <wp:extent cx="10795" cy="15875"/>
                <wp:effectExtent l="5715" t="7620" r="571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44">
                              <a:moveTo>
                                <a:pt x="26694" y="16224"/>
                              </a:moveTo>
                              <a:cubicBezTo>
                                <a:pt x="26687" y="16248"/>
                                <a:pt x="26704" y="16223"/>
                                <a:pt x="26716" y="162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688,16202" coordsize="29,44" path="m26694,16224c26687,16248,26704,16223,26716,16202e" stroked="t" o:allowincell="f" style="position:absolute;margin-left:713.95pt;margin-top:416.7pt;width:0.8pt;height: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39430</wp:posOffset>
                </wp:positionH>
                <wp:positionV relativeFrom="paragraph">
                  <wp:posOffset>4953000</wp:posOffset>
                </wp:positionV>
                <wp:extent cx="1016000" cy="346075"/>
                <wp:effectExtent l="6985" t="6985" r="635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2" h="960">
                              <a:moveTo>
                                <a:pt x="24256" y="15587"/>
                              </a:moveTo>
                              <a:cubicBezTo>
                                <a:pt x="24261" y="15570"/>
                                <a:pt x="24263" y="15563"/>
                                <a:pt x="24268" y="15552"/>
                              </a:cubicBezTo>
                              <a:cubicBezTo>
                                <a:pt x="24266" y="15586"/>
                                <a:pt x="24264" y="15620"/>
                                <a:pt x="24255" y="15654"/>
                              </a:cubicBezTo>
                              <a:cubicBezTo>
                                <a:pt x="24239" y="15715"/>
                                <a:pt x="24225" y="15777"/>
                                <a:pt x="24209" y="15838"/>
                              </a:cubicBezTo>
                              <a:cubicBezTo>
                                <a:pt x="24192" y="15902"/>
                                <a:pt x="24173" y="15965"/>
                                <a:pt x="24151" y="16028"/>
                              </a:cubicBezTo>
                              <a:cubicBezTo>
                                <a:pt x="24139" y="16064"/>
                                <a:pt x="24126" y="16099"/>
                                <a:pt x="24110" y="16133"/>
                              </a:cubicBezTo>
                              <a:cubicBezTo>
                                <a:pt x="24120" y="16100"/>
                                <a:pt x="24131" y="16067"/>
                                <a:pt x="24143" y="16035"/>
                              </a:cubicBezTo>
                              <a:cubicBezTo>
                                <a:pt x="24173" y="15954"/>
                                <a:pt x="24208" y="15872"/>
                                <a:pt x="24261" y="15803"/>
                              </a:cubicBezTo>
                              <a:cubicBezTo>
                                <a:pt x="24282" y="15775"/>
                                <a:pt x="24313" y="15735"/>
                                <a:pt x="24350" y="15727"/>
                              </a:cubicBezTo>
                              <a:cubicBezTo>
                                <a:pt x="24355" y="15727"/>
                                <a:pt x="24361" y="15727"/>
                                <a:pt x="24366" y="15727"/>
                              </a:cubicBezTo>
                              <a:cubicBezTo>
                                <a:pt x="24387" y="15777"/>
                                <a:pt x="24387" y="15815"/>
                                <a:pt x="24386" y="15870"/>
                              </a:cubicBezTo>
                              <a:cubicBezTo>
                                <a:pt x="24385" y="15961"/>
                                <a:pt x="24361" y="16045"/>
                                <a:pt x="24333" y="16128"/>
                              </a:cubicBezTo>
                              <a:cubicBezTo>
                                <a:pt x="24327" y="16154"/>
                                <a:pt x="24326" y="16162"/>
                                <a:pt x="24321" y="16179"/>
                              </a:cubicBezTo>
                            </a:path>
                            <a:path w="2822" h="960">
                              <a:moveTo>
                                <a:pt x="24632" y="15846"/>
                              </a:moveTo>
                              <a:cubicBezTo>
                                <a:pt x="24621" y="15837"/>
                                <a:pt x="24589" y="15826"/>
                                <a:pt x="24574" y="15842"/>
                              </a:cubicBezTo>
                              <a:cubicBezTo>
                                <a:pt x="24549" y="15870"/>
                                <a:pt x="24521" y="15921"/>
                                <a:pt x="24507" y="15957"/>
                              </a:cubicBezTo>
                              <a:cubicBezTo>
                                <a:pt x="24491" y="15998"/>
                                <a:pt x="24481" y="16045"/>
                                <a:pt x="24478" y="16089"/>
                              </a:cubicBezTo>
                              <a:cubicBezTo>
                                <a:pt x="24475" y="16137"/>
                                <a:pt x="24506" y="16145"/>
                                <a:pt x="24548" y="16140"/>
                              </a:cubicBezTo>
                              <a:cubicBezTo>
                                <a:pt x="24592" y="16135"/>
                                <a:pt x="24624" y="16103"/>
                                <a:pt x="24646" y="16066"/>
                              </a:cubicBezTo>
                              <a:cubicBezTo>
                                <a:pt x="24671" y="16024"/>
                                <a:pt x="24676" y="15973"/>
                                <a:pt x="24673" y="15925"/>
                              </a:cubicBezTo>
                              <a:cubicBezTo>
                                <a:pt x="24670" y="15881"/>
                                <a:pt x="24650" y="15845"/>
                                <a:pt x="24621" y="15812"/>
                              </a:cubicBezTo>
                              <a:cubicBezTo>
                                <a:pt x="24603" y="15791"/>
                                <a:pt x="24577" y="15772"/>
                                <a:pt x="24563" y="15779"/>
                              </a:cubicBezTo>
                            </a:path>
                            <a:path w="2822" h="960">
                              <a:moveTo>
                                <a:pt x="24875" y="15770"/>
                              </a:moveTo>
                              <a:cubicBezTo>
                                <a:pt x="24846" y="15796"/>
                                <a:pt x="24847" y="15823"/>
                                <a:pt x="24833" y="15865"/>
                              </a:cubicBezTo>
                              <a:cubicBezTo>
                                <a:pt x="24815" y="15921"/>
                                <a:pt x="24796" y="15978"/>
                                <a:pt x="24774" y="16032"/>
                              </a:cubicBezTo>
                              <a:cubicBezTo>
                                <a:pt x="24756" y="16078"/>
                                <a:pt x="24733" y="16125"/>
                                <a:pt x="24722" y="16174"/>
                              </a:cubicBezTo>
                              <a:cubicBezTo>
                                <a:pt x="24721" y="16188"/>
                                <a:pt x="24719" y="16191"/>
                                <a:pt x="24728" y="16195"/>
                              </a:cubicBezTo>
                              <a:cubicBezTo>
                                <a:pt x="24758" y="16179"/>
                                <a:pt x="24777" y="16147"/>
                                <a:pt x="24797" y="16117"/>
                              </a:cubicBezTo>
                              <a:cubicBezTo>
                                <a:pt x="24824" y="16077"/>
                                <a:pt x="24851" y="16037"/>
                                <a:pt x="24879" y="15997"/>
                              </a:cubicBezTo>
                              <a:cubicBezTo>
                                <a:pt x="24897" y="15971"/>
                                <a:pt x="24900" y="15967"/>
                                <a:pt x="24928" y="15957"/>
                              </a:cubicBezTo>
                              <a:cubicBezTo>
                                <a:pt x="24945" y="15989"/>
                                <a:pt x="24949" y="16017"/>
                                <a:pt x="24957" y="16052"/>
                              </a:cubicBezTo>
                              <a:cubicBezTo>
                                <a:pt x="24967" y="16092"/>
                                <a:pt x="24972" y="16140"/>
                                <a:pt x="24993" y="16177"/>
                              </a:cubicBezTo>
                              <a:cubicBezTo>
                                <a:pt x="25010" y="16207"/>
                                <a:pt x="25037" y="16199"/>
                                <a:pt x="25057" y="16176"/>
                              </a:cubicBezTo>
                              <a:cubicBezTo>
                                <a:pt x="25087" y="16141"/>
                                <a:pt x="25103" y="16094"/>
                                <a:pt x="25117" y="16051"/>
                              </a:cubicBezTo>
                              <a:cubicBezTo>
                                <a:pt x="25137" y="15988"/>
                                <a:pt x="25149" y="15926"/>
                                <a:pt x="25155" y="15861"/>
                              </a:cubicBezTo>
                              <a:cubicBezTo>
                                <a:pt x="25158" y="15836"/>
                                <a:pt x="25150" y="15839"/>
                                <a:pt x="25172" y="15832"/>
                              </a:cubicBezTo>
                            </a:path>
                            <a:path w="2822" h="960">
                              <a:moveTo>
                                <a:pt x="25336" y="16002"/>
                              </a:moveTo>
                              <a:cubicBezTo>
                                <a:pt x="25369" y="15987"/>
                                <a:pt x="25405" y="15966"/>
                                <a:pt x="25434" y="15938"/>
                              </a:cubicBezTo>
                              <a:cubicBezTo>
                                <a:pt x="25464" y="15909"/>
                                <a:pt x="25509" y="15866"/>
                                <a:pt x="25528" y="15830"/>
                              </a:cubicBezTo>
                              <a:cubicBezTo>
                                <a:pt x="25543" y="15803"/>
                                <a:pt x="25568" y="15748"/>
                                <a:pt x="25530" y="15725"/>
                              </a:cubicBezTo>
                              <a:cubicBezTo>
                                <a:pt x="25509" y="15712"/>
                                <a:pt x="25465" y="15714"/>
                                <a:pt x="25442" y="15720"/>
                              </a:cubicBezTo>
                              <a:cubicBezTo>
                                <a:pt x="25399" y="15731"/>
                                <a:pt x="25359" y="15783"/>
                                <a:pt x="25336" y="15818"/>
                              </a:cubicBezTo>
                              <a:cubicBezTo>
                                <a:pt x="25284" y="15895"/>
                                <a:pt x="25253" y="15989"/>
                                <a:pt x="25251" y="16082"/>
                              </a:cubicBezTo>
                              <a:cubicBezTo>
                                <a:pt x="25249" y="16166"/>
                                <a:pt x="25308" y="16236"/>
                                <a:pt x="25399" y="16219"/>
                              </a:cubicBezTo>
                              <a:cubicBezTo>
                                <a:pt x="25458" y="16208"/>
                                <a:pt x="25503" y="16167"/>
                                <a:pt x="25544" y="16127"/>
                              </a:cubicBezTo>
                              <a:cubicBezTo>
                                <a:pt x="25589" y="16082"/>
                                <a:pt x="25619" y="16032"/>
                                <a:pt x="25644" y="15974"/>
                              </a:cubicBezTo>
                              <a:cubicBezTo>
                                <a:pt x="25665" y="15924"/>
                                <a:pt x="25670" y="15876"/>
                                <a:pt x="25672" y="15823"/>
                              </a:cubicBezTo>
                              <a:cubicBezTo>
                                <a:pt x="25661" y="15854"/>
                                <a:pt x="25651" y="15882"/>
                                <a:pt x="25643" y="15915"/>
                              </a:cubicBezTo>
                              <a:cubicBezTo>
                                <a:pt x="25630" y="15973"/>
                                <a:pt x="25553" y="16132"/>
                                <a:pt x="25601" y="16185"/>
                              </a:cubicBezTo>
                              <a:cubicBezTo>
                                <a:pt x="25637" y="16225"/>
                                <a:pt x="25695" y="16198"/>
                                <a:pt x="25732" y="16177"/>
                              </a:cubicBezTo>
                              <a:cubicBezTo>
                                <a:pt x="25784" y="16148"/>
                                <a:pt x="25815" y="16102"/>
                                <a:pt x="25840" y="16049"/>
                              </a:cubicBezTo>
                              <a:cubicBezTo>
                                <a:pt x="25873" y="15978"/>
                                <a:pt x="25886" y="15891"/>
                                <a:pt x="25877" y="15813"/>
                              </a:cubicBezTo>
                              <a:cubicBezTo>
                                <a:pt x="25873" y="15797"/>
                                <a:pt x="25871" y="15791"/>
                                <a:pt x="25869" y="15780"/>
                              </a:cubicBezTo>
                              <a:cubicBezTo>
                                <a:pt x="25905" y="15846"/>
                                <a:pt x="25934" y="15892"/>
                                <a:pt x="26017" y="15895"/>
                              </a:cubicBezTo>
                              <a:cubicBezTo>
                                <a:pt x="26073" y="15897"/>
                                <a:pt x="26120" y="15867"/>
                                <a:pt x="26146" y="15817"/>
                              </a:cubicBezTo>
                              <a:cubicBezTo>
                                <a:pt x="26161" y="15788"/>
                                <a:pt x="26168" y="15740"/>
                                <a:pt x="26146" y="15713"/>
                              </a:cubicBezTo>
                              <a:cubicBezTo>
                                <a:pt x="26119" y="15679"/>
                                <a:pt x="26063" y="15680"/>
                                <a:pt x="26029" y="15700"/>
                              </a:cubicBezTo>
                              <a:cubicBezTo>
                                <a:pt x="25961" y="15740"/>
                                <a:pt x="25930" y="15859"/>
                                <a:pt x="25918" y="15930"/>
                              </a:cubicBezTo>
                              <a:cubicBezTo>
                                <a:pt x="25909" y="15982"/>
                                <a:pt x="25901" y="16053"/>
                                <a:pt x="25924" y="16102"/>
                              </a:cubicBezTo>
                              <a:cubicBezTo>
                                <a:pt x="25968" y="16195"/>
                                <a:pt x="26086" y="16174"/>
                                <a:pt x="26138" y="16105"/>
                              </a:cubicBezTo>
                              <a:cubicBezTo>
                                <a:pt x="26181" y="16048"/>
                                <a:pt x="26204" y="15971"/>
                                <a:pt x="26219" y="15902"/>
                              </a:cubicBezTo>
                              <a:cubicBezTo>
                                <a:pt x="26229" y="15856"/>
                                <a:pt x="26216" y="15775"/>
                                <a:pt x="26235" y="15733"/>
                              </a:cubicBezTo>
                              <a:cubicBezTo>
                                <a:pt x="26249" y="15703"/>
                                <a:pt x="26263" y="15708"/>
                                <a:pt x="26294" y="15705"/>
                              </a:cubicBezTo>
                              <a:cubicBezTo>
                                <a:pt x="26349" y="15700"/>
                                <a:pt x="26404" y="15710"/>
                                <a:pt x="26456" y="15695"/>
                              </a:cubicBezTo>
                              <a:cubicBezTo>
                                <a:pt x="26480" y="15690"/>
                                <a:pt x="26487" y="15689"/>
                                <a:pt x="26498" y="15677"/>
                              </a:cubicBezTo>
                            </a:path>
                            <a:path w="2822" h="960">
                              <a:moveTo>
                                <a:pt x="26931" y="15260"/>
                              </a:moveTo>
                              <a:cubicBezTo>
                                <a:pt x="26926" y="15316"/>
                                <a:pt x="26904" y="15359"/>
                                <a:pt x="26886" y="15413"/>
                              </a:cubicBezTo>
                              <a:cubicBezTo>
                                <a:pt x="26860" y="15490"/>
                                <a:pt x="26843" y="15575"/>
                                <a:pt x="26811" y="15650"/>
                              </a:cubicBezTo>
                              <a:cubicBezTo>
                                <a:pt x="26784" y="15715"/>
                                <a:pt x="26762" y="15777"/>
                                <a:pt x="26745" y="158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10,15260" coordsize="2822,960" path="m24256,15587c24261,15570,24263,15563,24268,15552c24266,15586,24264,15620,24255,15654c24239,15715,24225,15777,24209,15838c24192,15902,24173,15965,24151,16028c24139,16064,24126,16099,24110,16133c24120,16100,24131,16067,24143,16035c24173,15954,24208,15872,24261,15803c24282,15775,24313,15735,24350,15727c24355,15727,24361,15727,24366,15727c24387,15777,24387,15815,24386,15870c24385,15961,24361,16045,24333,16128c24327,16154,24326,16162,24321,16179em24632,15846c24621,15837,24589,15826,24574,15842c24549,15870,24521,15921,24507,15957c24491,15998,24481,16045,24478,16089c24475,16137,24506,16145,24548,16140c24592,16135,24624,16103,24646,16066c24671,16024,24676,15973,24673,15925c24670,15881,24650,15845,24621,15812c24603,15791,24577,15772,24563,15779em24875,15770c24846,15796,24847,15823,24833,15865c24815,15921,24796,15978,24774,16032c24756,16078,24733,16125,24722,16174c24721,16188,24719,16191,24728,16195c24758,16179,24777,16147,24797,16117c24824,16077,24851,16037,24879,15997c24897,15971,24900,15967,24928,15957c24945,15989,24949,16017,24957,16052c24967,16092,24972,16140,24993,16177c25010,16207,25037,16199,25057,16176c25087,16141,25103,16094,25117,16051c25137,15988,25149,15926,25155,15861c25158,15836,25150,15839,25172,15832em25336,16002c25369,15987,25405,15966,25434,15938c25464,15909,25509,15866,25528,15830c25543,15803,25568,15748,25530,15725c25509,15712,25465,15714,25442,15720c25399,15731,25359,15783,25336,15818c25284,15895,25253,15989,25251,16082c25249,16166,25308,16236,25399,16219c25458,16208,25503,16167,25544,16127c25589,16082,25619,16032,25644,15974c25665,15924,25670,15876,25672,15823c25661,15854,25651,15882,25643,15915c25630,15973,25553,16132,25601,16185c25637,16225,25695,16198,25732,16177c25784,16148,25815,16102,25840,16049c25873,15978,25886,15891,25877,15813c25873,15797,25871,15791,25869,15780c25905,15846,25934,15892,26017,15895c26073,15897,26120,15867,26146,15817c26161,15788,26168,15740,26146,15713c26119,15679,26063,15680,26029,15700c25961,15740,25930,15859,25918,15930c25909,15982,25901,16053,25924,16102c25968,16195,26086,16174,26138,16105c26181,16048,26204,15971,26219,15902c26229,15856,26216,15775,26235,15733c26249,15703,26263,15708,26294,15705c26349,15700,26404,15710,26456,15695c26480,15690,26487,15689,26498,15677em26931,15260c26926,15316,26904,15359,26886,15413c26860,15490,26843,15575,26811,15650c26784,15715,26762,15777,26745,15846e" stroked="t" o:allowincell="f" style="position:absolute;margin-left:640.9pt;margin-top:390pt;width:79.95pt;height:27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96710</wp:posOffset>
                </wp:positionH>
                <wp:positionV relativeFrom="paragraph">
                  <wp:posOffset>-327025</wp:posOffset>
                </wp:positionV>
                <wp:extent cx="135255" cy="11430"/>
                <wp:effectExtent l="6985" t="6350" r="571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2">
                              <a:moveTo>
                                <a:pt x="20122" y="602"/>
                              </a:moveTo>
                              <a:cubicBezTo>
                                <a:pt x="20116" y="603"/>
                                <a:pt x="20109" y="604"/>
                                <a:pt x="20103" y="605"/>
                              </a:cubicBezTo>
                              <a:cubicBezTo>
                                <a:pt x="20116" y="631"/>
                                <a:pt x="20152" y="623"/>
                                <a:pt x="20187" y="623"/>
                              </a:cubicBezTo>
                              <a:cubicBezTo>
                                <a:pt x="20252" y="624"/>
                                <a:pt x="20331" y="628"/>
                                <a:pt x="20394" y="610"/>
                              </a:cubicBezTo>
                              <a:cubicBezTo>
                                <a:pt x="20424" y="601"/>
                                <a:pt x="20444" y="595"/>
                                <a:pt x="20477" y="5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103,592" coordsize="375,32" path="m20122,602c20116,603,20109,604,20103,605c20116,631,20152,623,20187,623c20252,624,20331,628,20394,610c20424,601,20444,595,20477,592e" stroked="t" o:allowincell="f" style="position:absolute;margin-left:527.3pt;margin-top:-25.75pt;width:10.6pt;height:0.8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41820</wp:posOffset>
                </wp:positionH>
                <wp:positionV relativeFrom="paragraph">
                  <wp:posOffset>-447040</wp:posOffset>
                </wp:positionV>
                <wp:extent cx="2397125" cy="330200"/>
                <wp:effectExtent l="7620" t="6350" r="6985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8" h="917">
                              <a:moveTo>
                                <a:pt x="20840" y="494"/>
                              </a:moveTo>
                              <a:cubicBezTo>
                                <a:pt x="20833" y="535"/>
                                <a:pt x="20816" y="568"/>
                                <a:pt x="20808" y="610"/>
                              </a:cubicBezTo>
                              <a:cubicBezTo>
                                <a:pt x="20799" y="658"/>
                                <a:pt x="20790" y="708"/>
                                <a:pt x="20785" y="757"/>
                              </a:cubicBezTo>
                              <a:cubicBezTo>
                                <a:pt x="20782" y="788"/>
                                <a:pt x="20780" y="811"/>
                                <a:pt x="20796" y="835"/>
                              </a:cubicBezTo>
                              <a:cubicBezTo>
                                <a:pt x="20827" y="823"/>
                                <a:pt x="20836" y="802"/>
                                <a:pt x="20863" y="781"/>
                              </a:cubicBezTo>
                              <a:cubicBezTo>
                                <a:pt x="20901" y="750"/>
                                <a:pt x="20907" y="780"/>
                                <a:pt x="20927" y="812"/>
                              </a:cubicBezTo>
                              <a:cubicBezTo>
                                <a:pt x="20940" y="833"/>
                                <a:pt x="20950" y="848"/>
                                <a:pt x="20976" y="850"/>
                              </a:cubicBezTo>
                              <a:cubicBezTo>
                                <a:pt x="21006" y="853"/>
                                <a:pt x="21026" y="830"/>
                                <a:pt x="21039" y="805"/>
                              </a:cubicBezTo>
                              <a:cubicBezTo>
                                <a:pt x="21061" y="764"/>
                                <a:pt x="21067" y="715"/>
                                <a:pt x="21070" y="669"/>
                              </a:cubicBezTo>
                              <a:cubicBezTo>
                                <a:pt x="21073" y="624"/>
                                <a:pt x="21074" y="576"/>
                                <a:pt x="21067" y="532"/>
                              </a:cubicBezTo>
                              <a:cubicBezTo>
                                <a:pt x="21062" y="501"/>
                                <a:pt x="21056" y="484"/>
                                <a:pt x="21028" y="475"/>
                              </a:cubicBezTo>
                            </a:path>
                            <a:path w="6658" h="917">
                              <a:moveTo>
                                <a:pt x="21462" y="548"/>
                              </a:moveTo>
                              <a:cubicBezTo>
                                <a:pt x="21471" y="488"/>
                                <a:pt x="21481" y="457"/>
                                <a:pt x="21444" y="405"/>
                              </a:cubicBezTo>
                              <a:cubicBezTo>
                                <a:pt x="21421" y="372"/>
                                <a:pt x="21369" y="379"/>
                                <a:pt x="21339" y="397"/>
                              </a:cubicBezTo>
                              <a:cubicBezTo>
                                <a:pt x="21279" y="434"/>
                                <a:pt x="21238" y="507"/>
                                <a:pt x="21205" y="567"/>
                              </a:cubicBezTo>
                              <a:cubicBezTo>
                                <a:pt x="21170" y="632"/>
                                <a:pt x="21141" y="702"/>
                                <a:pt x="21139" y="777"/>
                              </a:cubicBezTo>
                              <a:cubicBezTo>
                                <a:pt x="21138" y="837"/>
                                <a:pt x="21177" y="853"/>
                                <a:pt x="21230" y="857"/>
                              </a:cubicBezTo>
                              <a:cubicBezTo>
                                <a:pt x="21303" y="862"/>
                                <a:pt x="21360" y="821"/>
                                <a:pt x="21408" y="769"/>
                              </a:cubicBezTo>
                              <a:cubicBezTo>
                                <a:pt x="21455" y="718"/>
                                <a:pt x="21490" y="649"/>
                                <a:pt x="21501" y="580"/>
                              </a:cubicBezTo>
                              <a:cubicBezTo>
                                <a:pt x="21502" y="548"/>
                                <a:pt x="21502" y="540"/>
                                <a:pt x="21502" y="520"/>
                              </a:cubicBezTo>
                              <a:cubicBezTo>
                                <a:pt x="21459" y="525"/>
                                <a:pt x="21458" y="515"/>
                                <a:pt x="21433" y="572"/>
                              </a:cubicBezTo>
                              <a:cubicBezTo>
                                <a:pt x="21409" y="627"/>
                                <a:pt x="21386" y="713"/>
                                <a:pt x="21422" y="766"/>
                              </a:cubicBezTo>
                              <a:cubicBezTo>
                                <a:pt x="21450" y="806"/>
                                <a:pt x="21516" y="814"/>
                                <a:pt x="21561" y="804"/>
                              </a:cubicBezTo>
                              <a:cubicBezTo>
                                <a:pt x="21686" y="776"/>
                                <a:pt x="21734" y="640"/>
                                <a:pt x="21747" y="530"/>
                              </a:cubicBezTo>
                              <a:cubicBezTo>
                                <a:pt x="21730" y="559"/>
                                <a:pt x="21720" y="590"/>
                                <a:pt x="21709" y="627"/>
                              </a:cubicBezTo>
                              <a:cubicBezTo>
                                <a:pt x="21695" y="675"/>
                                <a:pt x="21681" y="723"/>
                                <a:pt x="21669" y="771"/>
                              </a:cubicBezTo>
                              <a:cubicBezTo>
                                <a:pt x="21664" y="792"/>
                                <a:pt x="21660" y="814"/>
                                <a:pt x="21655" y="835"/>
                              </a:cubicBezTo>
                              <a:cubicBezTo>
                                <a:pt x="21666" y="818"/>
                                <a:pt x="21683" y="797"/>
                                <a:pt x="21693" y="769"/>
                              </a:cubicBezTo>
                              <a:cubicBezTo>
                                <a:pt x="21711" y="716"/>
                                <a:pt x="21725" y="661"/>
                                <a:pt x="21748" y="610"/>
                              </a:cubicBezTo>
                              <a:cubicBezTo>
                                <a:pt x="21765" y="571"/>
                                <a:pt x="21785" y="532"/>
                                <a:pt x="21823" y="509"/>
                              </a:cubicBezTo>
                              <a:cubicBezTo>
                                <a:pt x="21829" y="509"/>
                                <a:pt x="21835" y="509"/>
                                <a:pt x="21841" y="509"/>
                              </a:cubicBezTo>
                              <a:cubicBezTo>
                                <a:pt x="21865" y="539"/>
                                <a:pt x="21868" y="546"/>
                                <a:pt x="21868" y="595"/>
                              </a:cubicBezTo>
                              <a:cubicBezTo>
                                <a:pt x="21868" y="650"/>
                                <a:pt x="21843" y="713"/>
                                <a:pt x="21855" y="767"/>
                              </a:cubicBezTo>
                              <a:cubicBezTo>
                                <a:pt x="21864" y="808"/>
                                <a:pt x="21874" y="817"/>
                                <a:pt x="21917" y="824"/>
                              </a:cubicBezTo>
                              <a:cubicBezTo>
                                <a:pt x="21968" y="832"/>
                                <a:pt x="22026" y="794"/>
                                <a:pt x="22060" y="760"/>
                              </a:cubicBezTo>
                              <a:cubicBezTo>
                                <a:pt x="22113" y="707"/>
                                <a:pt x="22148" y="627"/>
                                <a:pt x="22178" y="560"/>
                              </a:cubicBezTo>
                              <a:cubicBezTo>
                                <a:pt x="22210" y="489"/>
                                <a:pt x="22229" y="413"/>
                                <a:pt x="22258" y="341"/>
                              </a:cubicBezTo>
                              <a:cubicBezTo>
                                <a:pt x="22246" y="395"/>
                                <a:pt x="22227" y="448"/>
                                <a:pt x="22211" y="502"/>
                              </a:cubicBezTo>
                              <a:cubicBezTo>
                                <a:pt x="22178" y="616"/>
                                <a:pt x="22153" y="734"/>
                                <a:pt x="22140" y="850"/>
                              </a:cubicBezTo>
                              <a:cubicBezTo>
                                <a:pt x="22140" y="875"/>
                                <a:pt x="22140" y="880"/>
                                <a:pt x="22140" y="895"/>
                              </a:cubicBezTo>
                            </a:path>
                            <a:path w="6658" h="917">
                              <a:moveTo>
                                <a:pt x="22071" y="658"/>
                              </a:moveTo>
                              <a:cubicBezTo>
                                <a:pt x="22061" y="620"/>
                                <a:pt x="22082" y="626"/>
                                <a:pt x="22116" y="614"/>
                              </a:cubicBezTo>
                              <a:cubicBezTo>
                                <a:pt x="22164" y="597"/>
                                <a:pt x="22214" y="585"/>
                                <a:pt x="22261" y="569"/>
                              </a:cubicBezTo>
                              <a:cubicBezTo>
                                <a:pt x="22274" y="563"/>
                                <a:pt x="22288" y="558"/>
                                <a:pt x="22301" y="552"/>
                              </a:cubicBezTo>
                            </a:path>
                            <a:path w="6658" h="917">
                              <a:moveTo>
                                <a:pt x="22688" y="450"/>
                              </a:moveTo>
                              <a:cubicBezTo>
                                <a:pt x="22729" y="422"/>
                                <a:pt x="22701" y="517"/>
                                <a:pt x="22695" y="548"/>
                              </a:cubicBezTo>
                              <a:cubicBezTo>
                                <a:pt x="22680" y="631"/>
                                <a:pt x="22656" y="711"/>
                                <a:pt x="22634" y="792"/>
                              </a:cubicBezTo>
                              <a:cubicBezTo>
                                <a:pt x="22621" y="842"/>
                                <a:pt x="22602" y="893"/>
                                <a:pt x="22594" y="942"/>
                              </a:cubicBezTo>
                            </a:path>
                            <a:path w="6658" h="917">
                              <a:moveTo>
                                <a:pt x="22458" y="730"/>
                              </a:moveTo>
                              <a:cubicBezTo>
                                <a:pt x="22490" y="707"/>
                                <a:pt x="22517" y="698"/>
                                <a:pt x="22555" y="682"/>
                              </a:cubicBezTo>
                              <a:cubicBezTo>
                                <a:pt x="22691" y="626"/>
                                <a:pt x="22831" y="545"/>
                                <a:pt x="22917" y="422"/>
                              </a:cubicBezTo>
                              <a:cubicBezTo>
                                <a:pt x="22940" y="389"/>
                                <a:pt x="22944" y="364"/>
                                <a:pt x="22942" y="348"/>
                              </a:cubicBezTo>
                              <a:cubicBezTo>
                                <a:pt x="22918" y="384"/>
                                <a:pt x="22898" y="418"/>
                                <a:pt x="22883" y="461"/>
                              </a:cubicBezTo>
                              <a:cubicBezTo>
                                <a:pt x="22860" y="528"/>
                                <a:pt x="22838" y="598"/>
                                <a:pt x="22819" y="667"/>
                              </a:cubicBezTo>
                              <a:cubicBezTo>
                                <a:pt x="22799" y="741"/>
                                <a:pt x="22784" y="817"/>
                                <a:pt x="22766" y="891"/>
                              </a:cubicBezTo>
                              <a:cubicBezTo>
                                <a:pt x="22781" y="857"/>
                                <a:pt x="22794" y="821"/>
                                <a:pt x="22809" y="786"/>
                              </a:cubicBezTo>
                              <a:cubicBezTo>
                                <a:pt x="22838" y="719"/>
                                <a:pt x="22881" y="627"/>
                                <a:pt x="22950" y="592"/>
                              </a:cubicBezTo>
                              <a:cubicBezTo>
                                <a:pt x="22987" y="573"/>
                                <a:pt x="23013" y="588"/>
                                <a:pt x="23022" y="627"/>
                              </a:cubicBezTo>
                              <a:cubicBezTo>
                                <a:pt x="23033" y="672"/>
                                <a:pt x="23026" y="728"/>
                                <a:pt x="23017" y="772"/>
                              </a:cubicBezTo>
                              <a:cubicBezTo>
                                <a:pt x="23008" y="814"/>
                                <a:pt x="22994" y="852"/>
                                <a:pt x="22989" y="894"/>
                              </a:cubicBezTo>
                              <a:cubicBezTo>
                                <a:pt x="22989" y="899"/>
                                <a:pt x="22989" y="904"/>
                                <a:pt x="22989" y="909"/>
                              </a:cubicBezTo>
                            </a:path>
                            <a:path w="6658" h="917">
                              <a:moveTo>
                                <a:pt x="23073" y="794"/>
                              </a:moveTo>
                              <a:cubicBezTo>
                                <a:pt x="23109" y="777"/>
                                <a:pt x="23151" y="758"/>
                                <a:pt x="23182" y="735"/>
                              </a:cubicBezTo>
                              <a:cubicBezTo>
                                <a:pt x="23233" y="697"/>
                                <a:pt x="23288" y="644"/>
                                <a:pt x="23320" y="589"/>
                              </a:cubicBezTo>
                              <a:cubicBezTo>
                                <a:pt x="23337" y="559"/>
                                <a:pt x="23364" y="492"/>
                                <a:pt x="23345" y="456"/>
                              </a:cubicBezTo>
                              <a:cubicBezTo>
                                <a:pt x="23320" y="410"/>
                                <a:pt x="23260" y="452"/>
                                <a:pt x="23236" y="472"/>
                              </a:cubicBezTo>
                              <a:cubicBezTo>
                                <a:pt x="23179" y="518"/>
                                <a:pt x="23137" y="585"/>
                                <a:pt x="23108" y="652"/>
                              </a:cubicBezTo>
                              <a:cubicBezTo>
                                <a:pt x="23088" y="699"/>
                                <a:pt x="23065" y="772"/>
                                <a:pt x="23092" y="822"/>
                              </a:cubicBezTo>
                              <a:cubicBezTo>
                                <a:pt x="23121" y="875"/>
                                <a:pt x="23185" y="877"/>
                                <a:pt x="23237" y="884"/>
                              </a:cubicBezTo>
                            </a:path>
                            <a:path w="6658" h="917">
                              <a:moveTo>
                                <a:pt x="23918" y="575"/>
                              </a:moveTo>
                              <a:cubicBezTo>
                                <a:pt x="23916" y="514"/>
                                <a:pt x="23926" y="468"/>
                                <a:pt x="23854" y="451"/>
                              </a:cubicBezTo>
                              <a:cubicBezTo>
                                <a:pt x="23809" y="440"/>
                                <a:pt x="23741" y="457"/>
                                <a:pt x="23703" y="482"/>
                              </a:cubicBezTo>
                              <a:cubicBezTo>
                                <a:pt x="23655" y="514"/>
                                <a:pt x="23609" y="568"/>
                                <a:pt x="23590" y="623"/>
                              </a:cubicBezTo>
                              <a:cubicBezTo>
                                <a:pt x="23575" y="665"/>
                                <a:pt x="23574" y="712"/>
                                <a:pt x="23612" y="740"/>
                              </a:cubicBezTo>
                              <a:cubicBezTo>
                                <a:pt x="23647" y="766"/>
                                <a:pt x="23707" y="762"/>
                                <a:pt x="23746" y="747"/>
                              </a:cubicBezTo>
                              <a:cubicBezTo>
                                <a:pt x="23817" y="720"/>
                                <a:pt x="23866" y="658"/>
                                <a:pt x="23907" y="597"/>
                              </a:cubicBezTo>
                              <a:cubicBezTo>
                                <a:pt x="23905" y="647"/>
                                <a:pt x="23893" y="693"/>
                                <a:pt x="23881" y="742"/>
                              </a:cubicBezTo>
                              <a:cubicBezTo>
                                <a:pt x="23863" y="815"/>
                                <a:pt x="23847" y="890"/>
                                <a:pt x="23825" y="962"/>
                              </a:cubicBezTo>
                              <a:cubicBezTo>
                                <a:pt x="23804" y="1031"/>
                                <a:pt x="23773" y="1120"/>
                                <a:pt x="23708" y="1160"/>
                              </a:cubicBezTo>
                              <a:cubicBezTo>
                                <a:pt x="23672" y="1182"/>
                                <a:pt x="23606" y="1186"/>
                                <a:pt x="23572" y="1158"/>
                              </a:cubicBezTo>
                              <a:cubicBezTo>
                                <a:pt x="23519" y="1115"/>
                                <a:pt x="23510" y="1045"/>
                                <a:pt x="23501" y="984"/>
                              </a:cubicBezTo>
                            </a:path>
                            <a:path w="6658" h="917">
                              <a:moveTo>
                                <a:pt x="24080" y="495"/>
                              </a:moveTo>
                              <a:cubicBezTo>
                                <a:pt x="24051" y="512"/>
                                <a:pt x="24025" y="534"/>
                                <a:pt x="24003" y="565"/>
                              </a:cubicBezTo>
                              <a:cubicBezTo>
                                <a:pt x="23969" y="614"/>
                                <a:pt x="23942" y="671"/>
                                <a:pt x="23936" y="730"/>
                              </a:cubicBezTo>
                              <a:cubicBezTo>
                                <a:pt x="23932" y="769"/>
                                <a:pt x="23929" y="821"/>
                                <a:pt x="23968" y="845"/>
                              </a:cubicBezTo>
                              <a:cubicBezTo>
                                <a:pt x="24004" y="867"/>
                                <a:pt x="24056" y="856"/>
                                <a:pt x="24089" y="835"/>
                              </a:cubicBezTo>
                              <a:cubicBezTo>
                                <a:pt x="24147" y="798"/>
                                <a:pt x="24185" y="734"/>
                                <a:pt x="24195" y="667"/>
                              </a:cubicBezTo>
                              <a:cubicBezTo>
                                <a:pt x="24201" y="626"/>
                                <a:pt x="24204" y="584"/>
                                <a:pt x="24173" y="552"/>
                              </a:cubicBezTo>
                              <a:cubicBezTo>
                                <a:pt x="24145" y="523"/>
                                <a:pt x="24122" y="528"/>
                                <a:pt x="24087" y="538"/>
                              </a:cubicBezTo>
                            </a:path>
                            <a:path w="6658" h="917">
                              <a:moveTo>
                                <a:pt x="24473" y="615"/>
                              </a:moveTo>
                              <a:cubicBezTo>
                                <a:pt x="24468" y="565"/>
                                <a:pt x="24471" y="514"/>
                                <a:pt x="24413" y="492"/>
                              </a:cubicBezTo>
                              <a:cubicBezTo>
                                <a:pt x="24370" y="476"/>
                                <a:pt x="24332" y="513"/>
                                <a:pt x="24307" y="542"/>
                              </a:cubicBezTo>
                              <a:cubicBezTo>
                                <a:pt x="24265" y="590"/>
                                <a:pt x="24237" y="652"/>
                                <a:pt x="24223" y="714"/>
                              </a:cubicBezTo>
                              <a:cubicBezTo>
                                <a:pt x="24212" y="761"/>
                                <a:pt x="24207" y="819"/>
                                <a:pt x="24245" y="855"/>
                              </a:cubicBezTo>
                              <a:cubicBezTo>
                                <a:pt x="24276" y="884"/>
                                <a:pt x="24334" y="889"/>
                                <a:pt x="24373" y="876"/>
                              </a:cubicBezTo>
                              <a:cubicBezTo>
                                <a:pt x="24440" y="853"/>
                                <a:pt x="24476" y="776"/>
                                <a:pt x="24485" y="710"/>
                              </a:cubicBezTo>
                              <a:cubicBezTo>
                                <a:pt x="24491" y="661"/>
                                <a:pt x="24490" y="606"/>
                                <a:pt x="24462" y="563"/>
                              </a:cubicBezTo>
                              <a:cubicBezTo>
                                <a:pt x="24439" y="529"/>
                                <a:pt x="24417" y="515"/>
                                <a:pt x="24397" y="547"/>
                              </a:cubicBezTo>
                            </a:path>
                            <a:path w="6658" h="917">
                              <a:moveTo>
                                <a:pt x="24909" y="515"/>
                              </a:moveTo>
                              <a:cubicBezTo>
                                <a:pt x="24878" y="475"/>
                                <a:pt x="24849" y="450"/>
                                <a:pt x="24793" y="475"/>
                              </a:cubicBezTo>
                              <a:cubicBezTo>
                                <a:pt x="24740" y="499"/>
                                <a:pt x="24686" y="555"/>
                                <a:pt x="24651" y="600"/>
                              </a:cubicBezTo>
                              <a:cubicBezTo>
                                <a:pt x="24614" y="648"/>
                                <a:pt x="24582" y="703"/>
                                <a:pt x="24574" y="764"/>
                              </a:cubicBezTo>
                              <a:cubicBezTo>
                                <a:pt x="24569" y="807"/>
                                <a:pt x="24584" y="836"/>
                                <a:pt x="24628" y="843"/>
                              </a:cubicBezTo>
                              <a:cubicBezTo>
                                <a:pt x="24682" y="851"/>
                                <a:pt x="24728" y="824"/>
                                <a:pt x="24766" y="789"/>
                              </a:cubicBezTo>
                              <a:cubicBezTo>
                                <a:pt x="24852" y="710"/>
                                <a:pt x="24901" y="587"/>
                                <a:pt x="24937" y="479"/>
                              </a:cubicBezTo>
                              <a:cubicBezTo>
                                <a:pt x="24948" y="447"/>
                                <a:pt x="24954" y="415"/>
                                <a:pt x="24960" y="382"/>
                              </a:cubicBezTo>
                              <a:cubicBezTo>
                                <a:pt x="24933" y="430"/>
                                <a:pt x="24914" y="483"/>
                                <a:pt x="24895" y="535"/>
                              </a:cubicBezTo>
                              <a:cubicBezTo>
                                <a:pt x="24863" y="622"/>
                                <a:pt x="24839" y="712"/>
                                <a:pt x="24819" y="802"/>
                              </a:cubicBezTo>
                              <a:cubicBezTo>
                                <a:pt x="24810" y="841"/>
                                <a:pt x="24809" y="876"/>
                                <a:pt x="24811" y="915"/>
                              </a:cubicBezTo>
                            </a:path>
                            <a:path w="6658" h="917">
                              <a:moveTo>
                                <a:pt x="25320" y="572"/>
                              </a:moveTo>
                              <a:cubicBezTo>
                                <a:pt x="25314" y="524"/>
                                <a:pt x="25319" y="512"/>
                                <a:pt x="25296" y="492"/>
                              </a:cubicBezTo>
                              <a:cubicBezTo>
                                <a:pt x="25238" y="501"/>
                                <a:pt x="25218" y="526"/>
                                <a:pt x="25181" y="575"/>
                              </a:cubicBezTo>
                              <a:cubicBezTo>
                                <a:pt x="25143" y="625"/>
                                <a:pt x="25113" y="683"/>
                                <a:pt x="25099" y="745"/>
                              </a:cubicBezTo>
                              <a:cubicBezTo>
                                <a:pt x="25091" y="779"/>
                                <a:pt x="25082" y="834"/>
                                <a:pt x="25122" y="852"/>
                              </a:cubicBezTo>
                              <a:cubicBezTo>
                                <a:pt x="25164" y="871"/>
                                <a:pt x="25220" y="856"/>
                                <a:pt x="25256" y="833"/>
                              </a:cubicBezTo>
                              <a:cubicBezTo>
                                <a:pt x="25308" y="800"/>
                                <a:pt x="25340" y="742"/>
                                <a:pt x="25356" y="685"/>
                              </a:cubicBezTo>
                              <a:cubicBezTo>
                                <a:pt x="25368" y="644"/>
                                <a:pt x="25376" y="576"/>
                                <a:pt x="25357" y="535"/>
                              </a:cubicBezTo>
                              <a:cubicBezTo>
                                <a:pt x="25349" y="517"/>
                                <a:pt x="25315" y="492"/>
                                <a:pt x="25294" y="504"/>
                              </a:cubicBezTo>
                              <a:cubicBezTo>
                                <a:pt x="25283" y="510"/>
                                <a:pt x="25282" y="526"/>
                                <a:pt x="25280" y="537"/>
                              </a:cubicBezTo>
                            </a:path>
                            <a:path w="6658" h="917">
                              <a:moveTo>
                                <a:pt x="25585" y="277"/>
                              </a:moveTo>
                              <a:cubicBezTo>
                                <a:pt x="25582" y="271"/>
                                <a:pt x="25580" y="266"/>
                                <a:pt x="25577" y="260"/>
                              </a:cubicBezTo>
                              <a:cubicBezTo>
                                <a:pt x="25572" y="295"/>
                                <a:pt x="25564" y="330"/>
                                <a:pt x="25558" y="366"/>
                              </a:cubicBezTo>
                              <a:cubicBezTo>
                                <a:pt x="25545" y="444"/>
                                <a:pt x="25525" y="521"/>
                                <a:pt x="25504" y="597"/>
                              </a:cubicBezTo>
                              <a:cubicBezTo>
                                <a:pt x="25483" y="674"/>
                                <a:pt x="25446" y="754"/>
                                <a:pt x="25435" y="833"/>
                              </a:cubicBezTo>
                              <a:cubicBezTo>
                                <a:pt x="25435" y="860"/>
                                <a:pt x="25435" y="867"/>
                                <a:pt x="25437" y="884"/>
                              </a:cubicBezTo>
                            </a:path>
                            <a:path w="6658" h="917">
                              <a:moveTo>
                                <a:pt x="25899" y="567"/>
                              </a:moveTo>
                              <a:cubicBezTo>
                                <a:pt x="25879" y="511"/>
                                <a:pt x="25870" y="469"/>
                                <a:pt x="25803" y="463"/>
                              </a:cubicBezTo>
                              <a:cubicBezTo>
                                <a:pt x="25722" y="455"/>
                                <a:pt x="25669" y="517"/>
                                <a:pt x="25626" y="577"/>
                              </a:cubicBezTo>
                              <a:cubicBezTo>
                                <a:pt x="25590" y="628"/>
                                <a:pt x="25563" y="684"/>
                                <a:pt x="25558" y="747"/>
                              </a:cubicBezTo>
                              <a:cubicBezTo>
                                <a:pt x="25554" y="797"/>
                                <a:pt x="25588" y="814"/>
                                <a:pt x="25632" y="817"/>
                              </a:cubicBezTo>
                              <a:cubicBezTo>
                                <a:pt x="25693" y="822"/>
                                <a:pt x="25755" y="784"/>
                                <a:pt x="25798" y="743"/>
                              </a:cubicBezTo>
                              <a:cubicBezTo>
                                <a:pt x="25858" y="686"/>
                                <a:pt x="25901" y="606"/>
                                <a:pt x="25935" y="532"/>
                              </a:cubicBezTo>
                              <a:cubicBezTo>
                                <a:pt x="25959" y="480"/>
                                <a:pt x="25974" y="426"/>
                                <a:pt x="25984" y="370"/>
                              </a:cubicBezTo>
                              <a:cubicBezTo>
                                <a:pt x="25958" y="420"/>
                                <a:pt x="25938" y="474"/>
                                <a:pt x="25919" y="527"/>
                              </a:cubicBezTo>
                              <a:cubicBezTo>
                                <a:pt x="25892" y="604"/>
                                <a:pt x="25853" y="690"/>
                                <a:pt x="25843" y="771"/>
                              </a:cubicBezTo>
                              <a:cubicBezTo>
                                <a:pt x="25840" y="797"/>
                                <a:pt x="25842" y="826"/>
                                <a:pt x="25845" y="852"/>
                              </a:cubicBezTo>
                            </a:path>
                            <a:path w="6658" h="917">
                              <a:moveTo>
                                <a:pt x="26305" y="338"/>
                              </a:moveTo>
                              <a:cubicBezTo>
                                <a:pt x="26355" y="359"/>
                                <a:pt x="26335" y="375"/>
                                <a:pt x="26324" y="427"/>
                              </a:cubicBezTo>
                              <a:cubicBezTo>
                                <a:pt x="26307" y="505"/>
                                <a:pt x="26280" y="577"/>
                                <a:pt x="26254" y="652"/>
                              </a:cubicBezTo>
                              <a:cubicBezTo>
                                <a:pt x="26230" y="722"/>
                                <a:pt x="26210" y="792"/>
                                <a:pt x="26187" y="860"/>
                              </a:cubicBezTo>
                              <a:cubicBezTo>
                                <a:pt x="26183" y="869"/>
                                <a:pt x="26179" y="877"/>
                                <a:pt x="26175" y="886"/>
                              </a:cubicBezTo>
                            </a:path>
                            <a:path w="6658" h="917">
                              <a:moveTo>
                                <a:pt x="26075" y="615"/>
                              </a:moveTo>
                              <a:cubicBezTo>
                                <a:pt x="26089" y="579"/>
                                <a:pt x="26107" y="574"/>
                                <a:pt x="26146" y="561"/>
                              </a:cubicBezTo>
                              <a:cubicBezTo>
                                <a:pt x="26192" y="546"/>
                                <a:pt x="26247" y="536"/>
                                <a:pt x="26296" y="543"/>
                              </a:cubicBezTo>
                              <a:cubicBezTo>
                                <a:pt x="26349" y="550"/>
                                <a:pt x="26385" y="582"/>
                                <a:pt x="26398" y="633"/>
                              </a:cubicBezTo>
                              <a:cubicBezTo>
                                <a:pt x="26412" y="685"/>
                                <a:pt x="26403" y="739"/>
                                <a:pt x="26393" y="790"/>
                              </a:cubicBezTo>
                              <a:cubicBezTo>
                                <a:pt x="26386" y="827"/>
                                <a:pt x="26374" y="838"/>
                                <a:pt x="26359" y="869"/>
                              </a:cubicBezTo>
                            </a:path>
                            <a:path w="6658" h="917">
                              <a:moveTo>
                                <a:pt x="26414" y="505"/>
                              </a:moveTo>
                              <a:cubicBezTo>
                                <a:pt x="26420" y="470"/>
                                <a:pt x="26421" y="439"/>
                                <a:pt x="26437" y="413"/>
                              </a:cubicBezTo>
                            </a:path>
                            <a:path w="6658" h="917">
                              <a:moveTo>
                                <a:pt x="26565" y="567"/>
                              </a:moveTo>
                              <a:cubicBezTo>
                                <a:pt x="26553" y="659"/>
                                <a:pt x="26540" y="720"/>
                                <a:pt x="26507" y="802"/>
                              </a:cubicBezTo>
                              <a:cubicBezTo>
                                <a:pt x="26497" y="827"/>
                                <a:pt x="26484" y="851"/>
                                <a:pt x="26470" y="874"/>
                              </a:cubicBezTo>
                              <a:cubicBezTo>
                                <a:pt x="26473" y="835"/>
                                <a:pt x="26486" y="800"/>
                                <a:pt x="26499" y="764"/>
                              </a:cubicBezTo>
                              <a:cubicBezTo>
                                <a:pt x="26518" y="711"/>
                                <a:pt x="26535" y="655"/>
                                <a:pt x="26566" y="607"/>
                              </a:cubicBezTo>
                              <a:cubicBezTo>
                                <a:pt x="26586" y="577"/>
                                <a:pt x="26613" y="552"/>
                                <a:pt x="26652" y="558"/>
                              </a:cubicBezTo>
                              <a:cubicBezTo>
                                <a:pt x="26690" y="564"/>
                                <a:pt x="26712" y="605"/>
                                <a:pt x="26724" y="638"/>
                              </a:cubicBezTo>
                              <a:cubicBezTo>
                                <a:pt x="26737" y="674"/>
                                <a:pt x="26738" y="716"/>
                                <a:pt x="26724" y="752"/>
                              </a:cubicBezTo>
                              <a:cubicBezTo>
                                <a:pt x="26712" y="782"/>
                                <a:pt x="26694" y="809"/>
                                <a:pt x="26672" y="832"/>
                              </a:cubicBezTo>
                              <a:cubicBezTo>
                                <a:pt x="26676" y="799"/>
                                <a:pt x="26692" y="767"/>
                                <a:pt x="26707" y="738"/>
                              </a:cubicBezTo>
                              <a:cubicBezTo>
                                <a:pt x="26733" y="688"/>
                                <a:pt x="26766" y="645"/>
                                <a:pt x="26809" y="609"/>
                              </a:cubicBezTo>
                              <a:cubicBezTo>
                                <a:pt x="26835" y="588"/>
                                <a:pt x="26880" y="568"/>
                                <a:pt x="26908" y="600"/>
                              </a:cubicBezTo>
                              <a:cubicBezTo>
                                <a:pt x="26937" y="633"/>
                                <a:pt x="26932" y="696"/>
                                <a:pt x="26927" y="735"/>
                              </a:cubicBezTo>
                              <a:cubicBezTo>
                                <a:pt x="26922" y="782"/>
                                <a:pt x="26905" y="829"/>
                                <a:pt x="26895" y="874"/>
                              </a:cubicBezTo>
                              <a:cubicBezTo>
                                <a:pt x="26894" y="882"/>
                                <a:pt x="26893" y="889"/>
                                <a:pt x="26892" y="897"/>
                              </a:cubicBezTo>
                            </a:path>
                            <a:path w="6658" h="917">
                              <a:moveTo>
                                <a:pt x="27021" y="747"/>
                              </a:moveTo>
                              <a:cubicBezTo>
                                <a:pt x="27063" y="716"/>
                                <a:pt x="27105" y="692"/>
                                <a:pt x="27148" y="663"/>
                              </a:cubicBezTo>
                              <a:cubicBezTo>
                                <a:pt x="27191" y="634"/>
                                <a:pt x="27236" y="596"/>
                                <a:pt x="27256" y="547"/>
                              </a:cubicBezTo>
                              <a:cubicBezTo>
                                <a:pt x="27270" y="514"/>
                                <a:pt x="27264" y="496"/>
                                <a:pt x="27253" y="465"/>
                              </a:cubicBezTo>
                              <a:cubicBezTo>
                                <a:pt x="27204" y="448"/>
                                <a:pt x="27168" y="447"/>
                                <a:pt x="27122" y="479"/>
                              </a:cubicBezTo>
                              <a:cubicBezTo>
                                <a:pt x="27064" y="520"/>
                                <a:pt x="27020" y="589"/>
                                <a:pt x="26990" y="652"/>
                              </a:cubicBezTo>
                              <a:cubicBezTo>
                                <a:pt x="26967" y="700"/>
                                <a:pt x="26945" y="762"/>
                                <a:pt x="26969" y="814"/>
                              </a:cubicBezTo>
                              <a:cubicBezTo>
                                <a:pt x="26986" y="851"/>
                                <a:pt x="27036" y="862"/>
                                <a:pt x="27072" y="855"/>
                              </a:cubicBezTo>
                              <a:cubicBezTo>
                                <a:pt x="27148" y="841"/>
                                <a:pt x="27199" y="766"/>
                                <a:pt x="27242" y="709"/>
                              </a:cubicBezTo>
                              <a:cubicBezTo>
                                <a:pt x="27277" y="662"/>
                                <a:pt x="27308" y="607"/>
                                <a:pt x="27350" y="566"/>
                              </a:cubicBezTo>
                              <a:cubicBezTo>
                                <a:pt x="27369" y="552"/>
                                <a:pt x="27373" y="547"/>
                                <a:pt x="27389" y="547"/>
                              </a:cubicBezTo>
                              <a:cubicBezTo>
                                <a:pt x="27412" y="567"/>
                                <a:pt x="27426" y="580"/>
                                <a:pt x="27434" y="618"/>
                              </a:cubicBezTo>
                              <a:cubicBezTo>
                                <a:pt x="27446" y="673"/>
                                <a:pt x="27450" y="744"/>
                                <a:pt x="27427" y="795"/>
                              </a:cubicBezTo>
                              <a:cubicBezTo>
                                <a:pt x="27412" y="828"/>
                                <a:pt x="27372" y="878"/>
                                <a:pt x="27338" y="892"/>
                              </a:cubicBezTo>
                              <a:cubicBezTo>
                                <a:pt x="27317" y="901"/>
                                <a:pt x="27286" y="894"/>
                                <a:pt x="27264" y="8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784,260" coordsize="6658,917" path="m20840,494c20833,535,20816,568,20808,610c20799,658,20790,708,20785,757c20782,788,20780,811,20796,835c20827,823,20836,802,20863,781c20901,750,20907,780,20927,812c20940,833,20950,848,20976,850c21006,853,21026,830,21039,805c21061,764,21067,715,21070,669c21073,624,21074,576,21067,532c21062,501,21056,484,21028,475em21462,548c21471,488,21481,457,21444,405c21421,372,21369,379,21339,397c21279,434,21238,507,21205,567c21170,632,21141,702,21139,777c21138,837,21177,853,21230,857c21303,862,21360,821,21408,769c21455,718,21490,649,21501,580c21502,548,21502,540,21502,520c21459,525,21458,515,21433,572c21409,627,21386,713,21422,766c21450,806,21516,814,21561,804c21686,776,21734,640,21747,530c21730,559,21720,590,21709,627c21695,675,21681,723,21669,771c21664,792,21660,814,21655,835c21666,818,21683,797,21693,769c21711,716,21725,661,21748,610c21765,571,21785,532,21823,509c21829,509,21835,509,21841,509c21865,539,21868,546,21868,595c21868,650,21843,713,21855,767c21864,808,21874,817,21917,824c21968,832,22026,794,22060,760c22113,707,22148,627,22178,560c22210,489,22229,413,22258,341c22246,395,22227,448,22211,502c22178,616,22153,734,22140,850c22140,875,22140,880,22140,895em22071,658c22061,620,22082,626,22116,614c22164,597,22214,585,22261,569c22274,563,22288,558,22301,552em22688,450c22729,422,22701,517,22695,548c22680,631,22656,711,22634,792c22621,842,22602,893,22594,942em22458,730c22490,707,22517,698,22555,682c22691,626,22831,545,22917,422c22940,389,22944,364,22942,348c22918,384,22898,418,22883,461c22860,528,22838,598,22819,667c22799,741,22784,817,22766,891c22781,857,22794,821,22809,786c22838,719,22881,627,22950,592c22987,573,23013,588,23022,627c23033,672,23026,728,23017,772c23008,814,22994,852,22989,894c22989,899,22989,904,22989,909em23073,794c23109,777,23151,758,23182,735c23233,697,23288,644,23320,589c23337,559,23364,492,23345,456c23320,410,23260,452,23236,472c23179,518,23137,585,23108,652c23088,699,23065,772,23092,822c23121,875,23185,877,23237,884em23918,575c23916,514,23926,468,23854,451c23809,440,23741,457,23703,482c23655,514,23609,568,23590,623c23575,665,23574,712,23612,740c23647,766,23707,762,23746,747c23817,720,23866,658,23907,597c23905,647,23893,693,23881,742c23863,815,23847,890,23825,962c23804,1031,23773,1120,23708,1160c23672,1182,23606,1186,23572,1158c23519,1115,23510,1045,23501,984em24080,495c24051,512,24025,534,24003,565c23969,614,23942,671,23936,730c23932,769,23929,821,23968,845c24004,867,24056,856,24089,835c24147,798,24185,734,24195,667c24201,626,24204,584,24173,552c24145,523,24122,528,24087,538em24473,615c24468,565,24471,514,24413,492c24370,476,24332,513,24307,542c24265,590,24237,652,24223,714c24212,761,24207,819,24245,855c24276,884,24334,889,24373,876c24440,853,24476,776,24485,710c24491,661,24490,606,24462,563c24439,529,24417,515,24397,547em24909,515c24878,475,24849,450,24793,475c24740,499,24686,555,24651,600c24614,648,24582,703,24574,764c24569,807,24584,836,24628,843c24682,851,24728,824,24766,789c24852,710,24901,587,24937,479c24948,447,24954,415,24960,382c24933,430,24914,483,24895,535c24863,622,24839,712,24819,802c24810,841,24809,876,24811,915em25320,572c25314,524,25319,512,25296,492c25238,501,25218,526,25181,575c25143,625,25113,683,25099,745c25091,779,25082,834,25122,852c25164,871,25220,856,25256,833c25308,800,25340,742,25356,685c25368,644,25376,576,25357,535c25349,517,25315,492,25294,504c25283,510,25282,526,25280,537em25585,277c25582,271,25580,266,25577,260c25572,295,25564,330,25558,366c25545,444,25525,521,25504,597c25483,674,25446,754,25435,833c25435,860,25435,867,25437,884em25899,567c25879,511,25870,469,25803,463c25722,455,25669,517,25626,577c25590,628,25563,684,25558,747c25554,797,25588,814,25632,817c25693,822,25755,784,25798,743c25858,686,25901,606,25935,532c25959,480,25974,426,25984,370c25958,420,25938,474,25919,527c25892,604,25853,690,25843,771c25840,797,25842,826,25845,852em26305,338c26355,359,26335,375,26324,427c26307,505,26280,577,26254,652c26230,722,26210,792,26187,860c26183,869,26179,877,26175,886em26075,615c26089,579,26107,574,26146,561c26192,546,26247,536,26296,543c26349,550,26385,582,26398,633c26412,685,26403,739,26393,790c26386,827,26374,838,26359,869em26414,505c26420,470,26421,439,26437,413em26565,567c26553,659,26540,720,26507,802c26497,827,26484,851,26470,874c26473,835,26486,800,26499,764c26518,711,26535,655,26566,607c26586,577,26613,552,26652,558c26690,564,26712,605,26724,638c26737,674,26738,716,26724,752c26712,782,26694,809,26672,832c26676,799,26692,767,26707,738c26733,688,26766,645,26809,609c26835,588,26880,568,26908,600c26937,633,26932,696,26927,735c26922,782,26905,829,26895,874c26894,882,26893,889,26892,897em27021,747c27063,716,27105,692,27148,663c27191,634,27236,596,27256,547c27270,514,27264,496,27253,465c27204,448,27168,447,27122,479c27064,520,27020,589,26990,652c26967,700,26945,762,26969,814c26986,851,27036,862,27072,855c27148,841,27199,766,27242,709c27277,662,27308,607,27350,566c27369,552,27373,547,27389,547c27412,567,27426,580,27434,618c27446,673,27450,744,27427,795c27412,828,27372,878,27338,892c27317,901,27286,894,27264,891e" stroked="t" o:allowincell="f" style="position:absolute;margin-left:546.6pt;margin-top:-35.2pt;width:188.7pt;height:25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48800</wp:posOffset>
                </wp:positionH>
                <wp:positionV relativeFrom="paragraph">
                  <wp:posOffset>-415925</wp:posOffset>
                </wp:positionV>
                <wp:extent cx="581025" cy="254635"/>
                <wp:effectExtent l="6985" t="6350" r="571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3" h="708">
                              <a:moveTo>
                                <a:pt x="27884" y="345"/>
                              </a:moveTo>
                              <a:cubicBezTo>
                                <a:pt x="27854" y="389"/>
                                <a:pt x="27844" y="447"/>
                                <a:pt x="27824" y="500"/>
                              </a:cubicBezTo>
                              <a:cubicBezTo>
                                <a:pt x="27799" y="567"/>
                                <a:pt x="27781" y="635"/>
                                <a:pt x="27765" y="705"/>
                              </a:cubicBezTo>
                              <a:cubicBezTo>
                                <a:pt x="27759" y="733"/>
                                <a:pt x="27752" y="759"/>
                                <a:pt x="27748" y="787"/>
                              </a:cubicBezTo>
                              <a:cubicBezTo>
                                <a:pt x="27765" y="761"/>
                                <a:pt x="27784" y="720"/>
                                <a:pt x="27801" y="689"/>
                              </a:cubicBezTo>
                              <a:cubicBezTo>
                                <a:pt x="27834" y="628"/>
                                <a:pt x="27882" y="540"/>
                                <a:pt x="27954" y="518"/>
                              </a:cubicBezTo>
                              <a:cubicBezTo>
                                <a:pt x="28009" y="501"/>
                                <a:pt x="28053" y="526"/>
                                <a:pt x="28079" y="574"/>
                              </a:cubicBezTo>
                              <a:cubicBezTo>
                                <a:pt x="28105" y="622"/>
                                <a:pt x="28112" y="694"/>
                                <a:pt x="28090" y="745"/>
                              </a:cubicBezTo>
                              <a:cubicBezTo>
                                <a:pt x="28065" y="803"/>
                                <a:pt x="28001" y="838"/>
                                <a:pt x="27944" y="855"/>
                              </a:cubicBezTo>
                              <a:cubicBezTo>
                                <a:pt x="27900" y="868"/>
                                <a:pt x="27824" y="876"/>
                                <a:pt x="27782" y="852"/>
                              </a:cubicBezTo>
                              <a:cubicBezTo>
                                <a:pt x="27759" y="839"/>
                                <a:pt x="27757" y="808"/>
                                <a:pt x="27754" y="786"/>
                              </a:cubicBezTo>
                            </a:path>
                            <a:path w="1613" h="708">
                              <a:moveTo>
                                <a:pt x="28468" y="567"/>
                              </a:moveTo>
                              <a:cubicBezTo>
                                <a:pt x="28462" y="517"/>
                                <a:pt x="28461" y="491"/>
                                <a:pt x="28406" y="477"/>
                              </a:cubicBezTo>
                              <a:cubicBezTo>
                                <a:pt x="28342" y="461"/>
                                <a:pt x="28298" y="490"/>
                                <a:pt x="28248" y="527"/>
                              </a:cubicBezTo>
                              <a:cubicBezTo>
                                <a:pt x="28190" y="569"/>
                                <a:pt x="28137" y="627"/>
                                <a:pt x="28105" y="692"/>
                              </a:cubicBezTo>
                              <a:cubicBezTo>
                                <a:pt x="28083" y="735"/>
                                <a:pt x="28065" y="795"/>
                                <a:pt x="28104" y="833"/>
                              </a:cubicBezTo>
                              <a:cubicBezTo>
                                <a:pt x="28142" y="869"/>
                                <a:pt x="28213" y="867"/>
                                <a:pt x="28259" y="853"/>
                              </a:cubicBezTo>
                              <a:cubicBezTo>
                                <a:pt x="28358" y="824"/>
                                <a:pt x="28432" y="731"/>
                                <a:pt x="28471" y="640"/>
                              </a:cubicBezTo>
                              <a:cubicBezTo>
                                <a:pt x="28480" y="613"/>
                                <a:pt x="28483" y="607"/>
                                <a:pt x="28482" y="590"/>
                              </a:cubicBezTo>
                              <a:cubicBezTo>
                                <a:pt x="28451" y="612"/>
                                <a:pt x="28433" y="634"/>
                                <a:pt x="28412" y="674"/>
                              </a:cubicBezTo>
                              <a:cubicBezTo>
                                <a:pt x="28390" y="716"/>
                                <a:pt x="28364" y="775"/>
                                <a:pt x="28372" y="824"/>
                              </a:cubicBezTo>
                              <a:cubicBezTo>
                                <a:pt x="28379" y="868"/>
                                <a:pt x="28398" y="862"/>
                                <a:pt x="28435" y="872"/>
                              </a:cubicBezTo>
                            </a:path>
                            <a:path w="1613" h="708">
                              <a:moveTo>
                                <a:pt x="28822" y="600"/>
                              </a:moveTo>
                              <a:cubicBezTo>
                                <a:pt x="28826" y="555"/>
                                <a:pt x="28831" y="547"/>
                                <a:pt x="28820" y="522"/>
                              </a:cubicBezTo>
                              <a:cubicBezTo>
                                <a:pt x="28755" y="516"/>
                                <a:pt x="28727" y="527"/>
                                <a:pt x="28672" y="565"/>
                              </a:cubicBezTo>
                              <a:cubicBezTo>
                                <a:pt x="28617" y="603"/>
                                <a:pt x="28572" y="652"/>
                                <a:pt x="28542" y="712"/>
                              </a:cubicBezTo>
                              <a:cubicBezTo>
                                <a:pt x="28522" y="753"/>
                                <a:pt x="28509" y="810"/>
                                <a:pt x="28543" y="848"/>
                              </a:cubicBezTo>
                              <a:cubicBezTo>
                                <a:pt x="28579" y="889"/>
                                <a:pt x="28643" y="891"/>
                                <a:pt x="28693" y="892"/>
                              </a:cubicBezTo>
                              <a:cubicBezTo>
                                <a:pt x="28708" y="892"/>
                                <a:pt x="28723" y="892"/>
                                <a:pt x="28738" y="892"/>
                              </a:cubicBezTo>
                            </a:path>
                            <a:path w="1613" h="708">
                              <a:moveTo>
                                <a:pt x="29025" y="397"/>
                              </a:moveTo>
                              <a:cubicBezTo>
                                <a:pt x="28998" y="421"/>
                                <a:pt x="28983" y="443"/>
                                <a:pt x="28967" y="480"/>
                              </a:cubicBezTo>
                              <a:cubicBezTo>
                                <a:pt x="28934" y="555"/>
                                <a:pt x="28905" y="633"/>
                                <a:pt x="28876" y="710"/>
                              </a:cubicBezTo>
                              <a:cubicBezTo>
                                <a:pt x="28860" y="752"/>
                                <a:pt x="28838" y="794"/>
                                <a:pt x="28825" y="837"/>
                              </a:cubicBezTo>
                              <a:cubicBezTo>
                                <a:pt x="28824" y="842"/>
                                <a:pt x="28824" y="847"/>
                                <a:pt x="28823" y="852"/>
                              </a:cubicBezTo>
                              <a:cubicBezTo>
                                <a:pt x="28853" y="822"/>
                                <a:pt x="28880" y="791"/>
                                <a:pt x="28908" y="760"/>
                              </a:cubicBezTo>
                              <a:cubicBezTo>
                                <a:pt x="28951" y="713"/>
                                <a:pt x="29003" y="668"/>
                                <a:pt x="29063" y="643"/>
                              </a:cubicBezTo>
                              <a:cubicBezTo>
                                <a:pt x="29097" y="628"/>
                                <a:pt x="29164" y="607"/>
                                <a:pt x="29199" y="632"/>
                              </a:cubicBezTo>
                              <a:cubicBezTo>
                                <a:pt x="29230" y="654"/>
                                <a:pt x="29217" y="698"/>
                                <a:pt x="29195" y="719"/>
                              </a:cubicBezTo>
                              <a:cubicBezTo>
                                <a:pt x="29157" y="757"/>
                                <a:pt x="29091" y="773"/>
                                <a:pt x="29040" y="781"/>
                              </a:cubicBezTo>
                              <a:cubicBezTo>
                                <a:pt x="29010" y="786"/>
                                <a:pt x="28937" y="797"/>
                                <a:pt x="28912" y="772"/>
                              </a:cubicBezTo>
                              <a:cubicBezTo>
                                <a:pt x="28899" y="761"/>
                                <a:pt x="28895" y="757"/>
                                <a:pt x="28895" y="743"/>
                              </a:cubicBezTo>
                              <a:cubicBezTo>
                                <a:pt x="28924" y="747"/>
                                <a:pt x="28927" y="751"/>
                                <a:pt x="28949" y="776"/>
                              </a:cubicBezTo>
                              <a:cubicBezTo>
                                <a:pt x="29017" y="855"/>
                                <a:pt x="29072" y="960"/>
                                <a:pt x="29159" y="1020"/>
                              </a:cubicBezTo>
                              <a:cubicBezTo>
                                <a:pt x="29193" y="1043"/>
                                <a:pt x="29246" y="1066"/>
                                <a:pt x="29288" y="1052"/>
                              </a:cubicBezTo>
                              <a:cubicBezTo>
                                <a:pt x="29331" y="1038"/>
                                <a:pt x="29342" y="999"/>
                                <a:pt x="29360" y="9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748,345" coordsize="1613,708" path="m27884,345c27854,389,27844,447,27824,500c27799,567,27781,635,27765,705c27759,733,27752,759,27748,787c27765,761,27784,720,27801,689c27834,628,27882,540,27954,518c28009,501,28053,526,28079,574c28105,622,28112,694,28090,745c28065,803,28001,838,27944,855c27900,868,27824,876,27782,852c27759,839,27757,808,27754,786em28468,567c28462,517,28461,491,28406,477c28342,461,28298,490,28248,527c28190,569,28137,627,28105,692c28083,735,28065,795,28104,833c28142,869,28213,867,28259,853c28358,824,28432,731,28471,640c28480,613,28483,607,28482,590c28451,612,28433,634,28412,674c28390,716,28364,775,28372,824c28379,868,28398,862,28435,872em28822,600c28826,555,28831,547,28820,522c28755,516,28727,527,28672,565c28617,603,28572,652,28542,712c28522,753,28509,810,28543,848c28579,889,28643,891,28693,892c28708,892,28723,892,28738,892em29025,397c28998,421,28983,443,28967,480c28934,555,28905,633,28876,710c28860,752,28838,794,28825,837c28824,842,28824,847,28823,852c28853,822,28880,791,28908,760c28951,713,29003,668,29063,643c29097,628,29164,607,29199,632c29230,654,29217,698,29195,719c29157,757,29091,773,29040,781c29010,786,28937,797,28912,772c28899,761,28895,757,28895,743c28924,747,28927,751,28949,776c29017,855,29072,960,29159,1020c29193,1043,29246,1066,29288,1052c29331,1038,29342,999,29360,964e" stroked="t" o:allowincell="f" style="position:absolute;margin-left:744pt;margin-top:-32.75pt;width:45.7pt;height:20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08095</wp:posOffset>
                </wp:positionH>
                <wp:positionV relativeFrom="paragraph">
                  <wp:posOffset>4708525</wp:posOffset>
                </wp:positionV>
                <wp:extent cx="1905" cy="5715"/>
                <wp:effectExtent l="7620" t="762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6">
                              <a:moveTo>
                                <a:pt x="12079" y="14596"/>
                              </a:moveTo>
                              <a:cubicBezTo>
                                <a:pt x="12080" y="14591"/>
                                <a:pt x="12082" y="14586"/>
                                <a:pt x="12083" y="14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79,14581" coordsize="5,16" path="m12079,14596c12080,14591,12082,14586,12083,14581e" stroked="t" o:allowincell="f" style="position:absolute;margin-left:299.85pt;margin-top:370.75pt;width:0.1pt;height:0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4540</wp:posOffset>
                </wp:positionH>
                <wp:positionV relativeFrom="paragraph">
                  <wp:posOffset>4647565</wp:posOffset>
                </wp:positionV>
                <wp:extent cx="1632585" cy="396875"/>
                <wp:effectExtent l="6985" t="698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5" h="1102">
                              <a:moveTo>
                                <a:pt x="10740" y="14848"/>
                              </a:moveTo>
                              <a:cubicBezTo>
                                <a:pt x="10743" y="14879"/>
                                <a:pt x="10748" y="14911"/>
                                <a:pt x="10744" y="14943"/>
                              </a:cubicBezTo>
                              <a:cubicBezTo>
                                <a:pt x="10737" y="15006"/>
                                <a:pt x="10725" y="15068"/>
                                <a:pt x="10713" y="15130"/>
                              </a:cubicBezTo>
                              <a:cubicBezTo>
                                <a:pt x="10703" y="15182"/>
                                <a:pt x="10694" y="15235"/>
                                <a:pt x="10684" y="15287"/>
                              </a:cubicBezTo>
                              <a:cubicBezTo>
                                <a:pt x="10683" y="15293"/>
                                <a:pt x="10681" y="15299"/>
                                <a:pt x="10680" y="15305"/>
                              </a:cubicBezTo>
                              <a:cubicBezTo>
                                <a:pt x="10688" y="15263"/>
                                <a:pt x="10693" y="15222"/>
                                <a:pt x="10697" y="15180"/>
                              </a:cubicBezTo>
                              <a:cubicBezTo>
                                <a:pt x="10703" y="15113"/>
                                <a:pt x="10705" y="15044"/>
                                <a:pt x="10719" y="14978"/>
                              </a:cubicBezTo>
                              <a:cubicBezTo>
                                <a:pt x="10733" y="14910"/>
                                <a:pt x="10761" y="14835"/>
                                <a:pt x="10820" y="14793"/>
                              </a:cubicBezTo>
                              <a:cubicBezTo>
                                <a:pt x="10861" y="14764"/>
                                <a:pt x="10908" y="14755"/>
                                <a:pt x="10957" y="14753"/>
                              </a:cubicBezTo>
                              <a:cubicBezTo>
                                <a:pt x="10996" y="14751"/>
                                <a:pt x="11028" y="14754"/>
                                <a:pt x="11061" y="14778"/>
                              </a:cubicBezTo>
                              <a:cubicBezTo>
                                <a:pt x="11066" y="14783"/>
                                <a:pt x="11072" y="14788"/>
                                <a:pt x="11077" y="14793"/>
                              </a:cubicBezTo>
                            </a:path>
                            <a:path w="4535" h="1102">
                              <a:moveTo>
                                <a:pt x="11294" y="14833"/>
                              </a:moveTo>
                              <a:cubicBezTo>
                                <a:pt x="11287" y="14783"/>
                                <a:pt x="11281" y="14749"/>
                                <a:pt x="11226" y="14731"/>
                              </a:cubicBezTo>
                              <a:cubicBezTo>
                                <a:pt x="11185" y="14718"/>
                                <a:pt x="11146" y="14748"/>
                                <a:pt x="11120" y="14775"/>
                              </a:cubicBezTo>
                              <a:cubicBezTo>
                                <a:pt x="11074" y="14824"/>
                                <a:pt x="11038" y="14885"/>
                                <a:pt x="11015" y="14948"/>
                              </a:cubicBezTo>
                              <a:cubicBezTo>
                                <a:pt x="10995" y="15001"/>
                                <a:pt x="10973" y="15082"/>
                                <a:pt x="10987" y="15140"/>
                              </a:cubicBezTo>
                              <a:cubicBezTo>
                                <a:pt x="11001" y="15198"/>
                                <a:pt x="11071" y="15217"/>
                                <a:pt x="11120" y="15195"/>
                              </a:cubicBezTo>
                              <a:cubicBezTo>
                                <a:pt x="11177" y="15170"/>
                                <a:pt x="11216" y="15110"/>
                                <a:pt x="11243" y="15057"/>
                              </a:cubicBezTo>
                              <a:cubicBezTo>
                                <a:pt x="11267" y="15009"/>
                                <a:pt x="11285" y="14954"/>
                                <a:pt x="11293" y="14901"/>
                              </a:cubicBezTo>
                              <a:cubicBezTo>
                                <a:pt x="11293" y="14894"/>
                                <a:pt x="11294" y="14887"/>
                                <a:pt x="11294" y="14880"/>
                              </a:cubicBezTo>
                              <a:cubicBezTo>
                                <a:pt x="11281" y="14902"/>
                                <a:pt x="11265" y="14937"/>
                                <a:pt x="11260" y="14975"/>
                              </a:cubicBezTo>
                              <a:cubicBezTo>
                                <a:pt x="11253" y="15031"/>
                                <a:pt x="11249" y="15098"/>
                                <a:pt x="11260" y="15153"/>
                              </a:cubicBezTo>
                              <a:cubicBezTo>
                                <a:pt x="11270" y="15202"/>
                                <a:pt x="11299" y="15246"/>
                                <a:pt x="11350" y="15249"/>
                              </a:cubicBezTo>
                              <a:cubicBezTo>
                                <a:pt x="11407" y="15252"/>
                                <a:pt x="11409" y="15203"/>
                                <a:pt x="11431" y="15170"/>
                              </a:cubicBezTo>
                              <a:cubicBezTo>
                                <a:pt x="11461" y="15139"/>
                                <a:pt x="11471" y="15127"/>
                                <a:pt x="11472" y="15095"/>
                              </a:cubicBezTo>
                            </a:path>
                            <a:path w="4535" h="1102">
                              <a:moveTo>
                                <a:pt x="11561" y="14778"/>
                              </a:moveTo>
                              <a:cubicBezTo>
                                <a:pt x="11567" y="14721"/>
                                <a:pt x="11570" y="14717"/>
                                <a:pt x="11561" y="14670"/>
                              </a:cubicBezTo>
                              <a:cubicBezTo>
                                <a:pt x="11547" y="14716"/>
                                <a:pt x="11543" y="14760"/>
                                <a:pt x="11537" y="14808"/>
                              </a:cubicBezTo>
                              <a:cubicBezTo>
                                <a:pt x="11529" y="14875"/>
                                <a:pt x="11516" y="14941"/>
                                <a:pt x="11507" y="15008"/>
                              </a:cubicBezTo>
                              <a:cubicBezTo>
                                <a:pt x="11500" y="15057"/>
                                <a:pt x="11489" y="15117"/>
                                <a:pt x="11497" y="15167"/>
                              </a:cubicBezTo>
                              <a:cubicBezTo>
                                <a:pt x="11499" y="15173"/>
                                <a:pt x="11502" y="15179"/>
                                <a:pt x="11504" y="15185"/>
                              </a:cubicBezTo>
                              <a:cubicBezTo>
                                <a:pt x="11538" y="15198"/>
                                <a:pt x="11553" y="15195"/>
                                <a:pt x="11580" y="15168"/>
                              </a:cubicBezTo>
                              <a:cubicBezTo>
                                <a:pt x="11624" y="15123"/>
                                <a:pt x="11652" y="15061"/>
                                <a:pt x="11674" y="15003"/>
                              </a:cubicBezTo>
                              <a:cubicBezTo>
                                <a:pt x="11699" y="14937"/>
                                <a:pt x="11720" y="14867"/>
                                <a:pt x="11736" y="14798"/>
                              </a:cubicBezTo>
                              <a:cubicBezTo>
                                <a:pt x="11743" y="14766"/>
                                <a:pt x="11750" y="14733"/>
                                <a:pt x="11755" y="14700"/>
                              </a:cubicBezTo>
                              <a:cubicBezTo>
                                <a:pt x="11757" y="14758"/>
                                <a:pt x="11749" y="14808"/>
                                <a:pt x="11739" y="14865"/>
                              </a:cubicBezTo>
                              <a:cubicBezTo>
                                <a:pt x="11726" y="14939"/>
                                <a:pt x="11711" y="15013"/>
                                <a:pt x="11698" y="15087"/>
                              </a:cubicBezTo>
                              <a:cubicBezTo>
                                <a:pt x="11693" y="15115"/>
                                <a:pt x="11671" y="15194"/>
                                <a:pt x="11696" y="15220"/>
                              </a:cubicBezTo>
                              <a:cubicBezTo>
                                <a:pt x="11709" y="15220"/>
                                <a:pt x="11713" y="15221"/>
                                <a:pt x="11716" y="15210"/>
                              </a:cubicBezTo>
                            </a:path>
                            <a:path w="4535" h="1102">
                              <a:moveTo>
                                <a:pt x="12022" y="14863"/>
                              </a:moveTo>
                              <a:cubicBezTo>
                                <a:pt x="12021" y="14839"/>
                                <a:pt x="12021" y="14833"/>
                                <a:pt x="12019" y="14818"/>
                              </a:cubicBezTo>
                              <a:cubicBezTo>
                                <a:pt x="12019" y="14857"/>
                                <a:pt x="12016" y="14896"/>
                                <a:pt x="12010" y="14934"/>
                              </a:cubicBezTo>
                              <a:cubicBezTo>
                                <a:pt x="11999" y="15006"/>
                                <a:pt x="11989" y="15077"/>
                                <a:pt x="11982" y="15149"/>
                              </a:cubicBezTo>
                              <a:cubicBezTo>
                                <a:pt x="11979" y="15185"/>
                                <a:pt x="11977" y="15221"/>
                                <a:pt x="11976" y="15257"/>
                              </a:cubicBezTo>
                              <a:cubicBezTo>
                                <a:pt x="11986" y="15224"/>
                                <a:pt x="11990" y="15199"/>
                                <a:pt x="11994" y="15164"/>
                              </a:cubicBezTo>
                            </a:path>
                            <a:path w="4535" h="1102">
                              <a:moveTo>
                                <a:pt x="12151" y="14860"/>
                              </a:moveTo>
                              <a:cubicBezTo>
                                <a:pt x="12169" y="14915"/>
                                <a:pt x="12157" y="14909"/>
                                <a:pt x="12202" y="14930"/>
                              </a:cubicBezTo>
                              <a:cubicBezTo>
                                <a:pt x="12248" y="14919"/>
                                <a:pt x="12282" y="14899"/>
                                <a:pt x="12317" y="14867"/>
                              </a:cubicBezTo>
                              <a:cubicBezTo>
                                <a:pt x="12352" y="14835"/>
                                <a:pt x="12389" y="14793"/>
                                <a:pt x="12398" y="14744"/>
                              </a:cubicBezTo>
                              <a:cubicBezTo>
                                <a:pt x="12406" y="14701"/>
                                <a:pt x="12356" y="14675"/>
                                <a:pt x="12319" y="14691"/>
                              </a:cubicBezTo>
                              <a:cubicBezTo>
                                <a:pt x="12276" y="14709"/>
                                <a:pt x="12236" y="14770"/>
                                <a:pt x="12219" y="14811"/>
                              </a:cubicBezTo>
                              <a:cubicBezTo>
                                <a:pt x="12195" y="14869"/>
                                <a:pt x="12180" y="14939"/>
                                <a:pt x="12175" y="15001"/>
                              </a:cubicBezTo>
                              <a:cubicBezTo>
                                <a:pt x="12172" y="15043"/>
                                <a:pt x="12166" y="15101"/>
                                <a:pt x="12203" y="15131"/>
                              </a:cubicBezTo>
                              <a:cubicBezTo>
                                <a:pt x="12232" y="15155"/>
                                <a:pt x="12281" y="15144"/>
                                <a:pt x="12309" y="15128"/>
                              </a:cubicBezTo>
                              <a:cubicBezTo>
                                <a:pt x="12359" y="15099"/>
                                <a:pt x="12394" y="15051"/>
                                <a:pt x="12425" y="15003"/>
                              </a:cubicBezTo>
                              <a:cubicBezTo>
                                <a:pt x="12464" y="14943"/>
                                <a:pt x="12489" y="14873"/>
                                <a:pt x="12531" y="14815"/>
                              </a:cubicBezTo>
                              <a:cubicBezTo>
                                <a:pt x="12553" y="14784"/>
                                <a:pt x="12576" y="14762"/>
                                <a:pt x="12614" y="14758"/>
                              </a:cubicBezTo>
                              <a:cubicBezTo>
                                <a:pt x="12652" y="14754"/>
                                <a:pt x="12672" y="14799"/>
                                <a:pt x="12681" y="14829"/>
                              </a:cubicBezTo>
                              <a:cubicBezTo>
                                <a:pt x="12697" y="14882"/>
                                <a:pt x="12700" y="14948"/>
                                <a:pt x="12685" y="15001"/>
                              </a:cubicBezTo>
                              <a:cubicBezTo>
                                <a:pt x="12669" y="15058"/>
                                <a:pt x="12633" y="15114"/>
                                <a:pt x="12585" y="15148"/>
                              </a:cubicBezTo>
                              <a:cubicBezTo>
                                <a:pt x="12557" y="15168"/>
                                <a:pt x="12505" y="15186"/>
                                <a:pt x="12476" y="15157"/>
                              </a:cubicBezTo>
                              <a:cubicBezTo>
                                <a:pt x="12458" y="15139"/>
                                <a:pt x="12469" y="15092"/>
                                <a:pt x="12470" y="15070"/>
                              </a:cubicBezTo>
                            </a:path>
                            <a:path w="4535" h="1102">
                              <a:moveTo>
                                <a:pt x="13006" y="14562"/>
                              </a:moveTo>
                              <a:cubicBezTo>
                                <a:pt x="13016" y="14631"/>
                                <a:pt x="13020" y="14700"/>
                                <a:pt x="13011" y="14770"/>
                              </a:cubicBezTo>
                              <a:cubicBezTo>
                                <a:pt x="12997" y="14879"/>
                                <a:pt x="12974" y="14986"/>
                                <a:pt x="12947" y="15092"/>
                              </a:cubicBezTo>
                              <a:cubicBezTo>
                                <a:pt x="12924" y="15182"/>
                                <a:pt x="12890" y="15278"/>
                                <a:pt x="12874" y="15369"/>
                              </a:cubicBezTo>
                              <a:cubicBezTo>
                                <a:pt x="12870" y="15394"/>
                                <a:pt x="12871" y="15425"/>
                                <a:pt x="12869" y="15451"/>
                              </a:cubicBezTo>
                            </a:path>
                            <a:path w="4535" h="1102">
                              <a:moveTo>
                                <a:pt x="13266" y="14863"/>
                              </a:moveTo>
                              <a:cubicBezTo>
                                <a:pt x="13270" y="14851"/>
                                <a:pt x="13274" y="14838"/>
                                <a:pt x="13278" y="14826"/>
                              </a:cubicBezTo>
                              <a:cubicBezTo>
                                <a:pt x="13279" y="14885"/>
                                <a:pt x="13270" y="14941"/>
                                <a:pt x="13262" y="15000"/>
                              </a:cubicBezTo>
                              <a:cubicBezTo>
                                <a:pt x="13249" y="15096"/>
                                <a:pt x="13231" y="15191"/>
                                <a:pt x="13216" y="15287"/>
                              </a:cubicBezTo>
                              <a:cubicBezTo>
                                <a:pt x="13205" y="15354"/>
                                <a:pt x="13193" y="15422"/>
                                <a:pt x="13185" y="15490"/>
                              </a:cubicBezTo>
                              <a:cubicBezTo>
                                <a:pt x="13185" y="15497"/>
                                <a:pt x="13184" y="15505"/>
                                <a:pt x="13184" y="15512"/>
                              </a:cubicBezTo>
                              <a:cubicBezTo>
                                <a:pt x="13193" y="15460"/>
                                <a:pt x="13202" y="15409"/>
                                <a:pt x="13209" y="15357"/>
                              </a:cubicBezTo>
                              <a:cubicBezTo>
                                <a:pt x="13224" y="15250"/>
                                <a:pt x="13242" y="15145"/>
                                <a:pt x="13262" y="15039"/>
                              </a:cubicBezTo>
                              <a:cubicBezTo>
                                <a:pt x="13283" y="14929"/>
                                <a:pt x="13308" y="14806"/>
                                <a:pt x="13366" y="14708"/>
                              </a:cubicBezTo>
                              <a:cubicBezTo>
                                <a:pt x="13381" y="14682"/>
                                <a:pt x="13422" y="14641"/>
                                <a:pt x="13458" y="14663"/>
                              </a:cubicBezTo>
                              <a:cubicBezTo>
                                <a:pt x="13516" y="14698"/>
                                <a:pt x="13516" y="14809"/>
                                <a:pt x="13517" y="14865"/>
                              </a:cubicBezTo>
                              <a:cubicBezTo>
                                <a:pt x="13519" y="14933"/>
                                <a:pt x="13505" y="14997"/>
                                <a:pt x="13467" y="15055"/>
                              </a:cubicBezTo>
                              <a:cubicBezTo>
                                <a:pt x="13443" y="15092"/>
                                <a:pt x="13419" y="15105"/>
                                <a:pt x="13380" y="15097"/>
                              </a:cubicBezTo>
                              <a:cubicBezTo>
                                <a:pt x="13364" y="15038"/>
                                <a:pt x="13360" y="15007"/>
                                <a:pt x="13367" y="14944"/>
                              </a:cubicBezTo>
                            </a:path>
                            <a:path w="4535" h="1102">
                              <a:moveTo>
                                <a:pt x="13617" y="14726"/>
                              </a:moveTo>
                              <a:cubicBezTo>
                                <a:pt x="13623" y="14799"/>
                                <a:pt x="13625" y="14870"/>
                                <a:pt x="13623" y="14943"/>
                              </a:cubicBezTo>
                              <a:cubicBezTo>
                                <a:pt x="13622" y="14985"/>
                                <a:pt x="13618" y="15026"/>
                                <a:pt x="13615" y="15068"/>
                              </a:cubicBezTo>
                              <a:cubicBezTo>
                                <a:pt x="13615" y="15019"/>
                                <a:pt x="13619" y="14974"/>
                                <a:pt x="13627" y="14926"/>
                              </a:cubicBezTo>
                              <a:cubicBezTo>
                                <a:pt x="13635" y="14873"/>
                                <a:pt x="13646" y="14815"/>
                                <a:pt x="13672" y="14768"/>
                              </a:cubicBezTo>
                              <a:cubicBezTo>
                                <a:pt x="13688" y="14740"/>
                                <a:pt x="13719" y="14714"/>
                                <a:pt x="13753" y="14711"/>
                              </a:cubicBezTo>
                              <a:cubicBezTo>
                                <a:pt x="13795" y="14707"/>
                                <a:pt x="13840" y="14714"/>
                                <a:pt x="13882" y="14715"/>
                              </a:cubicBezTo>
                            </a:path>
                            <a:path w="4535" h="1102">
                              <a:moveTo>
                                <a:pt x="14032" y="14641"/>
                              </a:moveTo>
                              <a:cubicBezTo>
                                <a:pt x="13999" y="14611"/>
                                <a:pt x="14001" y="14633"/>
                                <a:pt x="13970" y="14648"/>
                              </a:cubicBezTo>
                              <a:cubicBezTo>
                                <a:pt x="13922" y="14671"/>
                                <a:pt x="13895" y="14709"/>
                                <a:pt x="13865" y="14757"/>
                              </a:cubicBezTo>
                              <a:cubicBezTo>
                                <a:pt x="13831" y="14812"/>
                                <a:pt x="13807" y="14872"/>
                                <a:pt x="13802" y="14936"/>
                              </a:cubicBezTo>
                              <a:cubicBezTo>
                                <a:pt x="13798" y="14983"/>
                                <a:pt x="13802" y="15035"/>
                                <a:pt x="13853" y="15054"/>
                              </a:cubicBezTo>
                              <a:cubicBezTo>
                                <a:pt x="13907" y="15074"/>
                                <a:pt x="13954" y="15048"/>
                                <a:pt x="13992" y="15013"/>
                              </a:cubicBezTo>
                              <a:cubicBezTo>
                                <a:pt x="14053" y="14956"/>
                                <a:pt x="14071" y="14887"/>
                                <a:pt x="14069" y="14806"/>
                              </a:cubicBezTo>
                              <a:cubicBezTo>
                                <a:pt x="14068" y="14760"/>
                                <a:pt x="14053" y="14724"/>
                                <a:pt x="14030" y="14685"/>
                              </a:cubicBezTo>
                              <a:cubicBezTo>
                                <a:pt x="14013" y="14657"/>
                                <a:pt x="14008" y="14652"/>
                                <a:pt x="14016" y="14623"/>
                              </a:cubicBezTo>
                            </a:path>
                            <a:path w="4535" h="1102">
                              <a:moveTo>
                                <a:pt x="14278" y="14411"/>
                              </a:moveTo>
                              <a:cubicBezTo>
                                <a:pt x="14248" y="14475"/>
                                <a:pt x="14232" y="14534"/>
                                <a:pt x="14211" y="14600"/>
                              </a:cubicBezTo>
                              <a:cubicBezTo>
                                <a:pt x="14182" y="14689"/>
                                <a:pt x="14165" y="14777"/>
                                <a:pt x="14154" y="14870"/>
                              </a:cubicBezTo>
                              <a:cubicBezTo>
                                <a:pt x="14145" y="14949"/>
                                <a:pt x="14138" y="15029"/>
                                <a:pt x="14135" y="15108"/>
                              </a:cubicBezTo>
                              <a:cubicBezTo>
                                <a:pt x="14135" y="15144"/>
                                <a:pt x="14135" y="15154"/>
                                <a:pt x="14138" y="15177"/>
                              </a:cubicBezTo>
                              <a:cubicBezTo>
                                <a:pt x="14145" y="15138"/>
                                <a:pt x="14149" y="15101"/>
                                <a:pt x="14155" y="15062"/>
                              </a:cubicBezTo>
                              <a:cubicBezTo>
                                <a:pt x="14161" y="15024"/>
                                <a:pt x="14164" y="14984"/>
                                <a:pt x="14178" y="14948"/>
                              </a:cubicBezTo>
                              <a:cubicBezTo>
                                <a:pt x="14189" y="14918"/>
                                <a:pt x="14213" y="14911"/>
                                <a:pt x="14239" y="14900"/>
                              </a:cubicBezTo>
                              <a:cubicBezTo>
                                <a:pt x="14282" y="14882"/>
                                <a:pt x="14331" y="14875"/>
                                <a:pt x="14373" y="14853"/>
                              </a:cubicBezTo>
                              <a:cubicBezTo>
                                <a:pt x="14412" y="14833"/>
                                <a:pt x="14472" y="14796"/>
                                <a:pt x="14488" y="14753"/>
                              </a:cubicBezTo>
                              <a:cubicBezTo>
                                <a:pt x="14502" y="14716"/>
                                <a:pt x="14495" y="14679"/>
                                <a:pt x="14469" y="14654"/>
                              </a:cubicBezTo>
                              <a:cubicBezTo>
                                <a:pt x="14432" y="14618"/>
                                <a:pt x="14386" y="14662"/>
                                <a:pt x="14365" y="14688"/>
                              </a:cubicBezTo>
                              <a:cubicBezTo>
                                <a:pt x="14311" y="14754"/>
                                <a:pt x="14288" y="14849"/>
                                <a:pt x="14282" y="14933"/>
                              </a:cubicBezTo>
                              <a:cubicBezTo>
                                <a:pt x="14279" y="14983"/>
                                <a:pt x="14270" y="15058"/>
                                <a:pt x="14302" y="15101"/>
                              </a:cubicBezTo>
                              <a:cubicBezTo>
                                <a:pt x="14325" y="15132"/>
                                <a:pt x="14387" y="15144"/>
                                <a:pt x="14422" y="15130"/>
                              </a:cubicBezTo>
                              <a:cubicBezTo>
                                <a:pt x="14479" y="15107"/>
                                <a:pt x="14522" y="15043"/>
                                <a:pt x="14552" y="14993"/>
                              </a:cubicBezTo>
                              <a:cubicBezTo>
                                <a:pt x="14601" y="14913"/>
                                <a:pt x="14621" y="14795"/>
                                <a:pt x="14690" y="14731"/>
                              </a:cubicBezTo>
                              <a:cubicBezTo>
                                <a:pt x="14695" y="14729"/>
                                <a:pt x="14701" y="14728"/>
                                <a:pt x="14706" y="14726"/>
                              </a:cubicBezTo>
                              <a:cubicBezTo>
                                <a:pt x="14732" y="14748"/>
                                <a:pt x="14742" y="14761"/>
                                <a:pt x="14755" y="14801"/>
                              </a:cubicBezTo>
                              <a:cubicBezTo>
                                <a:pt x="14774" y="14859"/>
                                <a:pt x="14780" y="14917"/>
                                <a:pt x="14779" y="14978"/>
                              </a:cubicBezTo>
                              <a:cubicBezTo>
                                <a:pt x="14778" y="15040"/>
                                <a:pt x="14763" y="15113"/>
                                <a:pt x="14698" y="15136"/>
                              </a:cubicBezTo>
                              <a:cubicBezTo>
                                <a:pt x="14632" y="15159"/>
                                <a:pt x="14624" y="15083"/>
                                <a:pt x="14613" y="15039"/>
                              </a:cubicBezTo>
                            </a:path>
                            <a:path w="4535" h="1102">
                              <a:moveTo>
                                <a:pt x="15037" y="14475"/>
                              </a:moveTo>
                              <a:cubicBezTo>
                                <a:pt x="15051" y="14558"/>
                                <a:pt x="15044" y="14614"/>
                                <a:pt x="15037" y="14696"/>
                              </a:cubicBezTo>
                              <a:cubicBezTo>
                                <a:pt x="15029" y="14794"/>
                                <a:pt x="15023" y="14892"/>
                                <a:pt x="15015" y="14990"/>
                              </a:cubicBezTo>
                              <a:cubicBezTo>
                                <a:pt x="15009" y="15065"/>
                                <a:pt x="15010" y="15141"/>
                                <a:pt x="15004" y="15216"/>
                              </a:cubicBezTo>
                              <a:cubicBezTo>
                                <a:pt x="15003" y="15223"/>
                                <a:pt x="15001" y="15231"/>
                                <a:pt x="15000" y="15238"/>
                              </a:cubicBezTo>
                            </a:path>
                            <a:path w="4535" h="1102">
                              <a:moveTo>
                                <a:pt x="14975" y="14933"/>
                              </a:moveTo>
                              <a:cubicBezTo>
                                <a:pt x="14974" y="14884"/>
                                <a:pt x="14963" y="14860"/>
                                <a:pt x="15015" y="14857"/>
                              </a:cubicBezTo>
                              <a:cubicBezTo>
                                <a:pt x="15066" y="14854"/>
                                <a:pt x="15117" y="14847"/>
                                <a:pt x="15167" y="14836"/>
                              </a:cubicBezTo>
                              <a:cubicBezTo>
                                <a:pt x="15183" y="14832"/>
                                <a:pt x="15198" y="14828"/>
                                <a:pt x="15214" y="148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80,14411" coordsize="4535,1102" path="m10740,14848c10743,14879,10748,14911,10744,14943c10737,15006,10725,15068,10713,15130c10703,15182,10694,15235,10684,15287c10683,15293,10681,15299,10680,15305c10688,15263,10693,15222,10697,15180c10703,15113,10705,15044,10719,14978c10733,14910,10761,14835,10820,14793c10861,14764,10908,14755,10957,14753c10996,14751,11028,14754,11061,14778c11066,14783,11072,14788,11077,14793em11294,14833c11287,14783,11281,14749,11226,14731c11185,14718,11146,14748,11120,14775c11074,14824,11038,14885,11015,14948c10995,15001,10973,15082,10987,15140c11001,15198,11071,15217,11120,15195c11177,15170,11216,15110,11243,15057c11267,15009,11285,14954,11293,14901c11293,14894,11294,14887,11294,14880c11281,14902,11265,14937,11260,14975c11253,15031,11249,15098,11260,15153c11270,15202,11299,15246,11350,15249c11407,15252,11409,15203,11431,15170c11461,15139,11471,15127,11472,15095em11561,14778c11567,14721,11570,14717,11561,14670c11547,14716,11543,14760,11537,14808c11529,14875,11516,14941,11507,15008c11500,15057,11489,15117,11497,15167c11499,15173,11502,15179,11504,15185c11538,15198,11553,15195,11580,15168c11624,15123,11652,15061,11674,15003c11699,14937,11720,14867,11736,14798c11743,14766,11750,14733,11755,14700c11757,14758,11749,14808,11739,14865c11726,14939,11711,15013,11698,15087c11693,15115,11671,15194,11696,15220c11709,15220,11713,15221,11716,15210em12022,14863c12021,14839,12021,14833,12019,14818c12019,14857,12016,14896,12010,14934c11999,15006,11989,15077,11982,15149c11979,15185,11977,15221,11976,15257c11986,15224,11990,15199,11994,15164em12151,14860c12169,14915,12157,14909,12202,14930c12248,14919,12282,14899,12317,14867c12352,14835,12389,14793,12398,14744c12406,14701,12356,14675,12319,14691c12276,14709,12236,14770,12219,14811c12195,14869,12180,14939,12175,15001c12172,15043,12166,15101,12203,15131c12232,15155,12281,15144,12309,15128c12359,15099,12394,15051,12425,15003c12464,14943,12489,14873,12531,14815c12553,14784,12576,14762,12614,14758c12652,14754,12672,14799,12681,14829c12697,14882,12700,14948,12685,15001c12669,15058,12633,15114,12585,15148c12557,15168,12505,15186,12476,15157c12458,15139,12469,15092,12470,15070em13006,14562c13016,14631,13020,14700,13011,14770c12997,14879,12974,14986,12947,15092c12924,15182,12890,15278,12874,15369c12870,15394,12871,15425,12869,15451em13266,14863c13270,14851,13274,14838,13278,14826c13279,14885,13270,14941,13262,15000c13249,15096,13231,15191,13216,15287c13205,15354,13193,15422,13185,15490c13185,15497,13184,15505,13184,15512c13193,15460,13202,15409,13209,15357c13224,15250,13242,15145,13262,15039c13283,14929,13308,14806,13366,14708c13381,14682,13422,14641,13458,14663c13516,14698,13516,14809,13517,14865c13519,14933,13505,14997,13467,15055c13443,15092,13419,15105,13380,15097c13364,15038,13360,15007,13367,14944em13617,14726c13623,14799,13625,14870,13623,14943c13622,14985,13618,15026,13615,15068c13615,15019,13619,14974,13627,14926c13635,14873,13646,14815,13672,14768c13688,14740,13719,14714,13753,14711c13795,14707,13840,14714,13882,14715em14032,14641c13999,14611,14001,14633,13970,14648c13922,14671,13895,14709,13865,14757c13831,14812,13807,14872,13802,14936c13798,14983,13802,15035,13853,15054c13907,15074,13954,15048,13992,15013c14053,14956,14071,14887,14069,14806c14068,14760,14053,14724,14030,14685c14013,14657,14008,14652,14016,14623em14278,14411c14248,14475,14232,14534,14211,14600c14182,14689,14165,14777,14154,14870c14145,14949,14138,15029,14135,15108c14135,15144,14135,15154,14138,15177c14145,15138,14149,15101,14155,15062c14161,15024,14164,14984,14178,14948c14189,14918,14213,14911,14239,14900c14282,14882,14331,14875,14373,14853c14412,14833,14472,14796,14488,14753c14502,14716,14495,14679,14469,14654c14432,14618,14386,14662,14365,14688c14311,14754,14288,14849,14282,14933c14279,14983,14270,15058,14302,15101c14325,15132,14387,15144,14422,15130c14479,15107,14522,15043,14552,14993c14601,14913,14621,14795,14690,14731c14695,14729,14701,14728,14706,14726c14732,14748,14742,14761,14755,14801c14774,14859,14780,14917,14779,14978c14778,15040,14763,15113,14698,15136c14632,15159,14624,15083,14613,15039em15037,14475c15051,14558,15044,14614,15037,14696c15029,14794,15023,14892,15015,14990c15009,15065,15010,15141,15004,15216c15003,15223,15001,15231,15000,15238em14975,14933c14974,14884,14963,14860,15015,14857c15066,14854,15117,14847,15167,14836c15183,14832,15198,14828,15214,14824e" stroked="t" o:allowincell="f" style="position:absolute;margin-left:260.2pt;margin-top:365.95pt;width:128.5pt;height:31.2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0570</wp:posOffset>
                </wp:positionH>
                <wp:positionV relativeFrom="paragraph">
                  <wp:posOffset>4982210</wp:posOffset>
                </wp:positionV>
                <wp:extent cx="956945" cy="218440"/>
                <wp:effectExtent l="6985" t="6350" r="444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8" h="608">
                              <a:moveTo>
                                <a:pt x="10731" y="15525"/>
                              </a:moveTo>
                              <a:cubicBezTo>
                                <a:pt x="10727" y="15596"/>
                                <a:pt x="10711" y="15646"/>
                                <a:pt x="10694" y="15713"/>
                              </a:cubicBezTo>
                              <a:cubicBezTo>
                                <a:pt x="10681" y="15766"/>
                                <a:pt x="10668" y="15817"/>
                                <a:pt x="10652" y="15869"/>
                              </a:cubicBezTo>
                              <a:cubicBezTo>
                                <a:pt x="10646" y="15890"/>
                                <a:pt x="10644" y="15895"/>
                                <a:pt x="10641" y="15908"/>
                              </a:cubicBezTo>
                              <a:cubicBezTo>
                                <a:pt x="10646" y="15873"/>
                                <a:pt x="10654" y="15840"/>
                                <a:pt x="10661" y="15805"/>
                              </a:cubicBezTo>
                              <a:cubicBezTo>
                                <a:pt x="10673" y="15747"/>
                                <a:pt x="10692" y="15691"/>
                                <a:pt x="10718" y="15638"/>
                              </a:cubicBezTo>
                              <a:cubicBezTo>
                                <a:pt x="10739" y="15596"/>
                                <a:pt x="10765" y="15551"/>
                                <a:pt x="10812" y="15536"/>
                              </a:cubicBezTo>
                              <a:cubicBezTo>
                                <a:pt x="10851" y="15524"/>
                                <a:pt x="10875" y="15543"/>
                                <a:pt x="10890" y="15579"/>
                              </a:cubicBezTo>
                              <a:cubicBezTo>
                                <a:pt x="10908" y="15623"/>
                                <a:pt x="10906" y="15681"/>
                                <a:pt x="10903" y="15728"/>
                              </a:cubicBezTo>
                              <a:cubicBezTo>
                                <a:pt x="10900" y="15777"/>
                                <a:pt x="10889" y="15824"/>
                                <a:pt x="10871" y="15870"/>
                              </a:cubicBezTo>
                              <a:cubicBezTo>
                                <a:pt x="10870" y="15824"/>
                                <a:pt x="10877" y="15787"/>
                                <a:pt x="10890" y="15743"/>
                              </a:cubicBezTo>
                              <a:cubicBezTo>
                                <a:pt x="10908" y="15681"/>
                                <a:pt x="10939" y="15606"/>
                                <a:pt x="10992" y="15565"/>
                              </a:cubicBezTo>
                              <a:cubicBezTo>
                                <a:pt x="11019" y="15544"/>
                                <a:pt x="11072" y="15526"/>
                                <a:pt x="11106" y="15536"/>
                              </a:cubicBezTo>
                              <a:cubicBezTo>
                                <a:pt x="11152" y="15550"/>
                                <a:pt x="11161" y="15608"/>
                                <a:pt x="11164" y="15648"/>
                              </a:cubicBezTo>
                              <a:cubicBezTo>
                                <a:pt x="11168" y="15711"/>
                                <a:pt x="11158" y="15777"/>
                                <a:pt x="11143" y="15838"/>
                              </a:cubicBezTo>
                              <a:cubicBezTo>
                                <a:pt x="11133" y="15878"/>
                                <a:pt x="11128" y="15907"/>
                                <a:pt x="11136" y="15947"/>
                              </a:cubicBezTo>
                            </a:path>
                            <a:path w="2658" h="608">
                              <a:moveTo>
                                <a:pt x="11614" y="15612"/>
                              </a:moveTo>
                              <a:cubicBezTo>
                                <a:pt x="11620" y="15553"/>
                                <a:pt x="11634" y="15505"/>
                                <a:pt x="11556" y="15497"/>
                              </a:cubicBezTo>
                              <a:cubicBezTo>
                                <a:pt x="11496" y="15491"/>
                                <a:pt x="11449" y="15523"/>
                                <a:pt x="11407" y="15562"/>
                              </a:cubicBezTo>
                              <a:cubicBezTo>
                                <a:pt x="11354" y="15610"/>
                                <a:pt x="11311" y="15677"/>
                                <a:pt x="11288" y="15745"/>
                              </a:cubicBezTo>
                              <a:cubicBezTo>
                                <a:pt x="11273" y="15789"/>
                                <a:pt x="11258" y="15859"/>
                                <a:pt x="11289" y="15899"/>
                              </a:cubicBezTo>
                              <a:cubicBezTo>
                                <a:pt x="11316" y="15934"/>
                                <a:pt x="11375" y="15931"/>
                                <a:pt x="11412" y="15918"/>
                              </a:cubicBezTo>
                              <a:cubicBezTo>
                                <a:pt x="11467" y="15899"/>
                                <a:pt x="11515" y="15850"/>
                                <a:pt x="11552" y="15807"/>
                              </a:cubicBezTo>
                              <a:cubicBezTo>
                                <a:pt x="11591" y="15762"/>
                                <a:pt x="11618" y="15715"/>
                                <a:pt x="11631" y="15657"/>
                              </a:cubicBezTo>
                              <a:cubicBezTo>
                                <a:pt x="11598" y="15666"/>
                                <a:pt x="11589" y="15697"/>
                                <a:pt x="11577" y="15732"/>
                              </a:cubicBezTo>
                              <a:cubicBezTo>
                                <a:pt x="11562" y="15775"/>
                                <a:pt x="11557" y="15816"/>
                                <a:pt x="11556" y="15861"/>
                              </a:cubicBezTo>
                              <a:cubicBezTo>
                                <a:pt x="11556" y="15890"/>
                                <a:pt x="11567" y="15926"/>
                                <a:pt x="11603" y="15922"/>
                              </a:cubicBezTo>
                              <a:cubicBezTo>
                                <a:pt x="11611" y="15920"/>
                                <a:pt x="11620" y="15917"/>
                                <a:pt x="11628" y="15915"/>
                              </a:cubicBezTo>
                            </a:path>
                            <a:path w="2658" h="608">
                              <a:moveTo>
                                <a:pt x="11830" y="15636"/>
                              </a:moveTo>
                              <a:cubicBezTo>
                                <a:pt x="11831" y="15619"/>
                                <a:pt x="11831" y="15611"/>
                                <a:pt x="11830" y="15630"/>
                              </a:cubicBezTo>
                              <a:cubicBezTo>
                                <a:pt x="11804" y="15658"/>
                                <a:pt x="11799" y="15696"/>
                                <a:pt x="11787" y="15737"/>
                              </a:cubicBezTo>
                              <a:cubicBezTo>
                                <a:pt x="11774" y="15781"/>
                                <a:pt x="11759" y="15825"/>
                                <a:pt x="11748" y="15869"/>
                              </a:cubicBezTo>
                              <a:cubicBezTo>
                                <a:pt x="11743" y="15891"/>
                                <a:pt x="11742" y="15896"/>
                                <a:pt x="11735" y="15908"/>
                              </a:cubicBezTo>
                              <a:cubicBezTo>
                                <a:pt x="11725" y="15865"/>
                                <a:pt x="11731" y="15829"/>
                                <a:pt x="11743" y="15785"/>
                              </a:cubicBezTo>
                              <a:cubicBezTo>
                                <a:pt x="11756" y="15736"/>
                                <a:pt x="11776" y="15685"/>
                                <a:pt x="11808" y="15645"/>
                              </a:cubicBezTo>
                              <a:cubicBezTo>
                                <a:pt x="11837" y="15608"/>
                                <a:pt x="11867" y="15592"/>
                                <a:pt x="11911" y="15580"/>
                              </a:cubicBezTo>
                              <a:cubicBezTo>
                                <a:pt x="11948" y="15570"/>
                                <a:pt x="11982" y="15573"/>
                                <a:pt x="12019" y="15580"/>
                              </a:cubicBezTo>
                            </a:path>
                            <a:path w="2658" h="608">
                              <a:moveTo>
                                <a:pt x="12297" y="15536"/>
                              </a:moveTo>
                              <a:cubicBezTo>
                                <a:pt x="12282" y="15507"/>
                                <a:pt x="12256" y="15500"/>
                                <a:pt x="12217" y="15505"/>
                              </a:cubicBezTo>
                              <a:cubicBezTo>
                                <a:pt x="12176" y="15510"/>
                                <a:pt x="12130" y="15539"/>
                                <a:pt x="12102" y="15569"/>
                              </a:cubicBezTo>
                              <a:cubicBezTo>
                                <a:pt x="12063" y="15612"/>
                                <a:pt x="12030" y="15672"/>
                                <a:pt x="12012" y="15727"/>
                              </a:cubicBezTo>
                              <a:cubicBezTo>
                                <a:pt x="11998" y="15771"/>
                                <a:pt x="11986" y="15841"/>
                                <a:pt x="12005" y="15885"/>
                              </a:cubicBezTo>
                              <a:cubicBezTo>
                                <a:pt x="12021" y="15922"/>
                                <a:pt x="12082" y="15943"/>
                                <a:pt x="12119" y="15933"/>
                              </a:cubicBezTo>
                              <a:cubicBezTo>
                                <a:pt x="12190" y="15914"/>
                                <a:pt x="12228" y="15871"/>
                                <a:pt x="12279" y="15818"/>
                              </a:cubicBezTo>
                            </a:path>
                            <a:path w="2658" h="608">
                              <a:moveTo>
                                <a:pt x="12419" y="15460"/>
                              </a:moveTo>
                              <a:cubicBezTo>
                                <a:pt x="12430" y="15419"/>
                                <a:pt x="12444" y="15381"/>
                                <a:pt x="12448" y="15340"/>
                              </a:cubicBezTo>
                              <a:cubicBezTo>
                                <a:pt x="12446" y="15377"/>
                                <a:pt x="12441" y="15409"/>
                                <a:pt x="12432" y="15446"/>
                              </a:cubicBezTo>
                              <a:cubicBezTo>
                                <a:pt x="12415" y="15518"/>
                                <a:pt x="12395" y="15588"/>
                                <a:pt x="12374" y="15659"/>
                              </a:cubicBezTo>
                              <a:cubicBezTo>
                                <a:pt x="12354" y="15725"/>
                                <a:pt x="12330" y="15789"/>
                                <a:pt x="12308" y="15854"/>
                              </a:cubicBezTo>
                              <a:cubicBezTo>
                                <a:pt x="12301" y="15874"/>
                                <a:pt x="12292" y="15908"/>
                                <a:pt x="12295" y="15887"/>
                              </a:cubicBezTo>
                              <a:cubicBezTo>
                                <a:pt x="12314" y="15834"/>
                                <a:pt x="12331" y="15781"/>
                                <a:pt x="12354" y="15730"/>
                              </a:cubicBezTo>
                              <a:cubicBezTo>
                                <a:pt x="12379" y="15673"/>
                                <a:pt x="12409" y="15612"/>
                                <a:pt x="12457" y="15570"/>
                              </a:cubicBezTo>
                              <a:cubicBezTo>
                                <a:pt x="12496" y="15536"/>
                                <a:pt x="12563" y="15523"/>
                                <a:pt x="12597" y="15569"/>
                              </a:cubicBezTo>
                              <a:cubicBezTo>
                                <a:pt x="12624" y="15605"/>
                                <a:pt x="12621" y="15671"/>
                                <a:pt x="12615" y="15713"/>
                              </a:cubicBezTo>
                              <a:cubicBezTo>
                                <a:pt x="12607" y="15767"/>
                                <a:pt x="12578" y="15811"/>
                                <a:pt x="12560" y="15857"/>
                              </a:cubicBezTo>
                              <a:cubicBezTo>
                                <a:pt x="12553" y="15875"/>
                                <a:pt x="12551" y="15901"/>
                                <a:pt x="12549" y="15920"/>
                              </a:cubicBezTo>
                            </a:path>
                            <a:path w="2658" h="608">
                              <a:moveTo>
                                <a:pt x="12766" y="15732"/>
                              </a:moveTo>
                              <a:cubicBezTo>
                                <a:pt x="12793" y="15724"/>
                                <a:pt x="12815" y="15719"/>
                                <a:pt x="12839" y="15707"/>
                              </a:cubicBezTo>
                              <a:cubicBezTo>
                                <a:pt x="12881" y="15687"/>
                                <a:pt x="12917" y="15662"/>
                                <a:pt x="12950" y="15628"/>
                              </a:cubicBezTo>
                              <a:cubicBezTo>
                                <a:pt x="12983" y="15594"/>
                                <a:pt x="13000" y="15557"/>
                                <a:pt x="13000" y="15510"/>
                              </a:cubicBezTo>
                              <a:cubicBezTo>
                                <a:pt x="13000" y="15473"/>
                                <a:pt x="12959" y="15463"/>
                                <a:pt x="12928" y="15470"/>
                              </a:cubicBezTo>
                              <a:cubicBezTo>
                                <a:pt x="12875" y="15482"/>
                                <a:pt x="12838" y="15534"/>
                                <a:pt x="12812" y="15577"/>
                              </a:cubicBezTo>
                              <a:cubicBezTo>
                                <a:pt x="12775" y="15639"/>
                                <a:pt x="12755" y="15713"/>
                                <a:pt x="12757" y="15785"/>
                              </a:cubicBezTo>
                              <a:cubicBezTo>
                                <a:pt x="12758" y="15824"/>
                                <a:pt x="12764" y="15852"/>
                                <a:pt x="12798" y="15870"/>
                              </a:cubicBezTo>
                              <a:cubicBezTo>
                                <a:pt x="12830" y="15887"/>
                                <a:pt x="12847" y="15884"/>
                                <a:pt x="12884" y="15884"/>
                              </a:cubicBezTo>
                            </a:path>
                            <a:path w="2658" h="608">
                              <a:moveTo>
                                <a:pt x="13294" y="15515"/>
                              </a:moveTo>
                              <a:cubicBezTo>
                                <a:pt x="13294" y="15471"/>
                                <a:pt x="13291" y="15449"/>
                                <a:pt x="13238" y="15459"/>
                              </a:cubicBezTo>
                              <a:cubicBezTo>
                                <a:pt x="13202" y="15466"/>
                                <a:pt x="13180" y="15504"/>
                                <a:pt x="13170" y="15536"/>
                              </a:cubicBezTo>
                              <a:cubicBezTo>
                                <a:pt x="13154" y="15585"/>
                                <a:pt x="13156" y="15646"/>
                                <a:pt x="13159" y="15697"/>
                              </a:cubicBezTo>
                              <a:cubicBezTo>
                                <a:pt x="13162" y="15753"/>
                                <a:pt x="13172" y="15808"/>
                                <a:pt x="13173" y="15864"/>
                              </a:cubicBezTo>
                              <a:cubicBezTo>
                                <a:pt x="13173" y="15898"/>
                                <a:pt x="13170" y="15935"/>
                                <a:pt x="13130" y="15943"/>
                              </a:cubicBezTo>
                              <a:cubicBezTo>
                                <a:pt x="13090" y="15951"/>
                                <a:pt x="13061" y="15928"/>
                                <a:pt x="13036" y="15899"/>
                              </a:cubicBezTo>
                              <a:cubicBezTo>
                                <a:pt x="13016" y="15871"/>
                                <a:pt x="13010" y="15864"/>
                                <a:pt x="13003" y="158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41,15340" coordsize="2658,608" path="m10731,15525c10727,15596,10711,15646,10694,15713c10681,15766,10668,15817,10652,15869c10646,15890,10644,15895,10641,15908c10646,15873,10654,15840,10661,15805c10673,15747,10692,15691,10718,15638c10739,15596,10765,15551,10812,15536c10851,15524,10875,15543,10890,15579c10908,15623,10906,15681,10903,15728c10900,15777,10889,15824,10871,15870c10870,15824,10877,15787,10890,15743c10908,15681,10939,15606,10992,15565c11019,15544,11072,15526,11106,15536c11152,15550,11161,15608,11164,15648c11168,15711,11158,15777,11143,15838c11133,15878,11128,15907,11136,15947em11614,15612c11620,15553,11634,15505,11556,15497c11496,15491,11449,15523,11407,15562c11354,15610,11311,15677,11288,15745c11273,15789,11258,15859,11289,15899c11316,15934,11375,15931,11412,15918c11467,15899,11515,15850,11552,15807c11591,15762,11618,15715,11631,15657c11598,15666,11589,15697,11577,15732c11562,15775,11557,15816,11556,15861c11556,15890,11567,15926,11603,15922c11611,15920,11620,15917,11628,15915em11830,15636c11831,15619,11831,15611,11830,15630c11804,15658,11799,15696,11787,15737c11774,15781,11759,15825,11748,15869c11743,15891,11742,15896,11735,15908c11725,15865,11731,15829,11743,15785c11756,15736,11776,15685,11808,15645c11837,15608,11867,15592,11911,15580c11948,15570,11982,15573,12019,15580em12297,15536c12282,15507,12256,15500,12217,15505c12176,15510,12130,15539,12102,15569c12063,15612,12030,15672,12012,15727c11998,15771,11986,15841,12005,15885c12021,15922,12082,15943,12119,15933c12190,15914,12228,15871,12279,15818em12419,15460c12430,15419,12444,15381,12448,15340c12446,15377,12441,15409,12432,15446c12415,15518,12395,15588,12374,15659c12354,15725,12330,15789,12308,15854c12301,15874,12292,15908,12295,15887c12314,15834,12331,15781,12354,15730c12379,15673,12409,15612,12457,15570c12496,15536,12563,15523,12597,15569c12624,15605,12621,15671,12615,15713c12607,15767,12578,15811,12560,15857c12553,15875,12551,15901,12549,15920em12766,15732c12793,15724,12815,15719,12839,15707c12881,15687,12917,15662,12950,15628c12983,15594,13000,15557,13000,15510c13000,15473,12959,15463,12928,15470c12875,15482,12838,15534,12812,15577c12775,15639,12755,15713,12757,15785c12758,15824,12764,15852,12798,15870c12830,15887,12847,15884,12884,15884em13294,15515c13294,15471,13291,15449,13238,15459c13202,15466,13180,15504,13170,15536c13154,15585,13156,15646,13159,15697c13162,15753,13172,15808,13173,15864c13173,15898,13170,15935,13130,15943c13090,15951,13061,15928,13036,15899c13016,15871,13010,15864,13003,15843e" stroked="t" o:allowincell="f" style="position:absolute;margin-left:259.1pt;margin-top:392.3pt;width:75.3pt;height:17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75330</wp:posOffset>
                </wp:positionH>
                <wp:positionV relativeFrom="paragraph">
                  <wp:posOffset>5397500</wp:posOffset>
                </wp:positionV>
                <wp:extent cx="76200" cy="10160"/>
                <wp:effectExtent l="4445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9">
                              <a:moveTo>
                                <a:pt x="10612" y="16494"/>
                              </a:moveTo>
                              <a:cubicBezTo>
                                <a:pt x="10590" y="16503"/>
                                <a:pt x="10649" y="16516"/>
                                <a:pt x="10667" y="16519"/>
                              </a:cubicBezTo>
                              <a:cubicBezTo>
                                <a:pt x="10713" y="16526"/>
                                <a:pt x="10763" y="16522"/>
                                <a:pt x="10809" y="165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00,16494" coordsize="210,29" path="m10612,16494c10590,16503,10649,16516,10667,16519c10713,16526,10763,16522,10809,16522e" stroked="t" o:allowincell="f" style="position:absolute;margin-left:257.9pt;margin-top:425pt;width:5.95pt;height:0.7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6945</wp:posOffset>
                </wp:positionH>
                <wp:positionV relativeFrom="paragraph">
                  <wp:posOffset>5249545</wp:posOffset>
                </wp:positionV>
                <wp:extent cx="952500" cy="403225"/>
                <wp:effectExtent l="6350" t="6985" r="444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5" h="1120">
                              <a:moveTo>
                                <a:pt x="11374" y="16105"/>
                              </a:moveTo>
                              <a:cubicBezTo>
                                <a:pt x="11376" y="16098"/>
                                <a:pt x="11378" y="16091"/>
                                <a:pt x="11380" y="16084"/>
                              </a:cubicBezTo>
                              <a:cubicBezTo>
                                <a:pt x="11408" y="16124"/>
                                <a:pt x="11391" y="16177"/>
                                <a:pt x="11388" y="16228"/>
                              </a:cubicBezTo>
                              <a:cubicBezTo>
                                <a:pt x="11381" y="16329"/>
                                <a:pt x="11367" y="16429"/>
                                <a:pt x="11350" y="16529"/>
                              </a:cubicBezTo>
                              <a:cubicBezTo>
                                <a:pt x="11339" y="16590"/>
                                <a:pt x="11334" y="16687"/>
                                <a:pt x="11310" y="16744"/>
                              </a:cubicBezTo>
                              <a:cubicBezTo>
                                <a:pt x="11304" y="16749"/>
                                <a:pt x="11299" y="16753"/>
                                <a:pt x="11293" y="16758"/>
                              </a:cubicBezTo>
                            </a:path>
                            <a:path w="2645" h="1120">
                              <a:moveTo>
                                <a:pt x="11255" y="16410"/>
                              </a:moveTo>
                              <a:cubicBezTo>
                                <a:pt x="11230" y="16389"/>
                                <a:pt x="11223" y="16384"/>
                                <a:pt x="11215" y="16364"/>
                              </a:cubicBezTo>
                              <a:cubicBezTo>
                                <a:pt x="11253" y="16359"/>
                                <a:pt x="11291" y="16351"/>
                                <a:pt x="11327" y="16337"/>
                              </a:cubicBezTo>
                              <a:cubicBezTo>
                                <a:pt x="11392" y="16312"/>
                                <a:pt x="11451" y="16281"/>
                                <a:pt x="11509" y="16242"/>
                              </a:cubicBezTo>
                              <a:cubicBezTo>
                                <a:pt x="11554" y="16212"/>
                                <a:pt x="11601" y="16175"/>
                                <a:pt x="11635" y="16132"/>
                              </a:cubicBezTo>
                              <a:cubicBezTo>
                                <a:pt x="11661" y="16099"/>
                                <a:pt x="11647" y="16096"/>
                                <a:pt x="11624" y="16085"/>
                              </a:cubicBezTo>
                              <a:cubicBezTo>
                                <a:pt x="11590" y="16126"/>
                                <a:pt x="11583" y="16161"/>
                                <a:pt x="11572" y="16215"/>
                              </a:cubicBezTo>
                              <a:cubicBezTo>
                                <a:pt x="11555" y="16296"/>
                                <a:pt x="11536" y="16375"/>
                                <a:pt x="11513" y="16454"/>
                              </a:cubicBezTo>
                              <a:cubicBezTo>
                                <a:pt x="11490" y="16533"/>
                                <a:pt x="11465" y="16611"/>
                                <a:pt x="11431" y="16686"/>
                              </a:cubicBezTo>
                              <a:cubicBezTo>
                                <a:pt x="11428" y="16691"/>
                                <a:pt x="11426" y="16696"/>
                                <a:pt x="11423" y="16701"/>
                              </a:cubicBezTo>
                              <a:cubicBezTo>
                                <a:pt x="11440" y="16671"/>
                                <a:pt x="11457" y="16641"/>
                                <a:pt x="11470" y="16609"/>
                              </a:cubicBezTo>
                              <a:cubicBezTo>
                                <a:pt x="11492" y="16557"/>
                                <a:pt x="11510" y="16503"/>
                                <a:pt x="11536" y="16453"/>
                              </a:cubicBezTo>
                              <a:cubicBezTo>
                                <a:pt x="11563" y="16402"/>
                                <a:pt x="11591" y="16356"/>
                                <a:pt x="11652" y="16349"/>
                              </a:cubicBezTo>
                              <a:cubicBezTo>
                                <a:pt x="11698" y="16344"/>
                                <a:pt x="11718" y="16389"/>
                                <a:pt x="11727" y="16427"/>
                              </a:cubicBezTo>
                              <a:cubicBezTo>
                                <a:pt x="11739" y="16477"/>
                                <a:pt x="11738" y="16541"/>
                                <a:pt x="11727" y="16591"/>
                              </a:cubicBezTo>
                              <a:cubicBezTo>
                                <a:pt x="11719" y="16626"/>
                                <a:pt x="11713" y="16658"/>
                                <a:pt x="11703" y="16689"/>
                              </a:cubicBezTo>
                            </a:path>
                            <a:path w="2645" h="1120">
                              <a:moveTo>
                                <a:pt x="11884" y="16330"/>
                              </a:moveTo>
                              <a:cubicBezTo>
                                <a:pt x="11927" y="16349"/>
                                <a:pt x="11899" y="16376"/>
                                <a:pt x="11893" y="16419"/>
                              </a:cubicBezTo>
                              <a:cubicBezTo>
                                <a:pt x="11887" y="16469"/>
                                <a:pt x="11880" y="16517"/>
                                <a:pt x="11869" y="16566"/>
                              </a:cubicBezTo>
                              <a:cubicBezTo>
                                <a:pt x="11865" y="16587"/>
                                <a:pt x="11861" y="16606"/>
                                <a:pt x="11859" y="16627"/>
                              </a:cubicBezTo>
                              <a:cubicBezTo>
                                <a:pt x="11875" y="16588"/>
                                <a:pt x="11882" y="16549"/>
                                <a:pt x="11890" y="16507"/>
                              </a:cubicBezTo>
                              <a:cubicBezTo>
                                <a:pt x="11900" y="16453"/>
                                <a:pt x="11909" y="16400"/>
                                <a:pt x="11925" y="16348"/>
                              </a:cubicBezTo>
                              <a:cubicBezTo>
                                <a:pt x="11935" y="16317"/>
                                <a:pt x="11949" y="16276"/>
                                <a:pt x="11982" y="16261"/>
                              </a:cubicBezTo>
                              <a:cubicBezTo>
                                <a:pt x="12012" y="16247"/>
                                <a:pt x="12046" y="16249"/>
                                <a:pt x="12078" y="16252"/>
                              </a:cubicBezTo>
                              <a:cubicBezTo>
                                <a:pt x="12110" y="16256"/>
                                <a:pt x="12119" y="16257"/>
                                <a:pt x="12140" y="16256"/>
                              </a:cubicBezTo>
                            </a:path>
                            <a:path w="2645" h="1120">
                              <a:moveTo>
                                <a:pt x="12342" y="16207"/>
                              </a:moveTo>
                              <a:cubicBezTo>
                                <a:pt x="12304" y="16213"/>
                                <a:pt x="12264" y="16232"/>
                                <a:pt x="12242" y="16266"/>
                              </a:cubicBezTo>
                              <a:cubicBezTo>
                                <a:pt x="12211" y="16315"/>
                                <a:pt x="12179" y="16382"/>
                                <a:pt x="12161" y="16438"/>
                              </a:cubicBezTo>
                              <a:cubicBezTo>
                                <a:pt x="12148" y="16479"/>
                                <a:pt x="12119" y="16575"/>
                                <a:pt x="12150" y="16615"/>
                              </a:cubicBezTo>
                              <a:cubicBezTo>
                                <a:pt x="12168" y="16639"/>
                                <a:pt x="12217" y="16640"/>
                                <a:pt x="12242" y="16630"/>
                              </a:cubicBezTo>
                              <a:cubicBezTo>
                                <a:pt x="12280" y="16615"/>
                                <a:pt x="12313" y="16570"/>
                                <a:pt x="12330" y="16534"/>
                              </a:cubicBezTo>
                              <a:cubicBezTo>
                                <a:pt x="12362" y="16465"/>
                                <a:pt x="12322" y="16285"/>
                                <a:pt x="12369" y="16240"/>
                              </a:cubicBezTo>
                              <a:cubicBezTo>
                                <a:pt x="12390" y="16220"/>
                                <a:pt x="12483" y="16211"/>
                                <a:pt x="12508" y="16222"/>
                              </a:cubicBezTo>
                              <a:cubicBezTo>
                                <a:pt x="12543" y="16237"/>
                                <a:pt x="12552" y="16257"/>
                                <a:pt x="12548" y="16297"/>
                              </a:cubicBezTo>
                              <a:cubicBezTo>
                                <a:pt x="12543" y="16349"/>
                                <a:pt x="12515" y="16400"/>
                                <a:pt x="12497" y="16448"/>
                              </a:cubicBezTo>
                              <a:cubicBezTo>
                                <a:pt x="12484" y="16483"/>
                                <a:pt x="12451" y="16551"/>
                                <a:pt x="12481" y="16586"/>
                              </a:cubicBezTo>
                              <a:cubicBezTo>
                                <a:pt x="12504" y="16613"/>
                                <a:pt x="12558" y="16606"/>
                                <a:pt x="12585" y="16592"/>
                              </a:cubicBezTo>
                              <a:cubicBezTo>
                                <a:pt x="12620" y="16574"/>
                                <a:pt x="12648" y="16540"/>
                                <a:pt x="12667" y="16507"/>
                              </a:cubicBezTo>
                              <a:cubicBezTo>
                                <a:pt x="12684" y="16479"/>
                                <a:pt x="12682" y="16465"/>
                                <a:pt x="12677" y="16442"/>
                              </a:cubicBezTo>
                              <a:cubicBezTo>
                                <a:pt x="12650" y="16472"/>
                                <a:pt x="12644" y="16491"/>
                                <a:pt x="12644" y="16532"/>
                              </a:cubicBezTo>
                              <a:cubicBezTo>
                                <a:pt x="12644" y="16596"/>
                                <a:pt x="12693" y="16615"/>
                                <a:pt x="12749" y="16617"/>
                              </a:cubicBezTo>
                              <a:cubicBezTo>
                                <a:pt x="12794" y="16618"/>
                                <a:pt x="12825" y="16600"/>
                                <a:pt x="12855" y="16567"/>
                              </a:cubicBezTo>
                              <a:cubicBezTo>
                                <a:pt x="12888" y="16530"/>
                                <a:pt x="12905" y="16486"/>
                                <a:pt x="12911" y="16437"/>
                              </a:cubicBezTo>
                              <a:cubicBezTo>
                                <a:pt x="12917" y="16392"/>
                                <a:pt x="12917" y="16339"/>
                                <a:pt x="12911" y="16294"/>
                              </a:cubicBezTo>
                              <a:cubicBezTo>
                                <a:pt x="12907" y="16264"/>
                                <a:pt x="12899" y="16237"/>
                                <a:pt x="12897" y="16207"/>
                              </a:cubicBezTo>
                              <a:cubicBezTo>
                                <a:pt x="12933" y="16210"/>
                                <a:pt x="12940" y="16204"/>
                                <a:pt x="12973" y="16225"/>
                              </a:cubicBezTo>
                              <a:cubicBezTo>
                                <a:pt x="13010" y="16249"/>
                                <a:pt x="13034" y="16283"/>
                                <a:pt x="13048" y="16324"/>
                              </a:cubicBezTo>
                              <a:cubicBezTo>
                                <a:pt x="13064" y="16372"/>
                                <a:pt x="13061" y="16430"/>
                                <a:pt x="13051" y="16479"/>
                              </a:cubicBezTo>
                              <a:cubicBezTo>
                                <a:pt x="13043" y="16520"/>
                                <a:pt x="13028" y="16582"/>
                                <a:pt x="13012" y="16619"/>
                              </a:cubicBezTo>
                              <a:cubicBezTo>
                                <a:pt x="13008" y="16623"/>
                                <a:pt x="13004" y="16626"/>
                                <a:pt x="13000" y="16630"/>
                              </a:cubicBezTo>
                            </a:path>
                            <a:path w="2645" h="1120">
                              <a:moveTo>
                                <a:pt x="13121" y="16271"/>
                              </a:moveTo>
                              <a:cubicBezTo>
                                <a:pt x="13124" y="16222"/>
                                <a:pt x="13102" y="16171"/>
                                <a:pt x="13119" y="16125"/>
                              </a:cubicBezTo>
                              <a:cubicBezTo>
                                <a:pt x="13122" y="16125"/>
                                <a:pt x="13126" y="16125"/>
                                <a:pt x="13129" y="16125"/>
                              </a:cubicBezTo>
                            </a:path>
                            <a:path w="2645" h="1120">
                              <a:moveTo>
                                <a:pt x="13227" y="16164"/>
                              </a:moveTo>
                              <a:cubicBezTo>
                                <a:pt x="13234" y="16232"/>
                                <a:pt x="13244" y="16314"/>
                                <a:pt x="13227" y="16381"/>
                              </a:cubicBezTo>
                              <a:cubicBezTo>
                                <a:pt x="13213" y="16438"/>
                                <a:pt x="13196" y="16495"/>
                                <a:pt x="13181" y="16553"/>
                              </a:cubicBezTo>
                              <a:cubicBezTo>
                                <a:pt x="13175" y="16576"/>
                                <a:pt x="13171" y="16598"/>
                                <a:pt x="13169" y="16622"/>
                              </a:cubicBezTo>
                              <a:cubicBezTo>
                                <a:pt x="13195" y="16612"/>
                                <a:pt x="13211" y="16572"/>
                                <a:pt x="13224" y="16544"/>
                              </a:cubicBezTo>
                              <a:cubicBezTo>
                                <a:pt x="13251" y="16489"/>
                                <a:pt x="13275" y="16433"/>
                                <a:pt x="13310" y="16382"/>
                              </a:cubicBezTo>
                              <a:cubicBezTo>
                                <a:pt x="13332" y="16350"/>
                                <a:pt x="13351" y="16322"/>
                                <a:pt x="13389" y="16314"/>
                              </a:cubicBezTo>
                              <a:cubicBezTo>
                                <a:pt x="13417" y="16336"/>
                                <a:pt x="13413" y="16368"/>
                                <a:pt x="13412" y="16404"/>
                              </a:cubicBezTo>
                              <a:cubicBezTo>
                                <a:pt x="13410" y="16450"/>
                                <a:pt x="13404" y="16504"/>
                                <a:pt x="13395" y="16548"/>
                              </a:cubicBezTo>
                              <a:cubicBezTo>
                                <a:pt x="13386" y="16571"/>
                                <a:pt x="13383" y="16580"/>
                                <a:pt x="13386" y="16597"/>
                              </a:cubicBezTo>
                            </a:path>
                            <a:path w="2645" h="1120">
                              <a:moveTo>
                                <a:pt x="13820" y="16384"/>
                              </a:moveTo>
                              <a:cubicBezTo>
                                <a:pt x="13848" y="16295"/>
                                <a:pt x="13859" y="16302"/>
                                <a:pt x="13830" y="16225"/>
                              </a:cubicBezTo>
                              <a:cubicBezTo>
                                <a:pt x="13787" y="16227"/>
                                <a:pt x="13765" y="16225"/>
                                <a:pt x="13731" y="16259"/>
                              </a:cubicBezTo>
                              <a:cubicBezTo>
                                <a:pt x="13668" y="16322"/>
                                <a:pt x="13569" y="16484"/>
                                <a:pt x="13618" y="16577"/>
                              </a:cubicBezTo>
                              <a:cubicBezTo>
                                <a:pt x="13624" y="16580"/>
                                <a:pt x="13629" y="16583"/>
                                <a:pt x="13635" y="16586"/>
                              </a:cubicBezTo>
                              <a:cubicBezTo>
                                <a:pt x="13681" y="16577"/>
                                <a:pt x="13699" y="16574"/>
                                <a:pt x="13733" y="16535"/>
                              </a:cubicBezTo>
                              <a:cubicBezTo>
                                <a:pt x="13780" y="16481"/>
                                <a:pt x="13817" y="16417"/>
                                <a:pt x="13851" y="16354"/>
                              </a:cubicBezTo>
                              <a:cubicBezTo>
                                <a:pt x="13856" y="16404"/>
                                <a:pt x="13854" y="16449"/>
                                <a:pt x="13848" y="16502"/>
                              </a:cubicBezTo>
                              <a:cubicBezTo>
                                <a:pt x="13835" y="16624"/>
                                <a:pt x="13820" y="16750"/>
                                <a:pt x="13789" y="16869"/>
                              </a:cubicBezTo>
                              <a:cubicBezTo>
                                <a:pt x="13765" y="16961"/>
                                <a:pt x="13730" y="17063"/>
                                <a:pt x="13666" y="17136"/>
                              </a:cubicBezTo>
                              <a:cubicBezTo>
                                <a:pt x="13610" y="17201"/>
                                <a:pt x="13517" y="17228"/>
                                <a:pt x="13445" y="17171"/>
                              </a:cubicBezTo>
                              <a:cubicBezTo>
                                <a:pt x="13383" y="17121"/>
                                <a:pt x="13351" y="17038"/>
                                <a:pt x="13329" y="16964"/>
                              </a:cubicBezTo>
                              <a:cubicBezTo>
                                <a:pt x="13323" y="16940"/>
                                <a:pt x="13317" y="16916"/>
                                <a:pt x="13311" y="168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15,16084" coordsize="2645,1120" path="m11374,16105c11376,16098,11378,16091,11380,16084c11408,16124,11391,16177,11388,16228c11381,16329,11367,16429,11350,16529c11339,16590,11334,16687,11310,16744c11304,16749,11299,16753,11293,16758em11255,16410c11230,16389,11223,16384,11215,16364c11253,16359,11291,16351,11327,16337c11392,16312,11451,16281,11509,16242c11554,16212,11601,16175,11635,16132c11661,16099,11647,16096,11624,16085c11590,16126,11583,16161,11572,16215c11555,16296,11536,16375,11513,16454c11490,16533,11465,16611,11431,16686c11428,16691,11426,16696,11423,16701c11440,16671,11457,16641,11470,16609c11492,16557,11510,16503,11536,16453c11563,16402,11591,16356,11652,16349c11698,16344,11718,16389,11727,16427c11739,16477,11738,16541,11727,16591c11719,16626,11713,16658,11703,16689em11884,16330c11927,16349,11899,16376,11893,16419c11887,16469,11880,16517,11869,16566c11865,16587,11861,16606,11859,16627c11875,16588,11882,16549,11890,16507c11900,16453,11909,16400,11925,16348c11935,16317,11949,16276,11982,16261c12012,16247,12046,16249,12078,16252c12110,16256,12119,16257,12140,16256em12342,16207c12304,16213,12264,16232,12242,16266c12211,16315,12179,16382,12161,16438c12148,16479,12119,16575,12150,16615c12168,16639,12217,16640,12242,16630c12280,16615,12313,16570,12330,16534c12362,16465,12322,16285,12369,16240c12390,16220,12483,16211,12508,16222c12543,16237,12552,16257,12548,16297c12543,16349,12515,16400,12497,16448c12484,16483,12451,16551,12481,16586c12504,16613,12558,16606,12585,16592c12620,16574,12648,16540,12667,16507c12684,16479,12682,16465,12677,16442c12650,16472,12644,16491,12644,16532c12644,16596,12693,16615,12749,16617c12794,16618,12825,16600,12855,16567c12888,16530,12905,16486,12911,16437c12917,16392,12917,16339,12911,16294c12907,16264,12899,16237,12897,16207c12933,16210,12940,16204,12973,16225c13010,16249,13034,16283,13048,16324c13064,16372,13061,16430,13051,16479c13043,16520,13028,16582,13012,16619c13008,16623,13004,16626,13000,16630em13121,16271c13124,16222,13102,16171,13119,16125c13122,16125,13126,16125,13129,16125em13227,16164c13234,16232,13244,16314,13227,16381c13213,16438,13196,16495,13181,16553c13175,16576,13171,16598,13169,16622c13195,16612,13211,16572,13224,16544c13251,16489,13275,16433,13310,16382c13332,16350,13351,16322,13389,16314c13417,16336,13413,16368,13412,16404c13410,16450,13404,16504,13395,16548c13386,16571,13383,16580,13386,16597em13820,16384c13848,16295,13859,16302,13830,16225c13787,16227,13765,16225,13731,16259c13668,16322,13569,16484,13618,16577c13624,16580,13629,16583,13635,16586c13681,16577,13699,16574,13733,16535c13780,16481,13817,16417,13851,16354c13856,16404,13854,16449,13848,16502c13835,16624,13820,16750,13789,16869c13765,16961,13730,17063,13666,17136c13610,17201,13517,17228,13445,17171c13383,17121,13351,17038,13329,16964c13323,16940,13317,16916,13311,16892e" stroked="t" o:allowincell="f" style="position:absolute;margin-left:275.35pt;margin-top:413.35pt;width:74.95pt;height:31.7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3845</wp:posOffset>
                </wp:positionH>
                <wp:positionV relativeFrom="paragraph">
                  <wp:posOffset>5189220</wp:posOffset>
                </wp:positionV>
                <wp:extent cx="1426210" cy="497840"/>
                <wp:effectExtent l="6985" t="6350" r="762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2" h="1384">
                              <a:moveTo>
                                <a:pt x="16745" y="16209"/>
                              </a:moveTo>
                              <a:cubicBezTo>
                                <a:pt x="16742" y="16163"/>
                                <a:pt x="16744" y="16123"/>
                                <a:pt x="16704" y="16092"/>
                              </a:cubicBezTo>
                              <a:cubicBezTo>
                                <a:pt x="16696" y="16088"/>
                                <a:pt x="16688" y="16084"/>
                                <a:pt x="16680" y="16080"/>
                              </a:cubicBezTo>
                              <a:cubicBezTo>
                                <a:pt x="16644" y="16100"/>
                                <a:pt x="16644" y="16120"/>
                                <a:pt x="16643" y="16164"/>
                              </a:cubicBezTo>
                              <a:cubicBezTo>
                                <a:pt x="16641" y="16226"/>
                                <a:pt x="16650" y="16282"/>
                                <a:pt x="16663" y="16343"/>
                              </a:cubicBezTo>
                              <a:cubicBezTo>
                                <a:pt x="16677" y="16409"/>
                                <a:pt x="16723" y="16534"/>
                                <a:pt x="16685" y="16599"/>
                              </a:cubicBezTo>
                              <a:cubicBezTo>
                                <a:pt x="16663" y="16636"/>
                                <a:pt x="16602" y="16642"/>
                                <a:pt x="16565" y="16632"/>
                              </a:cubicBezTo>
                              <a:cubicBezTo>
                                <a:pt x="16500" y="16614"/>
                                <a:pt x="16437" y="16549"/>
                                <a:pt x="16414" y="16489"/>
                              </a:cubicBezTo>
                              <a:cubicBezTo>
                                <a:pt x="16397" y="16445"/>
                                <a:pt x="16400" y="16410"/>
                                <a:pt x="16400" y="16364"/>
                              </a:cubicBezTo>
                            </a:path>
                            <a:path w="3962" h="1384">
                              <a:moveTo>
                                <a:pt x="16828" y="16343"/>
                              </a:moveTo>
                              <a:cubicBezTo>
                                <a:pt x="16865" y="16378"/>
                                <a:pt x="16882" y="16389"/>
                                <a:pt x="16931" y="16362"/>
                              </a:cubicBezTo>
                              <a:cubicBezTo>
                                <a:pt x="16977" y="16336"/>
                                <a:pt x="17001" y="16296"/>
                                <a:pt x="17026" y="16252"/>
                              </a:cubicBezTo>
                              <a:cubicBezTo>
                                <a:pt x="17039" y="16229"/>
                                <a:pt x="17064" y="16179"/>
                                <a:pt x="17046" y="16151"/>
                              </a:cubicBezTo>
                              <a:cubicBezTo>
                                <a:pt x="17017" y="16105"/>
                                <a:pt x="16957" y="16157"/>
                                <a:pt x="16937" y="16179"/>
                              </a:cubicBezTo>
                              <a:cubicBezTo>
                                <a:pt x="16895" y="16224"/>
                                <a:pt x="16871" y="16279"/>
                                <a:pt x="16858" y="16338"/>
                              </a:cubicBezTo>
                              <a:cubicBezTo>
                                <a:pt x="16846" y="16389"/>
                                <a:pt x="16834" y="16457"/>
                                <a:pt x="16852" y="16509"/>
                              </a:cubicBezTo>
                              <a:cubicBezTo>
                                <a:pt x="16869" y="16556"/>
                                <a:pt x="16918" y="16578"/>
                                <a:pt x="16963" y="16584"/>
                              </a:cubicBezTo>
                              <a:cubicBezTo>
                                <a:pt x="17006" y="16587"/>
                                <a:pt x="17019" y="16588"/>
                                <a:pt x="17046" y="16582"/>
                              </a:cubicBezTo>
                            </a:path>
                            <a:path w="3962" h="1384">
                              <a:moveTo>
                                <a:pt x="17432" y="16227"/>
                              </a:moveTo>
                              <a:cubicBezTo>
                                <a:pt x="17423" y="16190"/>
                                <a:pt x="17414" y="16137"/>
                                <a:pt x="17360" y="16137"/>
                              </a:cubicBezTo>
                              <a:cubicBezTo>
                                <a:pt x="17317" y="16137"/>
                                <a:pt x="17293" y="16166"/>
                                <a:pt x="17270" y="16199"/>
                              </a:cubicBezTo>
                              <a:cubicBezTo>
                                <a:pt x="17236" y="16248"/>
                                <a:pt x="17205" y="16304"/>
                                <a:pt x="17188" y="16361"/>
                              </a:cubicBezTo>
                              <a:cubicBezTo>
                                <a:pt x="17175" y="16405"/>
                                <a:pt x="17163" y="16474"/>
                                <a:pt x="17182" y="16519"/>
                              </a:cubicBezTo>
                              <a:cubicBezTo>
                                <a:pt x="17202" y="16567"/>
                                <a:pt x="17259" y="16575"/>
                                <a:pt x="17304" y="16576"/>
                              </a:cubicBezTo>
                              <a:cubicBezTo>
                                <a:pt x="17386" y="16578"/>
                                <a:pt x="17460" y="16532"/>
                                <a:pt x="17512" y="16471"/>
                              </a:cubicBezTo>
                              <a:cubicBezTo>
                                <a:pt x="17565" y="16408"/>
                                <a:pt x="17592" y="16326"/>
                                <a:pt x="17604" y="16246"/>
                              </a:cubicBezTo>
                              <a:cubicBezTo>
                                <a:pt x="17609" y="16215"/>
                                <a:pt x="17608" y="16198"/>
                                <a:pt x="17597" y="16171"/>
                              </a:cubicBezTo>
                              <a:cubicBezTo>
                                <a:pt x="17577" y="16196"/>
                                <a:pt x="17559" y="16222"/>
                                <a:pt x="17547" y="16259"/>
                              </a:cubicBezTo>
                              <a:cubicBezTo>
                                <a:pt x="17530" y="16312"/>
                                <a:pt x="17523" y="16370"/>
                                <a:pt x="17521" y="16425"/>
                              </a:cubicBezTo>
                              <a:cubicBezTo>
                                <a:pt x="17520" y="16466"/>
                                <a:pt x="17516" y="16512"/>
                                <a:pt x="17552" y="16540"/>
                              </a:cubicBezTo>
                              <a:cubicBezTo>
                                <a:pt x="17591" y="16571"/>
                                <a:pt x="17660" y="16558"/>
                                <a:pt x="17698" y="16535"/>
                              </a:cubicBezTo>
                              <a:cubicBezTo>
                                <a:pt x="17747" y="16505"/>
                                <a:pt x="17777" y="16456"/>
                                <a:pt x="17798" y="16404"/>
                              </a:cubicBezTo>
                              <a:cubicBezTo>
                                <a:pt x="17817" y="16357"/>
                                <a:pt x="17829" y="16305"/>
                                <a:pt x="17832" y="16254"/>
                              </a:cubicBezTo>
                              <a:cubicBezTo>
                                <a:pt x="17832" y="16247"/>
                                <a:pt x="17832" y="16239"/>
                                <a:pt x="17832" y="16232"/>
                              </a:cubicBezTo>
                              <a:cubicBezTo>
                                <a:pt x="17815" y="16271"/>
                                <a:pt x="17806" y="16314"/>
                                <a:pt x="17802" y="16357"/>
                              </a:cubicBezTo>
                              <a:cubicBezTo>
                                <a:pt x="17799" y="16392"/>
                                <a:pt x="17785" y="16485"/>
                                <a:pt x="17815" y="16512"/>
                              </a:cubicBezTo>
                              <a:cubicBezTo>
                                <a:pt x="17854" y="16547"/>
                                <a:pt x="17885" y="16538"/>
                                <a:pt x="17924" y="16519"/>
                              </a:cubicBezTo>
                            </a:path>
                            <a:path w="3962" h="1384">
                              <a:moveTo>
                                <a:pt x="18075" y="16233"/>
                              </a:moveTo>
                              <a:cubicBezTo>
                                <a:pt x="18063" y="16203"/>
                                <a:pt x="18050" y="16265"/>
                                <a:pt x="18043" y="16287"/>
                              </a:cubicBezTo>
                              <a:cubicBezTo>
                                <a:pt x="18028" y="16334"/>
                                <a:pt x="18013" y="16381"/>
                                <a:pt x="17998" y="16429"/>
                              </a:cubicBezTo>
                              <a:cubicBezTo>
                                <a:pt x="17988" y="16460"/>
                                <a:pt x="17965" y="16555"/>
                                <a:pt x="17975" y="16524"/>
                              </a:cubicBezTo>
                              <a:cubicBezTo>
                                <a:pt x="17976" y="16518"/>
                                <a:pt x="17977" y="16513"/>
                                <a:pt x="17978" y="16507"/>
                              </a:cubicBezTo>
                              <a:cubicBezTo>
                                <a:pt x="17989" y="16461"/>
                                <a:pt x="17997" y="16414"/>
                                <a:pt x="18010" y="16369"/>
                              </a:cubicBezTo>
                              <a:cubicBezTo>
                                <a:pt x="18033" y="16289"/>
                                <a:pt x="18074" y="16188"/>
                                <a:pt x="18146" y="16140"/>
                              </a:cubicBezTo>
                              <a:cubicBezTo>
                                <a:pt x="18181" y="16117"/>
                                <a:pt x="18215" y="16126"/>
                                <a:pt x="18232" y="16164"/>
                              </a:cubicBezTo>
                              <a:cubicBezTo>
                                <a:pt x="18259" y="16226"/>
                                <a:pt x="18247" y="16312"/>
                                <a:pt x="18235" y="16376"/>
                              </a:cubicBezTo>
                              <a:cubicBezTo>
                                <a:pt x="18226" y="16423"/>
                                <a:pt x="18212" y="16468"/>
                                <a:pt x="18201" y="16514"/>
                              </a:cubicBezTo>
                              <a:cubicBezTo>
                                <a:pt x="18200" y="16520"/>
                                <a:pt x="18198" y="16526"/>
                                <a:pt x="18197" y="16532"/>
                              </a:cubicBezTo>
                            </a:path>
                            <a:path w="3962" h="1384">
                              <a:moveTo>
                                <a:pt x="18346" y="16145"/>
                              </a:moveTo>
                              <a:cubicBezTo>
                                <a:pt x="18358" y="16110"/>
                                <a:pt x="18371" y="16076"/>
                                <a:pt x="18380" y="16040"/>
                              </a:cubicBezTo>
                            </a:path>
                            <a:path w="3962" h="1384">
                              <a:moveTo>
                                <a:pt x="18566" y="15915"/>
                              </a:moveTo>
                              <a:cubicBezTo>
                                <a:pt x="18561" y="15979"/>
                                <a:pt x="18557" y="16053"/>
                                <a:pt x="18542" y="16114"/>
                              </a:cubicBezTo>
                              <a:cubicBezTo>
                                <a:pt x="18526" y="16179"/>
                                <a:pt x="18505" y="16243"/>
                                <a:pt x="18492" y="16310"/>
                              </a:cubicBezTo>
                              <a:cubicBezTo>
                                <a:pt x="18484" y="16353"/>
                                <a:pt x="18469" y="16397"/>
                                <a:pt x="18464" y="16440"/>
                              </a:cubicBezTo>
                              <a:cubicBezTo>
                                <a:pt x="18464" y="16461"/>
                                <a:pt x="18464" y="16468"/>
                                <a:pt x="18461" y="16440"/>
                              </a:cubicBezTo>
                            </a:path>
                            <a:path w="3962" h="1384">
                              <a:moveTo>
                                <a:pt x="18473" y="16184"/>
                              </a:moveTo>
                              <a:cubicBezTo>
                                <a:pt x="18486" y="16141"/>
                                <a:pt x="18469" y="16147"/>
                                <a:pt x="18512" y="16137"/>
                              </a:cubicBezTo>
                              <a:cubicBezTo>
                                <a:pt x="18555" y="16126"/>
                                <a:pt x="18611" y="16133"/>
                                <a:pt x="18655" y="16133"/>
                              </a:cubicBezTo>
                              <a:cubicBezTo>
                                <a:pt x="18683" y="16133"/>
                                <a:pt x="18727" y="16122"/>
                                <a:pt x="18737" y="16159"/>
                              </a:cubicBezTo>
                              <a:cubicBezTo>
                                <a:pt x="18747" y="16196"/>
                                <a:pt x="18727" y="16241"/>
                                <a:pt x="18712" y="16274"/>
                              </a:cubicBezTo>
                              <a:cubicBezTo>
                                <a:pt x="18693" y="16318"/>
                                <a:pt x="18671" y="16361"/>
                                <a:pt x="18666" y="16409"/>
                              </a:cubicBezTo>
                              <a:cubicBezTo>
                                <a:pt x="18662" y="16445"/>
                                <a:pt x="18673" y="16456"/>
                                <a:pt x="18706" y="16464"/>
                              </a:cubicBezTo>
                              <a:cubicBezTo>
                                <a:pt x="18751" y="16475"/>
                                <a:pt x="18790" y="16455"/>
                                <a:pt x="18826" y="16430"/>
                              </a:cubicBezTo>
                              <a:cubicBezTo>
                                <a:pt x="18905" y="16374"/>
                                <a:pt x="18958" y="16284"/>
                                <a:pt x="19001" y="16200"/>
                              </a:cubicBezTo>
                              <a:cubicBezTo>
                                <a:pt x="19015" y="16171"/>
                                <a:pt x="19019" y="16164"/>
                                <a:pt x="19027" y="16145"/>
                              </a:cubicBezTo>
                              <a:cubicBezTo>
                                <a:pt x="19027" y="16196"/>
                                <a:pt x="19023" y="16246"/>
                                <a:pt x="19016" y="16297"/>
                              </a:cubicBezTo>
                              <a:cubicBezTo>
                                <a:pt x="18997" y="16446"/>
                                <a:pt x="18971" y="16610"/>
                                <a:pt x="18857" y="16719"/>
                              </a:cubicBezTo>
                              <a:cubicBezTo>
                                <a:pt x="18817" y="16758"/>
                                <a:pt x="18758" y="16784"/>
                                <a:pt x="18701" y="16776"/>
                              </a:cubicBezTo>
                              <a:cubicBezTo>
                                <a:pt x="18650" y="16769"/>
                                <a:pt x="18603" y="16732"/>
                                <a:pt x="18570" y="16694"/>
                              </a:cubicBezTo>
                              <a:cubicBezTo>
                                <a:pt x="18541" y="16660"/>
                                <a:pt x="18530" y="16632"/>
                                <a:pt x="18514" y="16592"/>
                              </a:cubicBezTo>
                            </a:path>
                            <a:path w="3962" h="1384">
                              <a:moveTo>
                                <a:pt x="17276" y="16897"/>
                              </a:moveTo>
                              <a:cubicBezTo>
                                <a:pt x="17301" y="16854"/>
                                <a:pt x="17276" y="16948"/>
                                <a:pt x="17273" y="16964"/>
                              </a:cubicBezTo>
                              <a:cubicBezTo>
                                <a:pt x="17262" y="17030"/>
                                <a:pt x="17247" y="17094"/>
                                <a:pt x="17233" y="17160"/>
                              </a:cubicBezTo>
                              <a:cubicBezTo>
                                <a:pt x="17223" y="17206"/>
                                <a:pt x="17213" y="17252"/>
                                <a:pt x="17203" y="17298"/>
                              </a:cubicBezTo>
                              <a:cubicBezTo>
                                <a:pt x="17221" y="17239"/>
                                <a:pt x="17231" y="17179"/>
                                <a:pt x="17244" y="17119"/>
                              </a:cubicBezTo>
                              <a:cubicBezTo>
                                <a:pt x="17257" y="17062"/>
                                <a:pt x="17273" y="16999"/>
                                <a:pt x="17304" y="16949"/>
                              </a:cubicBezTo>
                              <a:cubicBezTo>
                                <a:pt x="17326" y="16913"/>
                                <a:pt x="17359" y="16891"/>
                                <a:pt x="17401" y="16887"/>
                              </a:cubicBezTo>
                              <a:cubicBezTo>
                                <a:pt x="17439" y="16883"/>
                                <a:pt x="17465" y="16914"/>
                                <a:pt x="17475" y="16949"/>
                              </a:cubicBezTo>
                              <a:cubicBezTo>
                                <a:pt x="17488" y="16994"/>
                                <a:pt x="17485" y="17051"/>
                                <a:pt x="17477" y="17096"/>
                              </a:cubicBezTo>
                              <a:cubicBezTo>
                                <a:pt x="17473" y="17119"/>
                                <a:pt x="17466" y="17181"/>
                                <a:pt x="17449" y="17199"/>
                              </a:cubicBezTo>
                              <a:cubicBezTo>
                                <a:pt x="17449" y="17196"/>
                                <a:pt x="17448" y="17194"/>
                                <a:pt x="17448" y="17191"/>
                              </a:cubicBezTo>
                              <a:cubicBezTo>
                                <a:pt x="17450" y="17145"/>
                                <a:pt x="17459" y="17102"/>
                                <a:pt x="17471" y="17058"/>
                              </a:cubicBezTo>
                              <a:cubicBezTo>
                                <a:pt x="17484" y="17011"/>
                                <a:pt x="17501" y="16959"/>
                                <a:pt x="17533" y="16921"/>
                              </a:cubicBezTo>
                              <a:cubicBezTo>
                                <a:pt x="17551" y="16900"/>
                                <a:pt x="17591" y="16881"/>
                                <a:pt x="17620" y="16892"/>
                              </a:cubicBezTo>
                              <a:cubicBezTo>
                                <a:pt x="17658" y="16906"/>
                                <a:pt x="17673" y="16957"/>
                                <a:pt x="17680" y="16992"/>
                              </a:cubicBezTo>
                              <a:cubicBezTo>
                                <a:pt x="17690" y="17043"/>
                                <a:pt x="17684" y="17095"/>
                                <a:pt x="17676" y="17145"/>
                              </a:cubicBezTo>
                              <a:cubicBezTo>
                                <a:pt x="17670" y="17184"/>
                                <a:pt x="17659" y="17211"/>
                                <a:pt x="17659" y="17251"/>
                              </a:cubicBezTo>
                            </a:path>
                            <a:path w="3962" h="1384">
                              <a:moveTo>
                                <a:pt x="17760" y="17076"/>
                              </a:moveTo>
                              <a:cubicBezTo>
                                <a:pt x="17785" y="17061"/>
                                <a:pt x="17814" y="17040"/>
                                <a:pt x="17838" y="17029"/>
                              </a:cubicBezTo>
                              <a:cubicBezTo>
                                <a:pt x="17902" y="16999"/>
                                <a:pt x="17952" y="16963"/>
                                <a:pt x="18008" y="16919"/>
                              </a:cubicBezTo>
                              <a:cubicBezTo>
                                <a:pt x="18050" y="16886"/>
                                <a:pt x="18083" y="16851"/>
                                <a:pt x="18090" y="16799"/>
                              </a:cubicBezTo>
                              <a:cubicBezTo>
                                <a:pt x="18094" y="16765"/>
                                <a:pt x="18052" y="16762"/>
                                <a:pt x="18027" y="16768"/>
                              </a:cubicBezTo>
                              <a:cubicBezTo>
                                <a:pt x="17974" y="16781"/>
                                <a:pt x="17935" y="16829"/>
                                <a:pt x="17908" y="16873"/>
                              </a:cubicBezTo>
                              <a:cubicBezTo>
                                <a:pt x="17872" y="16933"/>
                                <a:pt x="17859" y="16992"/>
                                <a:pt x="17857" y="17061"/>
                              </a:cubicBezTo>
                              <a:cubicBezTo>
                                <a:pt x="17855" y="17118"/>
                                <a:pt x="17870" y="17180"/>
                                <a:pt x="17920" y="17216"/>
                              </a:cubicBezTo>
                              <a:cubicBezTo>
                                <a:pt x="17967" y="17250"/>
                                <a:pt x="18033" y="17235"/>
                                <a:pt x="18084" y="17227"/>
                              </a:cubicBezTo>
                            </a:path>
                            <a:path w="3962" h="1384">
                              <a:moveTo>
                                <a:pt x="18486" y="16854"/>
                              </a:moveTo>
                              <a:cubicBezTo>
                                <a:pt x="18477" y="16763"/>
                                <a:pt x="18488" y="16815"/>
                                <a:pt x="18446" y="16763"/>
                              </a:cubicBezTo>
                              <a:cubicBezTo>
                                <a:pt x="18376" y="16784"/>
                                <a:pt x="18339" y="16793"/>
                                <a:pt x="18286" y="16856"/>
                              </a:cubicBezTo>
                              <a:cubicBezTo>
                                <a:pt x="18238" y="16914"/>
                                <a:pt x="18135" y="17074"/>
                                <a:pt x="18195" y="17151"/>
                              </a:cubicBezTo>
                              <a:cubicBezTo>
                                <a:pt x="18227" y="17192"/>
                                <a:pt x="18283" y="17186"/>
                                <a:pt x="18327" y="17171"/>
                              </a:cubicBezTo>
                              <a:cubicBezTo>
                                <a:pt x="18391" y="17149"/>
                                <a:pt x="18442" y="17081"/>
                                <a:pt x="18481" y="17029"/>
                              </a:cubicBezTo>
                              <a:cubicBezTo>
                                <a:pt x="18514" y="16985"/>
                                <a:pt x="18532" y="16941"/>
                                <a:pt x="18552" y="16892"/>
                              </a:cubicBezTo>
                              <a:cubicBezTo>
                                <a:pt x="18536" y="16911"/>
                                <a:pt x="18508" y="16923"/>
                                <a:pt x="18492" y="16964"/>
                              </a:cubicBezTo>
                              <a:cubicBezTo>
                                <a:pt x="18472" y="17015"/>
                                <a:pt x="18453" y="17094"/>
                                <a:pt x="18479" y="17146"/>
                              </a:cubicBezTo>
                              <a:cubicBezTo>
                                <a:pt x="18487" y="17152"/>
                                <a:pt x="18495" y="17158"/>
                                <a:pt x="18503" y="17164"/>
                              </a:cubicBezTo>
                              <a:cubicBezTo>
                                <a:pt x="18556" y="17132"/>
                                <a:pt x="18584" y="17112"/>
                                <a:pt x="18624" y="17053"/>
                              </a:cubicBezTo>
                              <a:cubicBezTo>
                                <a:pt x="18663" y="16994"/>
                                <a:pt x="18699" y="16919"/>
                                <a:pt x="18758" y="16878"/>
                              </a:cubicBezTo>
                              <a:cubicBezTo>
                                <a:pt x="18782" y="16862"/>
                                <a:pt x="18811" y="16857"/>
                                <a:pt x="18838" y="16868"/>
                              </a:cubicBezTo>
                              <a:cubicBezTo>
                                <a:pt x="18906" y="16895"/>
                                <a:pt x="18882" y="17029"/>
                                <a:pt x="18865" y="17076"/>
                              </a:cubicBezTo>
                              <a:cubicBezTo>
                                <a:pt x="18844" y="17133"/>
                                <a:pt x="18791" y="17222"/>
                                <a:pt x="18730" y="17245"/>
                              </a:cubicBezTo>
                              <a:cubicBezTo>
                                <a:pt x="18713" y="17250"/>
                                <a:pt x="18707" y="17251"/>
                                <a:pt x="18696" y="17241"/>
                              </a:cubicBezTo>
                              <a:cubicBezTo>
                                <a:pt x="18708" y="17206"/>
                                <a:pt x="18702" y="17181"/>
                                <a:pt x="18727" y="17146"/>
                              </a:cubicBezTo>
                              <a:cubicBezTo>
                                <a:pt x="18757" y="17103"/>
                                <a:pt x="18807" y="17063"/>
                                <a:pt x="18848" y="17031"/>
                              </a:cubicBezTo>
                              <a:cubicBezTo>
                                <a:pt x="18902" y="16990"/>
                                <a:pt x="18957" y="16950"/>
                                <a:pt x="19006" y="16902"/>
                              </a:cubicBezTo>
                              <a:cubicBezTo>
                                <a:pt x="19043" y="16866"/>
                                <a:pt x="19096" y="16823"/>
                                <a:pt x="19122" y="16779"/>
                              </a:cubicBezTo>
                              <a:cubicBezTo>
                                <a:pt x="19130" y="16754"/>
                                <a:pt x="19132" y="16746"/>
                                <a:pt x="19139" y="16730"/>
                              </a:cubicBezTo>
                              <a:cubicBezTo>
                                <a:pt x="19122" y="16752"/>
                                <a:pt x="19105" y="16762"/>
                                <a:pt x="19092" y="16797"/>
                              </a:cubicBezTo>
                              <a:cubicBezTo>
                                <a:pt x="19062" y="16877"/>
                                <a:pt x="19030" y="17017"/>
                                <a:pt x="19070" y="17099"/>
                              </a:cubicBezTo>
                              <a:cubicBezTo>
                                <a:pt x="19090" y="17139"/>
                                <a:pt x="19111" y="17169"/>
                                <a:pt x="19159" y="17174"/>
                              </a:cubicBezTo>
                              <a:cubicBezTo>
                                <a:pt x="19229" y="17181"/>
                                <a:pt x="19270" y="17112"/>
                                <a:pt x="19298" y="17058"/>
                              </a:cubicBezTo>
                              <a:cubicBezTo>
                                <a:pt x="19339" y="16981"/>
                                <a:pt x="19353" y="16907"/>
                                <a:pt x="19359" y="16827"/>
                              </a:cubicBezTo>
                              <a:cubicBezTo>
                                <a:pt x="19318" y="16891"/>
                                <a:pt x="19294" y="16939"/>
                                <a:pt x="19290" y="17019"/>
                              </a:cubicBezTo>
                              <a:cubicBezTo>
                                <a:pt x="19288" y="17060"/>
                                <a:pt x="19289" y="17109"/>
                                <a:pt x="19321" y="17140"/>
                              </a:cubicBezTo>
                              <a:cubicBezTo>
                                <a:pt x="19392" y="17208"/>
                                <a:pt x="19491" y="17123"/>
                                <a:pt x="19537" y="17071"/>
                              </a:cubicBezTo>
                              <a:cubicBezTo>
                                <a:pt x="19589" y="17013"/>
                                <a:pt x="19626" y="16941"/>
                                <a:pt x="19665" y="16874"/>
                              </a:cubicBezTo>
                              <a:cubicBezTo>
                                <a:pt x="19661" y="16918"/>
                                <a:pt x="19658" y="16949"/>
                                <a:pt x="19645" y="16992"/>
                              </a:cubicBezTo>
                              <a:cubicBezTo>
                                <a:pt x="19633" y="17032"/>
                                <a:pt x="19617" y="17071"/>
                                <a:pt x="19603" y="17111"/>
                              </a:cubicBezTo>
                              <a:cubicBezTo>
                                <a:pt x="19631" y="17018"/>
                                <a:pt x="19650" y="16925"/>
                                <a:pt x="19665" y="16830"/>
                              </a:cubicBezTo>
                              <a:cubicBezTo>
                                <a:pt x="19711" y="16879"/>
                                <a:pt x="19734" y="16902"/>
                                <a:pt x="19811" y="16892"/>
                              </a:cubicBezTo>
                              <a:cubicBezTo>
                                <a:pt x="19865" y="16885"/>
                                <a:pt x="19910" y="16863"/>
                                <a:pt x="19952" y="16829"/>
                              </a:cubicBezTo>
                              <a:cubicBezTo>
                                <a:pt x="20001" y="16789"/>
                                <a:pt x="19988" y="16764"/>
                                <a:pt x="20000" y="16715"/>
                              </a:cubicBezTo>
                              <a:cubicBezTo>
                                <a:pt x="19920" y="16704"/>
                                <a:pt x="19904" y="16699"/>
                                <a:pt x="19844" y="16774"/>
                              </a:cubicBezTo>
                              <a:cubicBezTo>
                                <a:pt x="19808" y="16820"/>
                                <a:pt x="19790" y="16884"/>
                                <a:pt x="19779" y="16940"/>
                              </a:cubicBezTo>
                              <a:cubicBezTo>
                                <a:pt x="19771" y="16983"/>
                                <a:pt x="19761" y="17043"/>
                                <a:pt x="19789" y="17081"/>
                              </a:cubicBezTo>
                              <a:cubicBezTo>
                                <a:pt x="19815" y="17116"/>
                                <a:pt x="19865" y="17101"/>
                                <a:pt x="19898" y="17091"/>
                              </a:cubicBezTo>
                              <a:cubicBezTo>
                                <a:pt x="20044" y="17046"/>
                                <a:pt x="20079" y="16828"/>
                                <a:pt x="20204" y="16754"/>
                              </a:cubicBezTo>
                              <a:cubicBezTo>
                                <a:pt x="20234" y="16737"/>
                                <a:pt x="20273" y="16727"/>
                                <a:pt x="20303" y="16748"/>
                              </a:cubicBezTo>
                              <a:cubicBezTo>
                                <a:pt x="20376" y="16797"/>
                                <a:pt x="20371" y="16941"/>
                                <a:pt x="20350" y="17012"/>
                              </a:cubicBezTo>
                              <a:cubicBezTo>
                                <a:pt x="20329" y="17085"/>
                                <a:pt x="20272" y="17167"/>
                                <a:pt x="20189" y="17163"/>
                              </a:cubicBezTo>
                              <a:cubicBezTo>
                                <a:pt x="20147" y="17161"/>
                                <a:pt x="20154" y="17137"/>
                                <a:pt x="20133" y="171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00,15915" coordsize="3962,1384" path="m16745,16209c16742,16163,16744,16123,16704,16092c16696,16088,16688,16084,16680,16080c16644,16100,16644,16120,16643,16164c16641,16226,16650,16282,16663,16343c16677,16409,16723,16534,16685,16599c16663,16636,16602,16642,16565,16632c16500,16614,16437,16549,16414,16489c16397,16445,16400,16410,16400,16364em16828,16343c16865,16378,16882,16389,16931,16362c16977,16336,17001,16296,17026,16252c17039,16229,17064,16179,17046,16151c17017,16105,16957,16157,16937,16179c16895,16224,16871,16279,16858,16338c16846,16389,16834,16457,16852,16509c16869,16556,16918,16578,16963,16584c17006,16587,17019,16588,17046,16582em17432,16227c17423,16190,17414,16137,17360,16137c17317,16137,17293,16166,17270,16199c17236,16248,17205,16304,17188,16361c17175,16405,17163,16474,17182,16519c17202,16567,17259,16575,17304,16576c17386,16578,17460,16532,17512,16471c17565,16408,17592,16326,17604,16246c17609,16215,17608,16198,17597,16171c17577,16196,17559,16222,17547,16259c17530,16312,17523,16370,17521,16425c17520,16466,17516,16512,17552,16540c17591,16571,17660,16558,17698,16535c17747,16505,17777,16456,17798,16404c17817,16357,17829,16305,17832,16254c17832,16247,17832,16239,17832,16232c17815,16271,17806,16314,17802,16357c17799,16392,17785,16485,17815,16512c17854,16547,17885,16538,17924,16519em18075,16233c18063,16203,18050,16265,18043,16287c18028,16334,18013,16381,17998,16429c17988,16460,17965,16555,17975,16524c17976,16518,17977,16513,17978,16507c17989,16461,17997,16414,18010,16369c18033,16289,18074,16188,18146,16140c18181,16117,18215,16126,18232,16164c18259,16226,18247,16312,18235,16376c18226,16423,18212,16468,18201,16514c18200,16520,18198,16526,18197,16532em18346,16145c18358,16110,18371,16076,18380,16040em18566,15915c18561,15979,18557,16053,18542,16114c18526,16179,18505,16243,18492,16310c18484,16353,18469,16397,18464,16440c18464,16461,18464,16468,18461,16440em18473,16184c18486,16141,18469,16147,18512,16137c18555,16126,18611,16133,18655,16133c18683,16133,18727,16122,18737,16159c18747,16196,18727,16241,18712,16274c18693,16318,18671,16361,18666,16409c18662,16445,18673,16456,18706,16464c18751,16475,18790,16455,18826,16430c18905,16374,18958,16284,19001,16200c19015,16171,19019,16164,19027,16145c19027,16196,19023,16246,19016,16297c18997,16446,18971,16610,18857,16719c18817,16758,18758,16784,18701,16776c18650,16769,18603,16732,18570,16694c18541,16660,18530,16632,18514,16592em17276,16897c17301,16854,17276,16948,17273,16964c17262,17030,17247,17094,17233,17160c17223,17206,17213,17252,17203,17298c17221,17239,17231,17179,17244,17119c17257,17062,17273,16999,17304,16949c17326,16913,17359,16891,17401,16887c17439,16883,17465,16914,17475,16949c17488,16994,17485,17051,17477,17096c17473,17119,17466,17181,17449,17199c17449,17196,17448,17194,17448,17191c17450,17145,17459,17102,17471,17058c17484,17011,17501,16959,17533,16921c17551,16900,17591,16881,17620,16892c17658,16906,17673,16957,17680,16992c17690,17043,17684,17095,17676,17145c17670,17184,17659,17211,17659,17251em17760,17076c17785,17061,17814,17040,17838,17029c17902,16999,17952,16963,18008,16919c18050,16886,18083,16851,18090,16799c18094,16765,18052,16762,18027,16768c17974,16781,17935,16829,17908,16873c17872,16933,17859,16992,17857,17061c17855,17118,17870,17180,17920,17216c17967,17250,18033,17235,18084,17227em18486,16854c18477,16763,18488,16815,18446,16763c18376,16784,18339,16793,18286,16856c18238,16914,18135,17074,18195,17151c18227,17192,18283,17186,18327,17171c18391,17149,18442,17081,18481,17029c18514,16985,18532,16941,18552,16892c18536,16911,18508,16923,18492,16964c18472,17015,18453,17094,18479,17146c18487,17152,18495,17158,18503,17164c18556,17132,18584,17112,18624,17053c18663,16994,18699,16919,18758,16878c18782,16862,18811,16857,18838,16868c18906,16895,18882,17029,18865,17076c18844,17133,18791,17222,18730,17245c18713,17250,18707,17251,18696,17241c18708,17206,18702,17181,18727,17146c18757,17103,18807,17063,18848,17031c18902,16990,18957,16950,19006,16902c19043,16866,19096,16823,19122,16779c19130,16754,19132,16746,19139,16730c19122,16752,19105,16762,19092,16797c19062,16877,19030,17017,19070,17099c19090,17139,19111,17169,19159,17174c19229,17181,19270,17112,19298,17058c19339,16981,19353,16907,19359,16827c19318,16891,19294,16939,19290,17019c19288,17060,19289,17109,19321,17140c19392,17208,19491,17123,19537,17071c19589,17013,19626,16941,19665,16874c19661,16918,19658,16949,19645,16992c19633,17032,19617,17071,19603,17111c19631,17018,19650,16925,19665,16830c19711,16879,19734,16902,19811,16892c19865,16885,19910,16863,19952,16829c20001,16789,19988,16764,20000,16715c19920,16704,19904,16699,19844,16774c19808,16820,19790,16884,19779,16940c19771,16983,19761,17043,19789,17081c19815,17116,19865,17101,19898,17091c20044,17046,20079,16828,20204,16754c20234,16737,20273,16727,20303,16748c20376,16797,20371,16941,20350,17012c20329,17085,20272,17167,20189,17163c20147,17161,20154,17137,20133,17104e" stroked="t" o:allowincell="f" style="position:absolute;margin-left:422.35pt;margin-top:408.6pt;width:112.25pt;height:39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87090</wp:posOffset>
                </wp:positionH>
                <wp:positionV relativeFrom="paragraph">
                  <wp:posOffset>5468620</wp:posOffset>
                </wp:positionV>
                <wp:extent cx="1327150" cy="267335"/>
                <wp:effectExtent l="7620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8" h="743">
                              <a:moveTo>
                                <a:pt x="11293" y="16974"/>
                              </a:moveTo>
                              <a:cubicBezTo>
                                <a:pt x="11244" y="16947"/>
                                <a:pt x="11227" y="16944"/>
                                <a:pt x="11173" y="16948"/>
                              </a:cubicBezTo>
                              <a:cubicBezTo>
                                <a:pt x="11130" y="16951"/>
                                <a:pt x="11104" y="16974"/>
                                <a:pt x="11095" y="17019"/>
                              </a:cubicBezTo>
                              <a:cubicBezTo>
                                <a:pt x="11084" y="17072"/>
                                <a:pt x="11102" y="17120"/>
                                <a:pt x="11121" y="17169"/>
                              </a:cubicBezTo>
                              <a:cubicBezTo>
                                <a:pt x="11141" y="17220"/>
                                <a:pt x="11166" y="17270"/>
                                <a:pt x="11160" y="17326"/>
                              </a:cubicBezTo>
                              <a:cubicBezTo>
                                <a:pt x="11155" y="17378"/>
                                <a:pt x="11107" y="17385"/>
                                <a:pt x="11064" y="17386"/>
                              </a:cubicBezTo>
                              <a:cubicBezTo>
                                <a:pt x="11011" y="17387"/>
                                <a:pt x="10943" y="17357"/>
                                <a:pt x="10918" y="17306"/>
                              </a:cubicBezTo>
                              <a:cubicBezTo>
                                <a:pt x="10895" y="17259"/>
                                <a:pt x="10914" y="17198"/>
                                <a:pt x="10921" y="17151"/>
                              </a:cubicBezTo>
                            </a:path>
                            <a:path w="3688" h="743">
                              <a:moveTo>
                                <a:pt x="11421" y="16749"/>
                              </a:moveTo>
                              <a:cubicBezTo>
                                <a:pt x="11419" y="16836"/>
                                <a:pt x="11410" y="16919"/>
                                <a:pt x="11388" y="17004"/>
                              </a:cubicBezTo>
                              <a:cubicBezTo>
                                <a:pt x="11368" y="17079"/>
                                <a:pt x="11347" y="17158"/>
                                <a:pt x="11340" y="17236"/>
                              </a:cubicBezTo>
                              <a:cubicBezTo>
                                <a:pt x="11337" y="17271"/>
                                <a:pt x="11335" y="17302"/>
                                <a:pt x="11332" y="17336"/>
                              </a:cubicBezTo>
                            </a:path>
                            <a:path w="3688" h="743">
                              <a:moveTo>
                                <a:pt x="11335" y="17027"/>
                              </a:moveTo>
                              <a:cubicBezTo>
                                <a:pt x="11365" y="17015"/>
                                <a:pt x="11376" y="17012"/>
                                <a:pt x="11418" y="17007"/>
                              </a:cubicBezTo>
                              <a:cubicBezTo>
                                <a:pt x="11482" y="17000"/>
                                <a:pt x="11546" y="16992"/>
                                <a:pt x="11610" y="16983"/>
                              </a:cubicBezTo>
                              <a:cubicBezTo>
                                <a:pt x="11679" y="16973"/>
                                <a:pt x="11762" y="16965"/>
                                <a:pt x="11826" y="16934"/>
                              </a:cubicBezTo>
                              <a:cubicBezTo>
                                <a:pt x="11846" y="16928"/>
                                <a:pt x="11853" y="16927"/>
                                <a:pt x="11856" y="16911"/>
                              </a:cubicBezTo>
                              <a:cubicBezTo>
                                <a:pt x="11833" y="16910"/>
                                <a:pt x="11813" y="16904"/>
                                <a:pt x="11783" y="16911"/>
                              </a:cubicBezTo>
                              <a:cubicBezTo>
                                <a:pt x="11733" y="16922"/>
                                <a:pt x="11694" y="16970"/>
                                <a:pt x="11665" y="17009"/>
                              </a:cubicBezTo>
                              <a:cubicBezTo>
                                <a:pt x="11623" y="17065"/>
                                <a:pt x="11598" y="17131"/>
                                <a:pt x="11580" y="17198"/>
                              </a:cubicBezTo>
                              <a:cubicBezTo>
                                <a:pt x="11567" y="17246"/>
                                <a:pt x="11540" y="17342"/>
                                <a:pt x="11584" y="17384"/>
                              </a:cubicBezTo>
                              <a:cubicBezTo>
                                <a:pt x="11614" y="17412"/>
                                <a:pt x="11653" y="17397"/>
                                <a:pt x="11681" y="17376"/>
                              </a:cubicBezTo>
                              <a:cubicBezTo>
                                <a:pt x="11757" y="17319"/>
                                <a:pt x="11782" y="17198"/>
                                <a:pt x="11811" y="17114"/>
                              </a:cubicBezTo>
                              <a:cubicBezTo>
                                <a:pt x="11825" y="17073"/>
                                <a:pt x="11839" y="17008"/>
                                <a:pt x="11873" y="16978"/>
                              </a:cubicBezTo>
                              <a:cubicBezTo>
                                <a:pt x="11889" y="16970"/>
                                <a:pt x="11894" y="16967"/>
                                <a:pt x="11906" y="16969"/>
                              </a:cubicBezTo>
                              <a:cubicBezTo>
                                <a:pt x="11932" y="17002"/>
                                <a:pt x="11946" y="17018"/>
                                <a:pt x="11950" y="17066"/>
                              </a:cubicBezTo>
                              <a:cubicBezTo>
                                <a:pt x="11957" y="17151"/>
                                <a:pt x="11942" y="17228"/>
                                <a:pt x="11917" y="17309"/>
                              </a:cubicBezTo>
                              <a:cubicBezTo>
                                <a:pt x="11907" y="17334"/>
                                <a:pt x="11904" y="17341"/>
                                <a:pt x="11901" y="17358"/>
                              </a:cubicBezTo>
                              <a:cubicBezTo>
                                <a:pt x="11949" y="17248"/>
                                <a:pt x="11980" y="17060"/>
                                <a:pt x="12089" y="16994"/>
                              </a:cubicBezTo>
                              <a:cubicBezTo>
                                <a:pt x="12094" y="16994"/>
                                <a:pt x="12100" y="16994"/>
                                <a:pt x="12105" y="16994"/>
                              </a:cubicBezTo>
                              <a:cubicBezTo>
                                <a:pt x="12116" y="17022"/>
                                <a:pt x="12126" y="17041"/>
                                <a:pt x="12125" y="17081"/>
                              </a:cubicBezTo>
                              <a:cubicBezTo>
                                <a:pt x="12124" y="17134"/>
                                <a:pt x="12113" y="17188"/>
                                <a:pt x="12110" y="17241"/>
                              </a:cubicBezTo>
                              <a:cubicBezTo>
                                <a:pt x="12107" y="17286"/>
                                <a:pt x="12097" y="17356"/>
                                <a:pt x="12149" y="17378"/>
                              </a:cubicBezTo>
                              <a:cubicBezTo>
                                <a:pt x="12195" y="17397"/>
                                <a:pt x="12233" y="17361"/>
                                <a:pt x="12263" y="17332"/>
                              </a:cubicBezTo>
                              <a:cubicBezTo>
                                <a:pt x="12316" y="17282"/>
                                <a:pt x="12455" y="17117"/>
                                <a:pt x="12431" y="17034"/>
                              </a:cubicBezTo>
                              <a:cubicBezTo>
                                <a:pt x="12431" y="17005"/>
                                <a:pt x="12429" y="16994"/>
                                <a:pt x="12403" y="16988"/>
                              </a:cubicBezTo>
                              <a:cubicBezTo>
                                <a:pt x="12361" y="17005"/>
                                <a:pt x="12333" y="17013"/>
                                <a:pt x="12305" y="17056"/>
                              </a:cubicBezTo>
                              <a:cubicBezTo>
                                <a:pt x="12256" y="17129"/>
                                <a:pt x="12232" y="17251"/>
                                <a:pt x="12269" y="17334"/>
                              </a:cubicBezTo>
                              <a:cubicBezTo>
                                <a:pt x="12287" y="17374"/>
                                <a:pt x="12317" y="17384"/>
                                <a:pt x="12357" y="17388"/>
                              </a:cubicBezTo>
                              <a:cubicBezTo>
                                <a:pt x="12401" y="17392"/>
                                <a:pt x="12451" y="17322"/>
                                <a:pt x="12472" y="17293"/>
                              </a:cubicBezTo>
                              <a:cubicBezTo>
                                <a:pt x="12513" y="17236"/>
                                <a:pt x="12544" y="17172"/>
                                <a:pt x="12580" y="17112"/>
                              </a:cubicBezTo>
                              <a:cubicBezTo>
                                <a:pt x="12604" y="17073"/>
                                <a:pt x="12637" y="17016"/>
                                <a:pt x="12685" y="17002"/>
                              </a:cubicBezTo>
                              <a:cubicBezTo>
                                <a:pt x="12731" y="16989"/>
                                <a:pt x="12760" y="17021"/>
                                <a:pt x="12779" y="17058"/>
                              </a:cubicBezTo>
                              <a:cubicBezTo>
                                <a:pt x="12804" y="17106"/>
                                <a:pt x="12813" y="17182"/>
                                <a:pt x="12804" y="17236"/>
                              </a:cubicBezTo>
                              <a:cubicBezTo>
                                <a:pt x="12791" y="17315"/>
                                <a:pt x="12732" y="17389"/>
                                <a:pt x="12660" y="17419"/>
                              </a:cubicBezTo>
                              <a:cubicBezTo>
                                <a:pt x="12615" y="17438"/>
                                <a:pt x="12645" y="17435"/>
                                <a:pt x="12599" y="17408"/>
                              </a:cubicBezTo>
                            </a:path>
                            <a:path w="3688" h="743">
                              <a:moveTo>
                                <a:pt x="13445" y="17138"/>
                              </a:moveTo>
                              <a:cubicBezTo>
                                <a:pt x="13446" y="17065"/>
                                <a:pt x="13455" y="17033"/>
                                <a:pt x="13409" y="16978"/>
                              </a:cubicBezTo>
                              <a:cubicBezTo>
                                <a:pt x="13378" y="16941"/>
                                <a:pt x="13325" y="16929"/>
                                <a:pt x="13278" y="16937"/>
                              </a:cubicBezTo>
                              <a:cubicBezTo>
                                <a:pt x="13215" y="16948"/>
                                <a:pt x="13174" y="17013"/>
                                <a:pt x="13145" y="17064"/>
                              </a:cubicBezTo>
                              <a:cubicBezTo>
                                <a:pt x="13099" y="17146"/>
                                <a:pt x="13056" y="17281"/>
                                <a:pt x="13100" y="17371"/>
                              </a:cubicBezTo>
                              <a:cubicBezTo>
                                <a:pt x="13122" y="17416"/>
                                <a:pt x="13183" y="17431"/>
                                <a:pt x="13229" y="17421"/>
                              </a:cubicBezTo>
                              <a:cubicBezTo>
                                <a:pt x="13326" y="17400"/>
                                <a:pt x="13392" y="17290"/>
                                <a:pt x="13420" y="17204"/>
                              </a:cubicBezTo>
                              <a:cubicBezTo>
                                <a:pt x="13431" y="17171"/>
                                <a:pt x="13449" y="17112"/>
                                <a:pt x="13439" y="17076"/>
                              </a:cubicBezTo>
                              <a:cubicBezTo>
                                <a:pt x="13435" y="17077"/>
                                <a:pt x="13432" y="17077"/>
                                <a:pt x="13428" y="17078"/>
                              </a:cubicBezTo>
                              <a:cubicBezTo>
                                <a:pt x="13410" y="17145"/>
                                <a:pt x="13386" y="17229"/>
                                <a:pt x="13406" y="17299"/>
                              </a:cubicBezTo>
                              <a:cubicBezTo>
                                <a:pt x="13415" y="17332"/>
                                <a:pt x="13439" y="17344"/>
                                <a:pt x="13471" y="17346"/>
                              </a:cubicBezTo>
                              <a:cubicBezTo>
                                <a:pt x="13530" y="17350"/>
                                <a:pt x="13571" y="17304"/>
                                <a:pt x="13606" y="17263"/>
                              </a:cubicBezTo>
                              <a:cubicBezTo>
                                <a:pt x="13659" y="17201"/>
                                <a:pt x="13690" y="17128"/>
                                <a:pt x="13716" y="17051"/>
                              </a:cubicBezTo>
                              <a:cubicBezTo>
                                <a:pt x="13725" y="17024"/>
                                <a:pt x="13727" y="17003"/>
                                <a:pt x="13731" y="16976"/>
                              </a:cubicBezTo>
                              <a:cubicBezTo>
                                <a:pt x="13711" y="17025"/>
                                <a:pt x="13697" y="17074"/>
                                <a:pt x="13690" y="17127"/>
                              </a:cubicBezTo>
                              <a:cubicBezTo>
                                <a:pt x="13684" y="17175"/>
                                <a:pt x="13678" y="17233"/>
                                <a:pt x="13697" y="17279"/>
                              </a:cubicBezTo>
                              <a:cubicBezTo>
                                <a:pt x="13712" y="17316"/>
                                <a:pt x="13738" y="17321"/>
                                <a:pt x="13772" y="17326"/>
                              </a:cubicBezTo>
                              <a:cubicBezTo>
                                <a:pt x="13816" y="17332"/>
                                <a:pt x="13862" y="17274"/>
                                <a:pt x="13885" y="17245"/>
                              </a:cubicBezTo>
                              <a:cubicBezTo>
                                <a:pt x="13924" y="17195"/>
                                <a:pt x="13952" y="17133"/>
                                <a:pt x="13970" y="17073"/>
                              </a:cubicBezTo>
                              <a:cubicBezTo>
                                <a:pt x="13980" y="17039"/>
                                <a:pt x="13981" y="17005"/>
                                <a:pt x="13977" y="16979"/>
                              </a:cubicBezTo>
                              <a:cubicBezTo>
                                <a:pt x="13963" y="17018"/>
                                <a:pt x="13951" y="17052"/>
                                <a:pt x="13948" y="17094"/>
                              </a:cubicBezTo>
                              <a:cubicBezTo>
                                <a:pt x="13945" y="17139"/>
                                <a:pt x="13939" y="17198"/>
                                <a:pt x="13960" y="17240"/>
                              </a:cubicBezTo>
                              <a:cubicBezTo>
                                <a:pt x="13983" y="17285"/>
                                <a:pt x="14011" y="17283"/>
                                <a:pt x="14054" y="17286"/>
                              </a:cubicBezTo>
                              <a:cubicBezTo>
                                <a:pt x="14091" y="17284"/>
                                <a:pt x="14106" y="17282"/>
                                <a:pt x="14131" y="17276"/>
                              </a:cubicBezTo>
                            </a:path>
                            <a:path w="3688" h="743">
                              <a:moveTo>
                                <a:pt x="14402" y="17079"/>
                              </a:moveTo>
                              <a:cubicBezTo>
                                <a:pt x="14425" y="17033"/>
                                <a:pt x="14490" y="16944"/>
                                <a:pt x="14469" y="16881"/>
                              </a:cubicBezTo>
                              <a:cubicBezTo>
                                <a:pt x="14454" y="16836"/>
                                <a:pt x="14412" y="16830"/>
                                <a:pt x="14369" y="16843"/>
                              </a:cubicBezTo>
                              <a:cubicBezTo>
                                <a:pt x="14313" y="16860"/>
                                <a:pt x="14264" y="16917"/>
                                <a:pt x="14233" y="16964"/>
                              </a:cubicBezTo>
                              <a:cubicBezTo>
                                <a:pt x="14198" y="17016"/>
                                <a:pt x="14158" y="17100"/>
                                <a:pt x="14172" y="17166"/>
                              </a:cubicBezTo>
                              <a:cubicBezTo>
                                <a:pt x="14181" y="17207"/>
                                <a:pt x="14234" y="17215"/>
                                <a:pt x="14268" y="17206"/>
                              </a:cubicBezTo>
                              <a:cubicBezTo>
                                <a:pt x="14333" y="17189"/>
                                <a:pt x="14394" y="17127"/>
                                <a:pt x="14433" y="17076"/>
                              </a:cubicBezTo>
                              <a:cubicBezTo>
                                <a:pt x="14486" y="17006"/>
                                <a:pt x="14528" y="16922"/>
                                <a:pt x="14558" y="16840"/>
                              </a:cubicBezTo>
                              <a:cubicBezTo>
                                <a:pt x="14573" y="16799"/>
                                <a:pt x="14583" y="16756"/>
                                <a:pt x="14593" y="16714"/>
                              </a:cubicBezTo>
                              <a:cubicBezTo>
                                <a:pt x="14601" y="16651"/>
                                <a:pt x="14576" y="16794"/>
                                <a:pt x="14575" y="16799"/>
                              </a:cubicBezTo>
                              <a:cubicBezTo>
                                <a:pt x="14558" y="16880"/>
                                <a:pt x="14543" y="16964"/>
                                <a:pt x="14531" y="17046"/>
                              </a:cubicBezTo>
                              <a:cubicBezTo>
                                <a:pt x="14520" y="17119"/>
                                <a:pt x="14500" y="17188"/>
                                <a:pt x="14485" y="17261"/>
                              </a:cubicBezTo>
                              <a:cubicBezTo>
                                <a:pt x="14480" y="17293"/>
                                <a:pt x="14481" y="17300"/>
                                <a:pt x="14472" y="173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09,16692" coordsize="3688,743" path="m11293,16974c11244,16947,11227,16944,11173,16948c11130,16951,11104,16974,11095,17019c11084,17072,11102,17120,11121,17169c11141,17220,11166,17270,11160,17326c11155,17378,11107,17385,11064,17386c11011,17387,10943,17357,10918,17306c10895,17259,10914,17198,10921,17151em11421,16749c11419,16836,11410,16919,11388,17004c11368,17079,11347,17158,11340,17236c11337,17271,11335,17302,11332,17336em11335,17027c11365,17015,11376,17012,11418,17007c11482,17000,11546,16992,11610,16983c11679,16973,11762,16965,11826,16934c11846,16928,11853,16927,11856,16911c11833,16910,11813,16904,11783,16911c11733,16922,11694,16970,11665,17009c11623,17065,11598,17131,11580,17198c11567,17246,11540,17342,11584,17384c11614,17412,11653,17397,11681,17376c11757,17319,11782,17198,11811,17114c11825,17073,11839,17008,11873,16978c11889,16970,11894,16967,11906,16969c11932,17002,11946,17018,11950,17066c11957,17151,11942,17228,11917,17309c11907,17334,11904,17341,11901,17358c11949,17248,11980,17060,12089,16994c12094,16994,12100,16994,12105,16994c12116,17022,12126,17041,12125,17081c12124,17134,12113,17188,12110,17241c12107,17286,12097,17356,12149,17378c12195,17397,12233,17361,12263,17332c12316,17282,12455,17117,12431,17034c12431,17005,12429,16994,12403,16988c12361,17005,12333,17013,12305,17056c12256,17129,12232,17251,12269,17334c12287,17374,12317,17384,12357,17388c12401,17392,12451,17322,12472,17293c12513,17236,12544,17172,12580,17112c12604,17073,12637,17016,12685,17002c12731,16989,12760,17021,12779,17058c12804,17106,12813,17182,12804,17236c12791,17315,12732,17389,12660,17419c12615,17438,12645,17435,12599,17408em13445,17138c13446,17065,13455,17033,13409,16978c13378,16941,13325,16929,13278,16937c13215,16948,13174,17013,13145,17064c13099,17146,13056,17281,13100,17371c13122,17416,13183,17431,13229,17421c13326,17400,13392,17290,13420,17204c13431,17171,13449,17112,13439,17076c13435,17077,13432,17077,13428,17078c13410,17145,13386,17229,13406,17299c13415,17332,13439,17344,13471,17346c13530,17350,13571,17304,13606,17263c13659,17201,13690,17128,13716,17051c13725,17024,13727,17003,13731,16976c13711,17025,13697,17074,13690,17127c13684,17175,13678,17233,13697,17279c13712,17316,13738,17321,13772,17326c13816,17332,13862,17274,13885,17245c13924,17195,13952,17133,13970,17073c13980,17039,13981,17005,13977,16979c13963,17018,13951,17052,13948,17094c13945,17139,13939,17198,13960,17240c13983,17285,14011,17283,14054,17286c14091,17284,14106,17282,14131,17276em14402,17079c14425,17033,14490,16944,14469,16881c14454,16836,14412,16830,14369,16843c14313,16860,14264,16917,14233,16964c14198,17016,14158,17100,14172,17166c14181,17207,14234,17215,14268,17206c14333,17189,14394,17127,14433,17076c14486,17006,14528,16922,14558,16840c14573,16799,14583,16756,14593,16714c14601,16651,14576,16794,14575,16799c14558,16880,14543,16964,14531,17046c14520,17119,14500,17188,14485,17261c14480,17293,14481,17300,14472,17317e" stroked="t" o:allowincell="f" style="position:absolute;margin-left:266.7pt;margin-top:430.6pt;width:104.45pt;height:21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37280</wp:posOffset>
                </wp:positionH>
                <wp:positionV relativeFrom="paragraph">
                  <wp:posOffset>5733415</wp:posOffset>
                </wp:positionV>
                <wp:extent cx="420370" cy="361315"/>
                <wp:effectExtent l="6985" t="6350" r="698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1003">
                              <a:moveTo>
                                <a:pt x="11889" y="17886"/>
                              </a:moveTo>
                              <a:cubicBezTo>
                                <a:pt x="11922" y="17798"/>
                                <a:pt x="11943" y="17714"/>
                                <a:pt x="11967" y="17624"/>
                              </a:cubicBezTo>
                              <a:cubicBezTo>
                                <a:pt x="11981" y="17572"/>
                                <a:pt x="12000" y="17504"/>
                                <a:pt x="11978" y="17451"/>
                              </a:cubicBezTo>
                              <a:cubicBezTo>
                                <a:pt x="11974" y="17446"/>
                                <a:pt x="11969" y="17441"/>
                                <a:pt x="11965" y="17436"/>
                              </a:cubicBezTo>
                              <a:cubicBezTo>
                                <a:pt x="11912" y="17423"/>
                                <a:pt x="11886" y="17432"/>
                                <a:pt x="11842" y="17468"/>
                              </a:cubicBezTo>
                              <a:cubicBezTo>
                                <a:pt x="11791" y="17510"/>
                                <a:pt x="11759" y="17568"/>
                                <a:pt x="11742" y="17631"/>
                              </a:cubicBezTo>
                              <a:cubicBezTo>
                                <a:pt x="11732" y="17669"/>
                                <a:pt x="11724" y="17727"/>
                                <a:pt x="11771" y="17745"/>
                              </a:cubicBezTo>
                              <a:cubicBezTo>
                                <a:pt x="11818" y="17763"/>
                                <a:pt x="11868" y="17733"/>
                                <a:pt x="11905" y="17708"/>
                              </a:cubicBezTo>
                              <a:cubicBezTo>
                                <a:pt x="11942" y="17684"/>
                                <a:pt x="11969" y="17653"/>
                                <a:pt x="11996" y="17619"/>
                              </a:cubicBezTo>
                              <a:cubicBezTo>
                                <a:pt x="12005" y="17695"/>
                                <a:pt x="11988" y="17772"/>
                                <a:pt x="11978" y="17847"/>
                              </a:cubicBezTo>
                              <a:cubicBezTo>
                                <a:pt x="11955" y="18021"/>
                                <a:pt x="11949" y="18231"/>
                                <a:pt x="11850" y="18382"/>
                              </a:cubicBezTo>
                              <a:cubicBezTo>
                                <a:pt x="11827" y="18418"/>
                                <a:pt x="11777" y="18450"/>
                                <a:pt x="11733" y="18423"/>
                              </a:cubicBezTo>
                              <a:cubicBezTo>
                                <a:pt x="11679" y="18390"/>
                                <a:pt x="11644" y="18304"/>
                                <a:pt x="11625" y="18248"/>
                              </a:cubicBezTo>
                              <a:cubicBezTo>
                                <a:pt x="11599" y="18172"/>
                                <a:pt x="11596" y="18090"/>
                                <a:pt x="11614" y="18011"/>
                              </a:cubicBezTo>
                              <a:cubicBezTo>
                                <a:pt x="11632" y="17955"/>
                                <a:pt x="11638" y="17937"/>
                                <a:pt x="11668" y="17909"/>
                              </a:cubicBezTo>
                            </a:path>
                            <a:path w="1169" h="1003">
                              <a:moveTo>
                                <a:pt x="12376" y="17513"/>
                              </a:moveTo>
                              <a:cubicBezTo>
                                <a:pt x="12376" y="17463"/>
                                <a:pt x="12367" y="17439"/>
                                <a:pt x="12306" y="17453"/>
                              </a:cubicBezTo>
                              <a:cubicBezTo>
                                <a:pt x="12256" y="17464"/>
                                <a:pt x="12226" y="17517"/>
                                <a:pt x="12202" y="17558"/>
                              </a:cubicBezTo>
                              <a:cubicBezTo>
                                <a:pt x="12167" y="17616"/>
                                <a:pt x="12144" y="17684"/>
                                <a:pt x="12138" y="17752"/>
                              </a:cubicBezTo>
                              <a:cubicBezTo>
                                <a:pt x="12135" y="17793"/>
                                <a:pt x="12127" y="17854"/>
                                <a:pt x="12170" y="17878"/>
                              </a:cubicBezTo>
                              <a:cubicBezTo>
                                <a:pt x="12222" y="17907"/>
                                <a:pt x="12279" y="17865"/>
                                <a:pt x="12310" y="17826"/>
                              </a:cubicBezTo>
                              <a:cubicBezTo>
                                <a:pt x="12352" y="17773"/>
                                <a:pt x="12382" y="17705"/>
                                <a:pt x="12398" y="17640"/>
                              </a:cubicBezTo>
                              <a:cubicBezTo>
                                <a:pt x="12399" y="17633"/>
                                <a:pt x="12400" y="17626"/>
                                <a:pt x="12401" y="17619"/>
                              </a:cubicBezTo>
                              <a:cubicBezTo>
                                <a:pt x="12368" y="17642"/>
                                <a:pt x="12364" y="17683"/>
                                <a:pt x="12353" y="17724"/>
                              </a:cubicBezTo>
                              <a:cubicBezTo>
                                <a:pt x="12341" y="17769"/>
                                <a:pt x="12330" y="17819"/>
                                <a:pt x="12336" y="17866"/>
                              </a:cubicBezTo>
                              <a:cubicBezTo>
                                <a:pt x="12340" y="17898"/>
                                <a:pt x="12362" y="17909"/>
                                <a:pt x="12391" y="17913"/>
                              </a:cubicBezTo>
                              <a:cubicBezTo>
                                <a:pt x="12424" y="17917"/>
                                <a:pt x="12453" y="17861"/>
                                <a:pt x="12466" y="17840"/>
                              </a:cubicBezTo>
                              <a:cubicBezTo>
                                <a:pt x="12497" y="17791"/>
                                <a:pt x="12526" y="17743"/>
                                <a:pt x="12560" y="17696"/>
                              </a:cubicBezTo>
                              <a:cubicBezTo>
                                <a:pt x="12586" y="17661"/>
                                <a:pt x="12613" y="17617"/>
                                <a:pt x="12659" y="17608"/>
                              </a:cubicBezTo>
                              <a:cubicBezTo>
                                <a:pt x="12696" y="17601"/>
                                <a:pt x="12722" y="17610"/>
                                <a:pt x="12743" y="17640"/>
                              </a:cubicBezTo>
                              <a:cubicBezTo>
                                <a:pt x="12772" y="17682"/>
                                <a:pt x="12781" y="17744"/>
                                <a:pt x="12765" y="17793"/>
                              </a:cubicBezTo>
                              <a:cubicBezTo>
                                <a:pt x="12745" y="17851"/>
                                <a:pt x="12693" y="17880"/>
                                <a:pt x="12637" y="17893"/>
                              </a:cubicBezTo>
                              <a:cubicBezTo>
                                <a:pt x="12614" y="17898"/>
                                <a:pt x="12560" y="17901"/>
                                <a:pt x="12553" y="17868"/>
                              </a:cubicBezTo>
                              <a:cubicBezTo>
                                <a:pt x="12553" y="17846"/>
                                <a:pt x="12554" y="17835"/>
                                <a:pt x="12556" y="17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4,17427" coordsize="1169,1003" path="m11889,17886c11922,17798,11943,17714,11967,17624c11981,17572,12000,17504,11978,17451c11974,17446,11969,17441,11965,17436c11912,17423,11886,17432,11842,17468c11791,17510,11759,17568,11742,17631c11732,17669,11724,17727,11771,17745c11818,17763,11868,17733,11905,17708c11942,17684,11969,17653,11996,17619c12005,17695,11988,17772,11978,17847c11955,18021,11949,18231,11850,18382c11827,18418,11777,18450,11733,18423c11679,18390,11644,18304,11625,18248c11599,18172,11596,18090,11614,18011c11632,17955,11638,17937,11668,17909em12376,17513c12376,17463,12367,17439,12306,17453c12256,17464,12226,17517,12202,17558c12167,17616,12144,17684,12138,17752c12135,17793,12127,17854,12170,17878c12222,17907,12279,17865,12310,17826c12352,17773,12382,17705,12398,17640c12399,17633,12400,17626,12401,17619c12368,17642,12364,17683,12353,17724c12341,17769,12330,17819,12336,17866c12340,17898,12362,17909,12391,17913c12424,17917,12453,17861,12466,17840c12497,17791,12526,17743,12560,17696c12586,17661,12613,17617,12659,17608c12696,17601,12722,17610,12743,17640c12772,17682,12781,17744,12765,17793c12745,17851,12693,17880,12637,17893c12614,17898,12560,17901,12553,17868c12553,17846,12554,17835,12556,17818e" stroked="t" o:allowincell="f" style="position:absolute;margin-left:286.4pt;margin-top:451.45pt;width:33.05pt;height:28.4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1950</wp:posOffset>
                </wp:positionH>
                <wp:positionV relativeFrom="paragraph">
                  <wp:posOffset>5719445</wp:posOffset>
                </wp:positionV>
                <wp:extent cx="697865" cy="217170"/>
                <wp:effectExtent l="8255" t="5715" r="571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603">
                              <a:moveTo>
                                <a:pt x="13259" y="17403"/>
                              </a:moveTo>
                              <a:cubicBezTo>
                                <a:pt x="13250" y="17444"/>
                                <a:pt x="13243" y="17489"/>
                                <a:pt x="13230" y="17529"/>
                              </a:cubicBezTo>
                              <a:cubicBezTo>
                                <a:pt x="13205" y="17606"/>
                                <a:pt x="13184" y="17683"/>
                                <a:pt x="13160" y="17761"/>
                              </a:cubicBezTo>
                              <a:cubicBezTo>
                                <a:pt x="13145" y="17811"/>
                                <a:pt x="13129" y="17861"/>
                                <a:pt x="13113" y="17911"/>
                              </a:cubicBezTo>
                              <a:cubicBezTo>
                                <a:pt x="13141" y="17862"/>
                                <a:pt x="13163" y="17809"/>
                                <a:pt x="13192" y="17761"/>
                              </a:cubicBezTo>
                              <a:cubicBezTo>
                                <a:pt x="13212" y="17727"/>
                                <a:pt x="13240" y="17679"/>
                                <a:pt x="13282" y="17670"/>
                              </a:cubicBezTo>
                              <a:cubicBezTo>
                                <a:pt x="13325" y="17661"/>
                                <a:pt x="13349" y="17702"/>
                                <a:pt x="13367" y="17733"/>
                              </a:cubicBezTo>
                              <a:cubicBezTo>
                                <a:pt x="13390" y="17773"/>
                                <a:pt x="13409" y="17823"/>
                                <a:pt x="13402" y="17870"/>
                              </a:cubicBezTo>
                              <a:cubicBezTo>
                                <a:pt x="13395" y="17919"/>
                                <a:pt x="13354" y="17953"/>
                                <a:pt x="13310" y="17970"/>
                              </a:cubicBezTo>
                              <a:cubicBezTo>
                                <a:pt x="13264" y="17988"/>
                                <a:pt x="13200" y="17998"/>
                                <a:pt x="13151" y="17985"/>
                              </a:cubicBezTo>
                              <a:cubicBezTo>
                                <a:pt x="13105" y="17973"/>
                                <a:pt x="13080" y="17932"/>
                                <a:pt x="13089" y="17886"/>
                              </a:cubicBezTo>
                              <a:cubicBezTo>
                                <a:pt x="13093" y="17876"/>
                                <a:pt x="13097" y="17867"/>
                                <a:pt x="13101" y="17857"/>
                              </a:cubicBezTo>
                            </a:path>
                            <a:path w="1940" h="603">
                              <a:moveTo>
                                <a:pt x="13766" y="17619"/>
                              </a:moveTo>
                              <a:cubicBezTo>
                                <a:pt x="13749" y="17575"/>
                                <a:pt x="13740" y="17569"/>
                                <a:pt x="13690" y="17565"/>
                              </a:cubicBezTo>
                              <a:cubicBezTo>
                                <a:pt x="13629" y="17560"/>
                                <a:pt x="13595" y="17572"/>
                                <a:pt x="13550" y="17613"/>
                              </a:cubicBezTo>
                              <a:cubicBezTo>
                                <a:pt x="13502" y="17656"/>
                                <a:pt x="13467" y="17715"/>
                                <a:pt x="13447" y="17776"/>
                              </a:cubicBezTo>
                              <a:cubicBezTo>
                                <a:pt x="13431" y="17825"/>
                                <a:pt x="13422" y="17887"/>
                                <a:pt x="13453" y="17931"/>
                              </a:cubicBezTo>
                              <a:cubicBezTo>
                                <a:pt x="13474" y="17960"/>
                                <a:pt x="13524" y="17972"/>
                                <a:pt x="13558" y="17963"/>
                              </a:cubicBezTo>
                              <a:cubicBezTo>
                                <a:pt x="13630" y="17944"/>
                                <a:pt x="13668" y="17875"/>
                                <a:pt x="13700" y="17814"/>
                              </a:cubicBezTo>
                              <a:cubicBezTo>
                                <a:pt x="13729" y="17759"/>
                                <a:pt x="13757" y="17704"/>
                                <a:pt x="13793" y="17653"/>
                              </a:cubicBezTo>
                              <a:cubicBezTo>
                                <a:pt x="13817" y="17618"/>
                                <a:pt x="13824" y="17615"/>
                                <a:pt x="13860" y="17608"/>
                              </a:cubicBezTo>
                              <a:cubicBezTo>
                                <a:pt x="13877" y="17648"/>
                                <a:pt x="13877" y="17684"/>
                                <a:pt x="13876" y="17729"/>
                              </a:cubicBezTo>
                              <a:cubicBezTo>
                                <a:pt x="13874" y="17786"/>
                                <a:pt x="13856" y="17842"/>
                                <a:pt x="13833" y="17893"/>
                              </a:cubicBezTo>
                              <a:cubicBezTo>
                                <a:pt x="13819" y="17935"/>
                                <a:pt x="13817" y="17928"/>
                                <a:pt x="13834" y="17890"/>
                              </a:cubicBezTo>
                              <a:cubicBezTo>
                                <a:pt x="13868" y="17814"/>
                                <a:pt x="13916" y="17619"/>
                                <a:pt x="14009" y="17591"/>
                              </a:cubicBezTo>
                              <a:cubicBezTo>
                                <a:pt x="14026" y="17589"/>
                                <a:pt x="14031" y="17588"/>
                                <a:pt x="14042" y="17591"/>
                              </a:cubicBezTo>
                              <a:cubicBezTo>
                                <a:pt x="14060" y="17629"/>
                                <a:pt x="14065" y="17663"/>
                                <a:pt x="14063" y="17706"/>
                              </a:cubicBezTo>
                              <a:cubicBezTo>
                                <a:pt x="14061" y="17771"/>
                                <a:pt x="14043" y="17829"/>
                                <a:pt x="14019" y="17888"/>
                              </a:cubicBezTo>
                              <a:cubicBezTo>
                                <a:pt x="14014" y="17901"/>
                                <a:pt x="14011" y="17908"/>
                                <a:pt x="14016" y="17895"/>
                              </a:cubicBezTo>
                              <a:cubicBezTo>
                                <a:pt x="14046" y="17830"/>
                                <a:pt x="14072" y="17764"/>
                                <a:pt x="14106" y="17701"/>
                              </a:cubicBezTo>
                              <a:cubicBezTo>
                                <a:pt x="14134" y="17649"/>
                                <a:pt x="14162" y="17604"/>
                                <a:pt x="14221" y="17594"/>
                              </a:cubicBezTo>
                              <a:cubicBezTo>
                                <a:pt x="14260" y="17619"/>
                                <a:pt x="14271" y="17646"/>
                                <a:pt x="14275" y="17694"/>
                              </a:cubicBezTo>
                              <a:cubicBezTo>
                                <a:pt x="14279" y="17747"/>
                                <a:pt x="14276" y="17807"/>
                                <a:pt x="14259" y="17858"/>
                              </a:cubicBezTo>
                              <a:cubicBezTo>
                                <a:pt x="14243" y="17904"/>
                                <a:pt x="14234" y="17901"/>
                                <a:pt x="14232" y="17901"/>
                              </a:cubicBezTo>
                            </a:path>
                            <a:path w="1940" h="603">
                              <a:moveTo>
                                <a:pt x="14512" y="17399"/>
                              </a:moveTo>
                              <a:cubicBezTo>
                                <a:pt x="14576" y="17373"/>
                                <a:pt x="14546" y="17419"/>
                                <a:pt x="14533" y="17461"/>
                              </a:cubicBezTo>
                              <a:cubicBezTo>
                                <a:pt x="14514" y="17523"/>
                                <a:pt x="14495" y="17585"/>
                                <a:pt x="14477" y="17647"/>
                              </a:cubicBezTo>
                              <a:cubicBezTo>
                                <a:pt x="14461" y="17701"/>
                                <a:pt x="14448" y="17754"/>
                                <a:pt x="14437" y="17808"/>
                              </a:cubicBezTo>
                              <a:cubicBezTo>
                                <a:pt x="14435" y="17815"/>
                                <a:pt x="14434" y="17822"/>
                                <a:pt x="14432" y="17829"/>
                              </a:cubicBezTo>
                              <a:cubicBezTo>
                                <a:pt x="14456" y="17796"/>
                                <a:pt x="14467" y="17758"/>
                                <a:pt x="14485" y="17721"/>
                              </a:cubicBezTo>
                              <a:cubicBezTo>
                                <a:pt x="14507" y="17677"/>
                                <a:pt x="14532" y="17623"/>
                                <a:pt x="14572" y="17593"/>
                              </a:cubicBezTo>
                              <a:cubicBezTo>
                                <a:pt x="14592" y="17578"/>
                                <a:pt x="14642" y="17566"/>
                                <a:pt x="14663" y="17586"/>
                              </a:cubicBezTo>
                              <a:cubicBezTo>
                                <a:pt x="14696" y="17618"/>
                                <a:pt x="14701" y="17672"/>
                                <a:pt x="14703" y="17714"/>
                              </a:cubicBezTo>
                              <a:cubicBezTo>
                                <a:pt x="14705" y="17770"/>
                                <a:pt x="14694" y="17821"/>
                                <a:pt x="14658" y="17866"/>
                              </a:cubicBezTo>
                              <a:cubicBezTo>
                                <a:pt x="14628" y="17905"/>
                                <a:pt x="14578" y="17935"/>
                                <a:pt x="14529" y="17942"/>
                              </a:cubicBezTo>
                              <a:cubicBezTo>
                                <a:pt x="14488" y="17948"/>
                                <a:pt x="14433" y="17946"/>
                                <a:pt x="14412" y="17903"/>
                              </a:cubicBezTo>
                              <a:cubicBezTo>
                                <a:pt x="14401" y="17863"/>
                                <a:pt x="14397" y="17851"/>
                                <a:pt x="14400" y="17824"/>
                              </a:cubicBezTo>
                            </a:path>
                            <a:path w="1940" h="603">
                              <a:moveTo>
                                <a:pt x="15027" y="17461"/>
                              </a:moveTo>
                              <a:cubicBezTo>
                                <a:pt x="15020" y="17440"/>
                                <a:pt x="15000" y="17424"/>
                                <a:pt x="14970" y="17440"/>
                              </a:cubicBezTo>
                              <a:cubicBezTo>
                                <a:pt x="14941" y="17456"/>
                                <a:pt x="14928" y="17487"/>
                                <a:pt x="14926" y="17518"/>
                              </a:cubicBezTo>
                              <a:cubicBezTo>
                                <a:pt x="14922" y="17577"/>
                                <a:pt x="14935" y="17632"/>
                                <a:pt x="14952" y="17688"/>
                              </a:cubicBezTo>
                              <a:cubicBezTo>
                                <a:pt x="14970" y="17749"/>
                                <a:pt x="14990" y="17806"/>
                                <a:pt x="14995" y="17870"/>
                              </a:cubicBezTo>
                              <a:cubicBezTo>
                                <a:pt x="14998" y="17912"/>
                                <a:pt x="14992" y="17941"/>
                                <a:pt x="14948" y="17953"/>
                              </a:cubicBezTo>
                              <a:cubicBezTo>
                                <a:pt x="14903" y="17965"/>
                                <a:pt x="14868" y="17954"/>
                                <a:pt x="14833" y="17924"/>
                              </a:cubicBezTo>
                              <a:cubicBezTo>
                                <a:pt x="14803" y="17898"/>
                                <a:pt x="14795" y="17878"/>
                                <a:pt x="14781" y="178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89,17388" coordsize="1940,603" path="m13259,17403c13250,17444,13243,17489,13230,17529c13205,17606,13184,17683,13160,17761c13145,17811,13129,17861,13113,17911c13141,17862,13163,17809,13192,17761c13212,17727,13240,17679,13282,17670c13325,17661,13349,17702,13367,17733c13390,17773,13409,17823,13402,17870c13395,17919,13354,17953,13310,17970c13264,17988,13200,17998,13151,17985c13105,17973,13080,17932,13089,17886c13093,17876,13097,17867,13101,17857em13766,17619c13749,17575,13740,17569,13690,17565c13629,17560,13595,17572,13550,17613c13502,17656,13467,17715,13447,17776c13431,17825,13422,17887,13453,17931c13474,17960,13524,17972,13558,17963c13630,17944,13668,17875,13700,17814c13729,17759,13757,17704,13793,17653c13817,17618,13824,17615,13860,17608c13877,17648,13877,17684,13876,17729c13874,17786,13856,17842,13833,17893c13819,17935,13817,17928,13834,17890c13868,17814,13916,17619,14009,17591c14026,17589,14031,17588,14042,17591c14060,17629,14065,17663,14063,17706c14061,17771,14043,17829,14019,17888c14014,17901,14011,17908,14016,17895c14046,17830,14072,17764,14106,17701c14134,17649,14162,17604,14221,17594c14260,17619,14271,17646,14275,17694c14279,17747,14276,17807,14259,17858c14243,17904,14234,17901,14232,17901em14512,17399c14576,17373,14546,17419,14533,17461c14514,17523,14495,17585,14477,17647c14461,17701,14448,17754,14437,17808c14435,17815,14434,17822,14432,17829c14456,17796,14467,17758,14485,17721c14507,17677,14532,17623,14572,17593c14592,17578,14642,17566,14663,17586c14696,17618,14701,17672,14703,17714c14705,17770,14694,17821,14658,17866c14628,17905,14578,17935,14529,17942c14488,17948,14433,17946,14412,17903c14401,17863,14397,17851,14400,17824em15027,17461c15020,17440,15000,17424,14970,17440c14941,17456,14928,17487,14926,17518c14922,17577,14935,17632,14952,17688c14970,17749,14990,17806,14995,17870c14998,17912,14992,17941,14948,17953c14903,17965,14868,17954,14833,17924c14803,17898,14795,17878,14781,17842e" stroked="t" o:allowincell="f" style="position:absolute;margin-left:328.5pt;margin-top:450.35pt;width:54.9pt;height:17.0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68620</wp:posOffset>
                </wp:positionH>
                <wp:positionV relativeFrom="paragraph">
                  <wp:posOffset>5691505</wp:posOffset>
                </wp:positionV>
                <wp:extent cx="829945" cy="340995"/>
                <wp:effectExtent l="8255" t="6985" r="635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6" h="947">
                              <a:moveTo>
                                <a:pt x="16884" y="17481"/>
                              </a:moveTo>
                              <a:cubicBezTo>
                                <a:pt x="16816" y="17491"/>
                                <a:pt x="16807" y="17506"/>
                                <a:pt x="16773" y="17566"/>
                              </a:cubicBezTo>
                              <a:cubicBezTo>
                                <a:pt x="16734" y="17635"/>
                                <a:pt x="16714" y="17709"/>
                                <a:pt x="16701" y="17788"/>
                              </a:cubicBezTo>
                              <a:cubicBezTo>
                                <a:pt x="16691" y="17850"/>
                                <a:pt x="16678" y="17935"/>
                                <a:pt x="16701" y="17996"/>
                              </a:cubicBezTo>
                              <a:cubicBezTo>
                                <a:pt x="16716" y="18036"/>
                                <a:pt x="16743" y="18036"/>
                                <a:pt x="16778" y="18045"/>
                              </a:cubicBezTo>
                            </a:path>
                            <a:path w="2306" h="947">
                              <a:moveTo>
                                <a:pt x="17229" y="17453"/>
                              </a:moveTo>
                              <a:cubicBezTo>
                                <a:pt x="17226" y="17504"/>
                                <a:pt x="17220" y="17556"/>
                                <a:pt x="17206" y="17606"/>
                              </a:cubicBezTo>
                              <a:cubicBezTo>
                                <a:pt x="17185" y="17681"/>
                                <a:pt x="17160" y="17755"/>
                                <a:pt x="17137" y="17829"/>
                              </a:cubicBezTo>
                              <a:cubicBezTo>
                                <a:pt x="17122" y="17875"/>
                                <a:pt x="17108" y="17920"/>
                                <a:pt x="17091" y="17965"/>
                              </a:cubicBezTo>
                              <a:cubicBezTo>
                                <a:pt x="17118" y="17929"/>
                                <a:pt x="17131" y="17892"/>
                                <a:pt x="17148" y="17850"/>
                              </a:cubicBezTo>
                              <a:cubicBezTo>
                                <a:pt x="17174" y="17787"/>
                                <a:pt x="17206" y="17723"/>
                                <a:pt x="17254" y="17673"/>
                              </a:cubicBezTo>
                              <a:cubicBezTo>
                                <a:pt x="17277" y="17649"/>
                                <a:pt x="17316" y="17619"/>
                                <a:pt x="17350" y="17645"/>
                              </a:cubicBezTo>
                              <a:cubicBezTo>
                                <a:pt x="17385" y="17672"/>
                                <a:pt x="17381" y="17733"/>
                                <a:pt x="17380" y="17771"/>
                              </a:cubicBezTo>
                              <a:cubicBezTo>
                                <a:pt x="17378" y="17835"/>
                                <a:pt x="17355" y="17887"/>
                                <a:pt x="17317" y="17938"/>
                              </a:cubicBezTo>
                              <a:cubicBezTo>
                                <a:pt x="17291" y="17972"/>
                                <a:pt x="17260" y="18001"/>
                                <a:pt x="17217" y="18008"/>
                              </a:cubicBezTo>
                              <a:cubicBezTo>
                                <a:pt x="17180" y="18014"/>
                                <a:pt x="17161" y="17980"/>
                                <a:pt x="17155" y="17948"/>
                              </a:cubicBezTo>
                              <a:cubicBezTo>
                                <a:pt x="17155" y="17915"/>
                                <a:pt x="17155" y="17900"/>
                                <a:pt x="17155" y="17876"/>
                              </a:cubicBezTo>
                            </a:path>
                            <a:path w="2306" h="947">
                              <a:moveTo>
                                <a:pt x="17658" y="17609"/>
                              </a:moveTo>
                              <a:cubicBezTo>
                                <a:pt x="17637" y="17606"/>
                                <a:pt x="17647" y="17612"/>
                                <a:pt x="17630" y="17624"/>
                              </a:cubicBezTo>
                              <a:cubicBezTo>
                                <a:pt x="17594" y="17650"/>
                                <a:pt x="17578" y="17691"/>
                                <a:pt x="17563" y="17733"/>
                              </a:cubicBezTo>
                              <a:cubicBezTo>
                                <a:pt x="17546" y="17783"/>
                                <a:pt x="17539" y="17835"/>
                                <a:pt x="17541" y="17888"/>
                              </a:cubicBezTo>
                              <a:cubicBezTo>
                                <a:pt x="17542" y="17925"/>
                                <a:pt x="17561" y="17946"/>
                                <a:pt x="17597" y="17950"/>
                              </a:cubicBezTo>
                              <a:cubicBezTo>
                                <a:pt x="17639" y="17955"/>
                                <a:pt x="17672" y="17932"/>
                                <a:pt x="17695" y="17898"/>
                              </a:cubicBezTo>
                              <a:cubicBezTo>
                                <a:pt x="17754" y="17809"/>
                                <a:pt x="17760" y="17687"/>
                                <a:pt x="17741" y="17586"/>
                              </a:cubicBezTo>
                              <a:cubicBezTo>
                                <a:pt x="17776" y="17580"/>
                                <a:pt x="17812" y="17584"/>
                                <a:pt x="17847" y="17576"/>
                              </a:cubicBezTo>
                              <a:cubicBezTo>
                                <a:pt x="17923" y="17559"/>
                                <a:pt x="18014" y="17513"/>
                                <a:pt x="18040" y="17434"/>
                              </a:cubicBezTo>
                              <a:cubicBezTo>
                                <a:pt x="18048" y="17409"/>
                                <a:pt x="18045" y="17394"/>
                                <a:pt x="18038" y="17371"/>
                              </a:cubicBezTo>
                              <a:cubicBezTo>
                                <a:pt x="18006" y="17357"/>
                                <a:pt x="17985" y="17355"/>
                                <a:pt x="17955" y="17379"/>
                              </a:cubicBezTo>
                              <a:cubicBezTo>
                                <a:pt x="17905" y="17420"/>
                                <a:pt x="17882" y="17480"/>
                                <a:pt x="17858" y="17538"/>
                              </a:cubicBezTo>
                              <a:cubicBezTo>
                                <a:pt x="17816" y="17640"/>
                                <a:pt x="17782" y="17751"/>
                                <a:pt x="17792" y="17863"/>
                              </a:cubicBezTo>
                              <a:cubicBezTo>
                                <a:pt x="17796" y="17915"/>
                                <a:pt x="17817" y="17936"/>
                                <a:pt x="17865" y="17948"/>
                              </a:cubicBezTo>
                              <a:cubicBezTo>
                                <a:pt x="17920" y="17961"/>
                                <a:pt x="17946" y="17943"/>
                                <a:pt x="17987" y="17909"/>
                              </a:cubicBezTo>
                              <a:cubicBezTo>
                                <a:pt x="17998" y="17900"/>
                                <a:pt x="18009" y="17890"/>
                                <a:pt x="18020" y="17881"/>
                              </a:cubicBezTo>
                            </a:path>
                            <a:path w="2306" h="947">
                              <a:moveTo>
                                <a:pt x="18286" y="17311"/>
                              </a:moveTo>
                              <a:cubicBezTo>
                                <a:pt x="18265" y="17356"/>
                                <a:pt x="18247" y="17401"/>
                                <a:pt x="18233" y="17448"/>
                              </a:cubicBezTo>
                              <a:cubicBezTo>
                                <a:pt x="18210" y="17524"/>
                                <a:pt x="18189" y="17602"/>
                                <a:pt x="18171" y="17680"/>
                              </a:cubicBezTo>
                              <a:cubicBezTo>
                                <a:pt x="18158" y="17734"/>
                                <a:pt x="18115" y="17862"/>
                                <a:pt x="18161" y="17911"/>
                              </a:cubicBezTo>
                              <a:cubicBezTo>
                                <a:pt x="18176" y="17927"/>
                                <a:pt x="18227" y="17930"/>
                                <a:pt x="18245" y="17918"/>
                              </a:cubicBezTo>
                              <a:cubicBezTo>
                                <a:pt x="18251" y="17911"/>
                                <a:pt x="18257" y="17905"/>
                                <a:pt x="18263" y="17898"/>
                              </a:cubicBezTo>
                            </a:path>
                            <a:path w="2306" h="947">
                              <a:moveTo>
                                <a:pt x="18104" y="17570"/>
                              </a:moveTo>
                              <a:cubicBezTo>
                                <a:pt x="18073" y="17584"/>
                                <a:pt x="18176" y="17583"/>
                                <a:pt x="18196" y="17583"/>
                              </a:cubicBezTo>
                              <a:cubicBezTo>
                                <a:pt x="18285" y="17584"/>
                                <a:pt x="18374" y="17578"/>
                                <a:pt x="18461" y="17556"/>
                              </a:cubicBezTo>
                              <a:cubicBezTo>
                                <a:pt x="18489" y="17549"/>
                                <a:pt x="18565" y="17537"/>
                                <a:pt x="18583" y="17508"/>
                              </a:cubicBezTo>
                              <a:cubicBezTo>
                                <a:pt x="18584" y="17502"/>
                                <a:pt x="18584" y="17495"/>
                                <a:pt x="18585" y="17489"/>
                              </a:cubicBezTo>
                              <a:cubicBezTo>
                                <a:pt x="18565" y="17485"/>
                                <a:pt x="18545" y="17478"/>
                                <a:pt x="18523" y="17486"/>
                              </a:cubicBezTo>
                              <a:cubicBezTo>
                                <a:pt x="18490" y="17497"/>
                                <a:pt x="18483" y="17524"/>
                                <a:pt x="18482" y="17555"/>
                              </a:cubicBezTo>
                              <a:cubicBezTo>
                                <a:pt x="18480" y="17604"/>
                                <a:pt x="18501" y="17654"/>
                                <a:pt x="18514" y="17701"/>
                              </a:cubicBezTo>
                              <a:cubicBezTo>
                                <a:pt x="18530" y="17758"/>
                                <a:pt x="18541" y="17812"/>
                                <a:pt x="18537" y="17871"/>
                              </a:cubicBezTo>
                              <a:cubicBezTo>
                                <a:pt x="18534" y="17912"/>
                                <a:pt x="18522" y="17942"/>
                                <a:pt x="18478" y="17948"/>
                              </a:cubicBezTo>
                              <a:cubicBezTo>
                                <a:pt x="18444" y="17953"/>
                                <a:pt x="18407" y="17931"/>
                                <a:pt x="18391" y="17901"/>
                              </a:cubicBezTo>
                              <a:cubicBezTo>
                                <a:pt x="18378" y="17863"/>
                                <a:pt x="18373" y="17849"/>
                                <a:pt x="18370" y="17821"/>
                              </a:cubicBezTo>
                            </a:path>
                            <a:path w="2306" h="947">
                              <a:moveTo>
                                <a:pt x="18898" y="17316"/>
                              </a:moveTo>
                              <a:cubicBezTo>
                                <a:pt x="18922" y="17399"/>
                                <a:pt x="18940" y="17482"/>
                                <a:pt x="18960" y="17566"/>
                              </a:cubicBezTo>
                              <a:cubicBezTo>
                                <a:pt x="18982" y="17659"/>
                                <a:pt x="19001" y="17751"/>
                                <a:pt x="18996" y="17847"/>
                              </a:cubicBezTo>
                              <a:cubicBezTo>
                                <a:pt x="18991" y="17941"/>
                                <a:pt x="18953" y="18052"/>
                                <a:pt x="18896" y="18128"/>
                              </a:cubicBezTo>
                              <a:cubicBezTo>
                                <a:pt x="18856" y="18182"/>
                                <a:pt x="18801" y="18220"/>
                                <a:pt x="18747" y="18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91,17311" coordsize="2306,947" path="m16884,17481c16816,17491,16807,17506,16773,17566c16734,17635,16714,17709,16701,17788c16691,17850,16678,17935,16701,17996c16716,18036,16743,18036,16778,18045em17229,17453c17226,17504,17220,17556,17206,17606c17185,17681,17160,17755,17137,17829c17122,17875,17108,17920,17091,17965c17118,17929,17131,17892,17148,17850c17174,17787,17206,17723,17254,17673c17277,17649,17316,17619,17350,17645c17385,17672,17381,17733,17380,17771c17378,17835,17355,17887,17317,17938c17291,17972,17260,18001,17217,18008c17180,18014,17161,17980,17155,17948c17155,17915,17155,17900,17155,17876em17658,17609c17637,17606,17647,17612,17630,17624c17594,17650,17578,17691,17563,17733c17546,17783,17539,17835,17541,17888c17542,17925,17561,17946,17597,17950c17639,17955,17672,17932,17695,17898c17754,17809,17760,17687,17741,17586c17776,17580,17812,17584,17847,17576c17923,17559,18014,17513,18040,17434c18048,17409,18045,17394,18038,17371c18006,17357,17985,17355,17955,17379c17905,17420,17882,17480,17858,17538c17816,17640,17782,17751,17792,17863c17796,17915,17817,17936,17865,17948c17920,17961,17946,17943,17987,17909c17998,17900,18009,17890,18020,17881em18286,17311c18265,17356,18247,17401,18233,17448c18210,17524,18189,17602,18171,17680c18158,17734,18115,17862,18161,17911c18176,17927,18227,17930,18245,17918c18251,17911,18257,17905,18263,17898em18104,17570c18073,17584,18176,17583,18196,17583c18285,17584,18374,17578,18461,17556c18489,17549,18565,17537,18583,17508c18584,17502,18584,17495,18585,17489c18565,17485,18545,17478,18523,17486c18490,17497,18483,17524,18482,17555c18480,17604,18501,17654,18514,17701c18530,17758,18541,17812,18537,17871c18534,17912,18522,17942,18478,17948c18444,17953,18407,17931,18391,17901c18378,17863,18373,17849,18370,17821em18898,17316c18922,17399,18940,17482,18960,17566c18982,17659,19001,17751,18996,17847c18991,17941,18953,18052,18896,18128c18856,18182,18801,18220,18747,18257e" stroked="t" o:allowincell="f" style="position:absolute;margin-left:430.6pt;margin-top:448.15pt;width:65.3pt;height:26.8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4715</wp:posOffset>
                </wp:positionH>
                <wp:positionV relativeFrom="paragraph">
                  <wp:posOffset>2645410</wp:posOffset>
                </wp:positionV>
                <wp:extent cx="10160" cy="15240"/>
                <wp:effectExtent l="6350" t="6985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2">
                              <a:moveTo>
                                <a:pt x="7542" y="8891"/>
                              </a:moveTo>
                              <a:cubicBezTo>
                                <a:pt x="7532" y="8864"/>
                                <a:pt x="7533" y="8830"/>
                                <a:pt x="7515" y="88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15,8850" coordsize="28,42" path="m7542,8891c7532,8864,7533,8830,7515,8861e" stroked="t" o:allowincell="f" style="position:absolute;margin-left:170.45pt;margin-top:208.3pt;width:0.75pt;height:1.1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7720</wp:posOffset>
                </wp:positionH>
                <wp:positionV relativeFrom="paragraph">
                  <wp:posOffset>2604135</wp:posOffset>
                </wp:positionV>
                <wp:extent cx="1686560" cy="334645"/>
                <wp:effectExtent l="4445" t="7620" r="635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6" h="929">
                              <a:moveTo>
                                <a:pt x="3831" y="9350"/>
                              </a:moveTo>
                              <a:cubicBezTo>
                                <a:pt x="3790" y="9358"/>
                                <a:pt x="3781" y="9363"/>
                                <a:pt x="3756" y="9355"/>
                              </a:cubicBezTo>
                              <a:cubicBezTo>
                                <a:pt x="3732" y="9337"/>
                                <a:pt x="3795" y="9348"/>
                                <a:pt x="3811" y="9347"/>
                              </a:cubicBezTo>
                              <a:cubicBezTo>
                                <a:pt x="3876" y="9345"/>
                                <a:pt x="3939" y="9341"/>
                                <a:pt x="4004" y="9337"/>
                              </a:cubicBezTo>
                              <a:cubicBezTo>
                                <a:pt x="4024" y="9336"/>
                                <a:pt x="4044" y="9334"/>
                                <a:pt x="4064" y="9333"/>
                              </a:cubicBezTo>
                            </a:path>
                            <a:path w="4686" h="929">
                              <a:moveTo>
                                <a:pt x="4511" y="9178"/>
                              </a:moveTo>
                              <a:cubicBezTo>
                                <a:pt x="4485" y="9191"/>
                                <a:pt x="4495" y="9219"/>
                                <a:pt x="4488" y="9253"/>
                              </a:cubicBezTo>
                              <a:cubicBezTo>
                                <a:pt x="4478" y="9302"/>
                                <a:pt x="4467" y="9350"/>
                                <a:pt x="4456" y="9399"/>
                              </a:cubicBezTo>
                              <a:cubicBezTo>
                                <a:pt x="4449" y="9432"/>
                                <a:pt x="4442" y="9464"/>
                                <a:pt x="4438" y="9497"/>
                              </a:cubicBezTo>
                              <a:cubicBezTo>
                                <a:pt x="4448" y="9460"/>
                                <a:pt x="4452" y="9423"/>
                                <a:pt x="4457" y="9385"/>
                              </a:cubicBezTo>
                              <a:cubicBezTo>
                                <a:pt x="4465" y="9326"/>
                                <a:pt x="4478" y="9266"/>
                                <a:pt x="4502" y="9212"/>
                              </a:cubicBezTo>
                              <a:cubicBezTo>
                                <a:pt x="4521" y="9168"/>
                                <a:pt x="4551" y="9108"/>
                                <a:pt x="4604" y="9100"/>
                              </a:cubicBezTo>
                              <a:cubicBezTo>
                                <a:pt x="4611" y="9100"/>
                                <a:pt x="4618" y="9100"/>
                                <a:pt x="4625" y="9100"/>
                              </a:cubicBezTo>
                              <a:cubicBezTo>
                                <a:pt x="4653" y="9132"/>
                                <a:pt x="4658" y="9162"/>
                                <a:pt x="4659" y="9205"/>
                              </a:cubicBezTo>
                              <a:cubicBezTo>
                                <a:pt x="4661" y="9260"/>
                                <a:pt x="4657" y="9311"/>
                                <a:pt x="4645" y="9365"/>
                              </a:cubicBezTo>
                              <a:cubicBezTo>
                                <a:pt x="4640" y="9388"/>
                                <a:pt x="4633" y="9410"/>
                                <a:pt x="4626" y="9433"/>
                              </a:cubicBezTo>
                              <a:cubicBezTo>
                                <a:pt x="4631" y="9396"/>
                                <a:pt x="4639" y="9360"/>
                                <a:pt x="4650" y="9324"/>
                              </a:cubicBezTo>
                              <a:cubicBezTo>
                                <a:pt x="4666" y="9269"/>
                                <a:pt x="4687" y="9216"/>
                                <a:pt x="4723" y="9171"/>
                              </a:cubicBezTo>
                              <a:cubicBezTo>
                                <a:pt x="4744" y="9144"/>
                                <a:pt x="4787" y="9114"/>
                                <a:pt x="4824" y="9130"/>
                              </a:cubicBezTo>
                              <a:cubicBezTo>
                                <a:pt x="4866" y="9148"/>
                                <a:pt x="4872" y="9216"/>
                                <a:pt x="4874" y="9253"/>
                              </a:cubicBezTo>
                              <a:cubicBezTo>
                                <a:pt x="4878" y="9312"/>
                                <a:pt x="4863" y="9362"/>
                                <a:pt x="4855" y="9419"/>
                              </a:cubicBezTo>
                              <a:cubicBezTo>
                                <a:pt x="4853" y="9451"/>
                                <a:pt x="4853" y="9461"/>
                                <a:pt x="4847" y="9481"/>
                              </a:cubicBezTo>
                            </a:path>
                            <a:path w="4686" h="929">
                              <a:moveTo>
                                <a:pt x="5310" y="9190"/>
                              </a:moveTo>
                              <a:cubicBezTo>
                                <a:pt x="5337" y="9156"/>
                                <a:pt x="5381" y="9119"/>
                                <a:pt x="5353" y="9071"/>
                              </a:cubicBezTo>
                              <a:cubicBezTo>
                                <a:pt x="5329" y="9030"/>
                                <a:pt x="5285" y="9032"/>
                                <a:pt x="5245" y="9045"/>
                              </a:cubicBezTo>
                              <a:cubicBezTo>
                                <a:pt x="5188" y="9064"/>
                                <a:pt x="5145" y="9122"/>
                                <a:pt x="5112" y="9170"/>
                              </a:cubicBezTo>
                              <a:cubicBezTo>
                                <a:pt x="5073" y="9225"/>
                                <a:pt x="5052" y="9285"/>
                                <a:pt x="5048" y="9352"/>
                              </a:cubicBezTo>
                              <a:cubicBezTo>
                                <a:pt x="5045" y="9405"/>
                                <a:pt x="5074" y="9453"/>
                                <a:pt x="5135" y="9438"/>
                              </a:cubicBezTo>
                              <a:cubicBezTo>
                                <a:pt x="5187" y="9425"/>
                                <a:pt x="5230" y="9366"/>
                                <a:pt x="5256" y="9324"/>
                              </a:cubicBezTo>
                              <a:cubicBezTo>
                                <a:pt x="5299" y="9255"/>
                                <a:pt x="5323" y="9135"/>
                                <a:pt x="5389" y="9083"/>
                              </a:cubicBezTo>
                              <a:cubicBezTo>
                                <a:pt x="5403" y="9073"/>
                                <a:pt x="5406" y="9069"/>
                                <a:pt x="5417" y="9070"/>
                              </a:cubicBezTo>
                              <a:cubicBezTo>
                                <a:pt x="5434" y="9118"/>
                                <a:pt x="5432" y="9158"/>
                                <a:pt x="5426" y="9210"/>
                              </a:cubicBezTo>
                              <a:cubicBezTo>
                                <a:pt x="5420" y="9262"/>
                                <a:pt x="5403" y="9311"/>
                                <a:pt x="5400" y="9363"/>
                              </a:cubicBezTo>
                              <a:cubicBezTo>
                                <a:pt x="5400" y="9387"/>
                                <a:pt x="5399" y="9393"/>
                                <a:pt x="5405" y="9407"/>
                              </a:cubicBezTo>
                              <a:cubicBezTo>
                                <a:pt x="5442" y="9382"/>
                                <a:pt x="5448" y="9356"/>
                                <a:pt x="5465" y="9315"/>
                              </a:cubicBezTo>
                              <a:cubicBezTo>
                                <a:pt x="5478" y="9283"/>
                                <a:pt x="5488" y="9247"/>
                                <a:pt x="5507" y="9217"/>
                              </a:cubicBezTo>
                              <a:cubicBezTo>
                                <a:pt x="5526" y="9187"/>
                                <a:pt x="5572" y="9199"/>
                                <a:pt x="5603" y="9199"/>
                              </a:cubicBezTo>
                              <a:cubicBezTo>
                                <a:pt x="5674" y="9199"/>
                                <a:pt x="5746" y="9188"/>
                                <a:pt x="5809" y="9152"/>
                              </a:cubicBezTo>
                              <a:cubicBezTo>
                                <a:pt x="5854" y="9127"/>
                                <a:pt x="5913" y="9076"/>
                                <a:pt x="5904" y="9018"/>
                              </a:cubicBezTo>
                              <a:cubicBezTo>
                                <a:pt x="5901" y="9012"/>
                                <a:pt x="5899" y="9005"/>
                                <a:pt x="5896" y="8999"/>
                              </a:cubicBezTo>
                              <a:cubicBezTo>
                                <a:pt x="5834" y="8982"/>
                                <a:pt x="5813" y="8986"/>
                                <a:pt x="5764" y="9037"/>
                              </a:cubicBezTo>
                              <a:cubicBezTo>
                                <a:pt x="5714" y="9090"/>
                                <a:pt x="5682" y="9155"/>
                                <a:pt x="5663" y="9225"/>
                              </a:cubicBezTo>
                              <a:cubicBezTo>
                                <a:pt x="5648" y="9278"/>
                                <a:pt x="5638" y="9352"/>
                                <a:pt x="5674" y="9399"/>
                              </a:cubicBezTo>
                              <a:cubicBezTo>
                                <a:pt x="5720" y="9459"/>
                                <a:pt x="5833" y="9463"/>
                                <a:pt x="5899" y="9450"/>
                              </a:cubicBezTo>
                              <a:cubicBezTo>
                                <a:pt x="5963" y="9437"/>
                                <a:pt x="6007" y="9402"/>
                                <a:pt x="6057" y="9365"/>
                              </a:cubicBezTo>
                            </a:path>
                            <a:path w="4686" h="929">
                              <a:moveTo>
                                <a:pt x="6405" y="9017"/>
                              </a:moveTo>
                              <a:cubicBezTo>
                                <a:pt x="6415" y="9093"/>
                                <a:pt x="6410" y="9167"/>
                                <a:pt x="6400" y="9243"/>
                              </a:cubicBezTo>
                              <a:cubicBezTo>
                                <a:pt x="6388" y="9333"/>
                                <a:pt x="6379" y="9425"/>
                                <a:pt x="6362" y="9515"/>
                              </a:cubicBezTo>
                              <a:cubicBezTo>
                                <a:pt x="6353" y="9564"/>
                                <a:pt x="6342" y="9614"/>
                                <a:pt x="6332" y="9663"/>
                              </a:cubicBezTo>
                              <a:cubicBezTo>
                                <a:pt x="6347" y="9555"/>
                                <a:pt x="6364" y="9443"/>
                                <a:pt x="6394" y="9338"/>
                              </a:cubicBezTo>
                              <a:cubicBezTo>
                                <a:pt x="6419" y="9252"/>
                                <a:pt x="6450" y="9161"/>
                                <a:pt x="6502" y="9088"/>
                              </a:cubicBezTo>
                              <a:cubicBezTo>
                                <a:pt x="6535" y="9041"/>
                                <a:pt x="6580" y="9005"/>
                                <a:pt x="6639" y="9007"/>
                              </a:cubicBezTo>
                              <a:cubicBezTo>
                                <a:pt x="6688" y="9009"/>
                                <a:pt x="6696" y="9061"/>
                                <a:pt x="6699" y="9100"/>
                              </a:cubicBezTo>
                              <a:cubicBezTo>
                                <a:pt x="6703" y="9159"/>
                                <a:pt x="6677" y="9216"/>
                                <a:pt x="6638" y="9260"/>
                              </a:cubicBezTo>
                              <a:cubicBezTo>
                                <a:pt x="6605" y="9298"/>
                                <a:pt x="6563" y="9317"/>
                                <a:pt x="6515" y="9322"/>
                              </a:cubicBezTo>
                              <a:cubicBezTo>
                                <a:pt x="6476" y="9326"/>
                                <a:pt x="6471" y="9279"/>
                                <a:pt x="6481" y="9250"/>
                              </a:cubicBezTo>
                              <a:cubicBezTo>
                                <a:pt x="6486" y="9241"/>
                                <a:pt x="6492" y="9231"/>
                                <a:pt x="6497" y="9222"/>
                              </a:cubicBezTo>
                            </a:path>
                            <a:path w="4686" h="929">
                              <a:moveTo>
                                <a:pt x="6845" y="9020"/>
                              </a:moveTo>
                              <a:cubicBezTo>
                                <a:pt x="6860" y="9016"/>
                                <a:pt x="6876" y="9011"/>
                                <a:pt x="6891" y="9007"/>
                              </a:cubicBezTo>
                              <a:cubicBezTo>
                                <a:pt x="6870" y="9025"/>
                                <a:pt x="6839" y="9049"/>
                                <a:pt x="6816" y="9075"/>
                              </a:cubicBezTo>
                              <a:cubicBezTo>
                                <a:pt x="6781" y="9114"/>
                                <a:pt x="6761" y="9157"/>
                                <a:pt x="6756" y="9209"/>
                              </a:cubicBezTo>
                              <a:cubicBezTo>
                                <a:pt x="6752" y="9251"/>
                                <a:pt x="6761" y="9280"/>
                                <a:pt x="6800" y="9300"/>
                              </a:cubicBezTo>
                              <a:cubicBezTo>
                                <a:pt x="6834" y="9318"/>
                                <a:pt x="6885" y="9315"/>
                                <a:pt x="6919" y="9300"/>
                              </a:cubicBezTo>
                              <a:cubicBezTo>
                                <a:pt x="6970" y="9278"/>
                                <a:pt x="6997" y="9232"/>
                                <a:pt x="7013" y="9181"/>
                              </a:cubicBezTo>
                              <a:cubicBezTo>
                                <a:pt x="7031" y="9126"/>
                                <a:pt x="7036" y="9052"/>
                                <a:pt x="7029" y="8994"/>
                              </a:cubicBezTo>
                              <a:cubicBezTo>
                                <a:pt x="7025" y="8957"/>
                                <a:pt x="6971" y="8858"/>
                                <a:pt x="6989" y="8891"/>
                              </a:cubicBezTo>
                              <a:cubicBezTo>
                                <a:pt x="6989" y="8907"/>
                                <a:pt x="6993" y="8915"/>
                                <a:pt x="7007" y="8923"/>
                              </a:cubicBezTo>
                              <a:cubicBezTo>
                                <a:pt x="7046" y="8934"/>
                                <a:pt x="7086" y="8938"/>
                                <a:pt x="7127" y="8927"/>
                              </a:cubicBezTo>
                              <a:cubicBezTo>
                                <a:pt x="7185" y="8911"/>
                                <a:pt x="7250" y="8879"/>
                                <a:pt x="7298" y="8843"/>
                              </a:cubicBezTo>
                              <a:cubicBezTo>
                                <a:pt x="7338" y="8813"/>
                                <a:pt x="7346" y="8790"/>
                                <a:pt x="7361" y="8748"/>
                              </a:cubicBezTo>
                              <a:cubicBezTo>
                                <a:pt x="7333" y="8739"/>
                                <a:pt x="7306" y="8724"/>
                                <a:pt x="7273" y="8743"/>
                              </a:cubicBezTo>
                              <a:cubicBezTo>
                                <a:pt x="7222" y="8773"/>
                                <a:pt x="7182" y="8842"/>
                                <a:pt x="7160" y="8894"/>
                              </a:cubicBezTo>
                              <a:cubicBezTo>
                                <a:pt x="7131" y="8962"/>
                                <a:pt x="7111" y="9041"/>
                                <a:pt x="7105" y="9115"/>
                              </a:cubicBezTo>
                              <a:cubicBezTo>
                                <a:pt x="7100" y="9169"/>
                                <a:pt x="7096" y="9230"/>
                                <a:pt x="7140" y="9270"/>
                              </a:cubicBezTo>
                              <a:cubicBezTo>
                                <a:pt x="7195" y="9320"/>
                                <a:pt x="7283" y="9292"/>
                                <a:pt x="7338" y="9261"/>
                              </a:cubicBezTo>
                              <a:cubicBezTo>
                                <a:pt x="7407" y="9222"/>
                                <a:pt x="7453" y="9161"/>
                                <a:pt x="7493" y="9094"/>
                              </a:cubicBezTo>
                              <a:cubicBezTo>
                                <a:pt x="7514" y="9058"/>
                                <a:pt x="7529" y="9022"/>
                                <a:pt x="7542" y="8983"/>
                              </a:cubicBezTo>
                              <a:cubicBezTo>
                                <a:pt x="7519" y="9035"/>
                                <a:pt x="7502" y="9088"/>
                                <a:pt x="7488" y="9143"/>
                              </a:cubicBezTo>
                              <a:cubicBezTo>
                                <a:pt x="7480" y="9173"/>
                                <a:pt x="7452" y="9253"/>
                                <a:pt x="7461" y="9283"/>
                              </a:cubicBezTo>
                              <a:cubicBezTo>
                                <a:pt x="7466" y="9300"/>
                                <a:pt x="7467" y="9305"/>
                                <a:pt x="7479" y="9309"/>
                              </a:cubicBezTo>
                            </a:path>
                            <a:path w="4686" h="929">
                              <a:moveTo>
                                <a:pt x="7896" y="8870"/>
                              </a:moveTo>
                              <a:cubicBezTo>
                                <a:pt x="7871" y="8845"/>
                                <a:pt x="7845" y="8840"/>
                                <a:pt x="7813" y="8871"/>
                              </a:cubicBezTo>
                              <a:cubicBezTo>
                                <a:pt x="7766" y="8916"/>
                                <a:pt x="7725" y="8988"/>
                                <a:pt x="7698" y="9047"/>
                              </a:cubicBezTo>
                              <a:cubicBezTo>
                                <a:pt x="7676" y="9093"/>
                                <a:pt x="7627" y="9205"/>
                                <a:pt x="7661" y="9257"/>
                              </a:cubicBezTo>
                              <a:cubicBezTo>
                                <a:pt x="7684" y="9292"/>
                                <a:pt x="7767" y="9285"/>
                                <a:pt x="7799" y="9278"/>
                              </a:cubicBezTo>
                              <a:cubicBezTo>
                                <a:pt x="7849" y="9263"/>
                                <a:pt x="7866" y="9257"/>
                                <a:pt x="7892" y="9232"/>
                              </a:cubicBezTo>
                            </a:path>
                            <a:path w="4686" h="929">
                              <a:moveTo>
                                <a:pt x="8051" y="8981"/>
                              </a:moveTo>
                              <a:cubicBezTo>
                                <a:pt x="8034" y="9008"/>
                                <a:pt x="8028" y="9016"/>
                                <a:pt x="8033" y="9038"/>
                              </a:cubicBezTo>
                              <a:cubicBezTo>
                                <a:pt x="8074" y="9053"/>
                                <a:pt x="8117" y="9056"/>
                                <a:pt x="8161" y="9045"/>
                              </a:cubicBezTo>
                              <a:cubicBezTo>
                                <a:pt x="8217" y="9031"/>
                                <a:pt x="8272" y="9002"/>
                                <a:pt x="8311" y="8960"/>
                              </a:cubicBezTo>
                              <a:cubicBezTo>
                                <a:pt x="8337" y="8932"/>
                                <a:pt x="8340" y="8913"/>
                                <a:pt x="8343" y="8878"/>
                              </a:cubicBezTo>
                              <a:cubicBezTo>
                                <a:pt x="8311" y="8845"/>
                                <a:pt x="8278" y="8835"/>
                                <a:pt x="8230" y="8855"/>
                              </a:cubicBezTo>
                              <a:cubicBezTo>
                                <a:pt x="8162" y="8883"/>
                                <a:pt x="8109" y="8948"/>
                                <a:pt x="8072" y="9008"/>
                              </a:cubicBezTo>
                              <a:cubicBezTo>
                                <a:pt x="8036" y="9065"/>
                                <a:pt x="8005" y="9141"/>
                                <a:pt x="8011" y="9210"/>
                              </a:cubicBezTo>
                              <a:cubicBezTo>
                                <a:pt x="8017" y="9276"/>
                                <a:pt x="8063" y="9306"/>
                                <a:pt x="8123" y="9320"/>
                              </a:cubicBezTo>
                              <a:cubicBezTo>
                                <a:pt x="8205" y="9339"/>
                                <a:pt x="8290" y="9326"/>
                                <a:pt x="8369" y="9298"/>
                              </a:cubicBezTo>
                              <a:cubicBezTo>
                                <a:pt x="8389" y="9290"/>
                                <a:pt x="8409" y="9281"/>
                                <a:pt x="8429" y="92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44,8735" coordsize="4686,929" path="m3831,9350c3790,9358,3781,9363,3756,9355c3732,9337,3795,9348,3811,9347c3876,9345,3939,9341,4004,9337c4024,9336,4044,9334,4064,9333em4511,9178c4485,9191,4495,9219,4488,9253c4478,9302,4467,9350,4456,9399c4449,9432,4442,9464,4438,9497c4448,9460,4452,9423,4457,9385c4465,9326,4478,9266,4502,9212c4521,9168,4551,9108,4604,9100c4611,9100,4618,9100,4625,9100c4653,9132,4658,9162,4659,9205c4661,9260,4657,9311,4645,9365c4640,9388,4633,9410,4626,9433c4631,9396,4639,9360,4650,9324c4666,9269,4687,9216,4723,9171c4744,9144,4787,9114,4824,9130c4866,9148,4872,9216,4874,9253c4878,9312,4863,9362,4855,9419c4853,9451,4853,9461,4847,9481em5310,9190c5337,9156,5381,9119,5353,9071c5329,9030,5285,9032,5245,9045c5188,9064,5145,9122,5112,9170c5073,9225,5052,9285,5048,9352c5045,9405,5074,9453,5135,9438c5187,9425,5230,9366,5256,9324c5299,9255,5323,9135,5389,9083c5403,9073,5406,9069,5417,9070c5434,9118,5432,9158,5426,9210c5420,9262,5403,9311,5400,9363c5400,9387,5399,9393,5405,9407c5442,9382,5448,9356,5465,9315c5478,9283,5488,9247,5507,9217c5526,9187,5572,9199,5603,9199c5674,9199,5746,9188,5809,9152c5854,9127,5913,9076,5904,9018c5901,9012,5899,9005,5896,8999c5834,8982,5813,8986,5764,9037c5714,9090,5682,9155,5663,9225c5648,9278,5638,9352,5674,9399c5720,9459,5833,9463,5899,9450c5963,9437,6007,9402,6057,9365em6405,9017c6415,9093,6410,9167,6400,9243c6388,9333,6379,9425,6362,9515c6353,9564,6342,9614,6332,9663c6347,9555,6364,9443,6394,9338c6419,9252,6450,9161,6502,9088c6535,9041,6580,9005,6639,9007c6688,9009,6696,9061,6699,9100c6703,9159,6677,9216,6638,9260c6605,9298,6563,9317,6515,9322c6476,9326,6471,9279,6481,9250c6486,9241,6492,9231,6497,9222em6845,9020c6860,9016,6876,9011,6891,9007c6870,9025,6839,9049,6816,9075c6781,9114,6761,9157,6756,9209c6752,9251,6761,9280,6800,9300c6834,9318,6885,9315,6919,9300c6970,9278,6997,9232,7013,9181c7031,9126,7036,9052,7029,8994c7025,8957,6971,8858,6989,8891c6989,8907,6993,8915,7007,8923c7046,8934,7086,8938,7127,8927c7185,8911,7250,8879,7298,8843c7338,8813,7346,8790,7361,8748c7333,8739,7306,8724,7273,8743c7222,8773,7182,8842,7160,8894c7131,8962,7111,9041,7105,9115c7100,9169,7096,9230,7140,9270c7195,9320,7283,9292,7338,9261c7407,9222,7453,9161,7493,9094c7514,9058,7529,9022,7542,8983c7519,9035,7502,9088,7488,9143c7480,9173,7452,9253,7461,9283c7466,9300,7467,9305,7479,9309em7896,8870c7871,8845,7845,8840,7813,8871c7766,8916,7725,8988,7698,9047c7676,9093,7627,9205,7661,9257c7684,9292,7767,9285,7799,9278c7849,9263,7866,9257,7892,9232em8051,8981c8034,9008,8028,9016,8033,9038c8074,9053,8117,9056,8161,9045c8217,9031,8272,9002,8311,8960c8337,8932,8340,8913,8343,8878c8311,8845,8278,8835,8230,8855c8162,8883,8109,8948,8072,9008c8036,9065,8005,9141,8011,9210c8017,9276,8063,9306,8123,9320c8205,9339,8290,9326,8369,9298c8389,9290,8409,9281,8429,9273e" stroked="t" o:allowincell="f" style="position:absolute;margin-left:63.6pt;margin-top:205.05pt;width:132.75pt;height:26.3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68400</wp:posOffset>
                </wp:positionH>
                <wp:positionV relativeFrom="paragraph">
                  <wp:posOffset>2917190</wp:posOffset>
                </wp:positionV>
                <wp:extent cx="968375" cy="279400"/>
                <wp:effectExtent l="7620" t="6985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0" h="776">
                              <a:moveTo>
                                <a:pt x="4812" y="9777"/>
                              </a:moveTo>
                              <a:cubicBezTo>
                                <a:pt x="4828" y="9788"/>
                                <a:pt x="4830" y="9790"/>
                                <a:pt x="4826" y="9849"/>
                              </a:cubicBezTo>
                              <a:cubicBezTo>
                                <a:pt x="4821" y="9934"/>
                                <a:pt x="4814" y="10018"/>
                                <a:pt x="4803" y="10102"/>
                              </a:cubicBezTo>
                              <a:cubicBezTo>
                                <a:pt x="4793" y="10178"/>
                                <a:pt x="4782" y="10253"/>
                                <a:pt x="4770" y="10329"/>
                              </a:cubicBezTo>
                              <a:cubicBezTo>
                                <a:pt x="4766" y="10357"/>
                                <a:pt x="4766" y="10364"/>
                                <a:pt x="4759" y="10380"/>
                              </a:cubicBezTo>
                              <a:cubicBezTo>
                                <a:pt x="4749" y="10335"/>
                                <a:pt x="4746" y="10289"/>
                                <a:pt x="4746" y="10239"/>
                              </a:cubicBezTo>
                              <a:cubicBezTo>
                                <a:pt x="4746" y="10118"/>
                                <a:pt x="4765" y="9999"/>
                                <a:pt x="4813" y="9887"/>
                              </a:cubicBezTo>
                              <a:cubicBezTo>
                                <a:pt x="4847" y="9807"/>
                                <a:pt x="4899" y="9717"/>
                                <a:pt x="4986" y="9686"/>
                              </a:cubicBezTo>
                              <a:cubicBezTo>
                                <a:pt x="5030" y="9670"/>
                                <a:pt x="5061" y="9680"/>
                                <a:pt x="5076" y="9725"/>
                              </a:cubicBezTo>
                              <a:cubicBezTo>
                                <a:pt x="5093" y="9775"/>
                                <a:pt x="5084" y="9842"/>
                                <a:pt x="5068" y="9890"/>
                              </a:cubicBezTo>
                              <a:cubicBezTo>
                                <a:pt x="5050" y="9944"/>
                                <a:pt x="5021" y="9993"/>
                                <a:pt x="4971" y="10022"/>
                              </a:cubicBezTo>
                              <a:cubicBezTo>
                                <a:pt x="4944" y="10034"/>
                                <a:pt x="4935" y="10038"/>
                                <a:pt x="4915" y="10034"/>
                              </a:cubicBezTo>
                              <a:cubicBezTo>
                                <a:pt x="4873" y="9995"/>
                                <a:pt x="4867" y="9957"/>
                                <a:pt x="4869" y="9897"/>
                              </a:cubicBezTo>
                              <a:cubicBezTo>
                                <a:pt x="4871" y="9881"/>
                                <a:pt x="4873" y="9866"/>
                                <a:pt x="4875" y="9850"/>
                              </a:cubicBezTo>
                            </a:path>
                            <a:path w="2690" h="776">
                              <a:moveTo>
                                <a:pt x="5200" y="9702"/>
                              </a:moveTo>
                              <a:cubicBezTo>
                                <a:pt x="5223" y="9794"/>
                                <a:pt x="5232" y="9859"/>
                                <a:pt x="5229" y="9952"/>
                              </a:cubicBezTo>
                              <a:cubicBezTo>
                                <a:pt x="5228" y="9985"/>
                                <a:pt x="5229" y="10032"/>
                                <a:pt x="5233" y="10055"/>
                              </a:cubicBezTo>
                              <a:cubicBezTo>
                                <a:pt x="5240" y="10013"/>
                                <a:pt x="5247" y="9972"/>
                                <a:pt x="5250" y="9929"/>
                              </a:cubicBezTo>
                              <a:cubicBezTo>
                                <a:pt x="5253" y="9892"/>
                                <a:pt x="5255" y="9856"/>
                                <a:pt x="5260" y="9819"/>
                              </a:cubicBezTo>
                              <a:cubicBezTo>
                                <a:pt x="5283" y="9824"/>
                                <a:pt x="5301" y="9829"/>
                                <a:pt x="5328" y="9837"/>
                              </a:cubicBezTo>
                              <a:cubicBezTo>
                                <a:pt x="5381" y="9854"/>
                                <a:pt x="5441" y="9847"/>
                                <a:pt x="5492" y="9830"/>
                              </a:cubicBezTo>
                              <a:cubicBezTo>
                                <a:pt x="5572" y="9803"/>
                                <a:pt x="5656" y="9753"/>
                                <a:pt x="5672" y="9668"/>
                              </a:cubicBezTo>
                              <a:cubicBezTo>
                                <a:pt x="5670" y="9663"/>
                                <a:pt x="5668" y="9657"/>
                                <a:pt x="5666" y="9652"/>
                              </a:cubicBezTo>
                              <a:cubicBezTo>
                                <a:pt x="5611" y="9643"/>
                                <a:pt x="5594" y="9634"/>
                                <a:pt x="5540" y="9668"/>
                              </a:cubicBezTo>
                              <a:cubicBezTo>
                                <a:pt x="5480" y="9706"/>
                                <a:pt x="5444" y="9766"/>
                                <a:pt x="5420" y="9832"/>
                              </a:cubicBezTo>
                              <a:cubicBezTo>
                                <a:pt x="5402" y="9883"/>
                                <a:pt x="5389" y="9955"/>
                                <a:pt x="5415" y="10006"/>
                              </a:cubicBezTo>
                              <a:cubicBezTo>
                                <a:pt x="5439" y="10054"/>
                                <a:pt x="5492" y="10067"/>
                                <a:pt x="5541" y="10065"/>
                              </a:cubicBezTo>
                              <a:cubicBezTo>
                                <a:pt x="5605" y="10063"/>
                                <a:pt x="5664" y="10021"/>
                                <a:pt x="5711" y="9980"/>
                              </a:cubicBezTo>
                              <a:cubicBezTo>
                                <a:pt x="5764" y="9933"/>
                                <a:pt x="5802" y="9874"/>
                                <a:pt x="5844" y="9817"/>
                              </a:cubicBezTo>
                              <a:cubicBezTo>
                                <a:pt x="5871" y="9780"/>
                                <a:pt x="5893" y="9754"/>
                                <a:pt x="5935" y="9739"/>
                              </a:cubicBezTo>
                              <a:cubicBezTo>
                                <a:pt x="5942" y="9739"/>
                                <a:pt x="5949" y="9739"/>
                                <a:pt x="5956" y="9739"/>
                              </a:cubicBezTo>
                              <a:cubicBezTo>
                                <a:pt x="5985" y="9772"/>
                                <a:pt x="6001" y="9784"/>
                                <a:pt x="6005" y="9832"/>
                              </a:cubicBezTo>
                              <a:cubicBezTo>
                                <a:pt x="6009" y="9880"/>
                                <a:pt x="6008" y="9919"/>
                                <a:pt x="5976" y="9957"/>
                              </a:cubicBezTo>
                              <a:cubicBezTo>
                                <a:pt x="5950" y="9989"/>
                                <a:pt x="5875" y="10037"/>
                                <a:pt x="5831" y="10012"/>
                              </a:cubicBezTo>
                              <a:cubicBezTo>
                                <a:pt x="5812" y="9999"/>
                                <a:pt x="5805" y="9992"/>
                                <a:pt x="5804" y="9973"/>
                              </a:cubicBezTo>
                              <a:cubicBezTo>
                                <a:pt x="5821" y="9942"/>
                                <a:pt x="5821" y="9930"/>
                                <a:pt x="5856" y="9907"/>
                              </a:cubicBezTo>
                              <a:cubicBezTo>
                                <a:pt x="5913" y="9870"/>
                                <a:pt x="5994" y="9853"/>
                                <a:pt x="6056" y="9827"/>
                              </a:cubicBezTo>
                              <a:cubicBezTo>
                                <a:pt x="6145" y="9790"/>
                                <a:pt x="6255" y="9745"/>
                                <a:pt x="6299" y="9653"/>
                              </a:cubicBezTo>
                              <a:cubicBezTo>
                                <a:pt x="6299" y="9648"/>
                                <a:pt x="6299" y="9642"/>
                                <a:pt x="6299" y="9637"/>
                              </a:cubicBezTo>
                              <a:cubicBezTo>
                                <a:pt x="6268" y="9624"/>
                                <a:pt x="6241" y="9609"/>
                                <a:pt x="6201" y="9622"/>
                              </a:cubicBezTo>
                              <a:cubicBezTo>
                                <a:pt x="6153" y="9638"/>
                                <a:pt x="6111" y="9679"/>
                                <a:pt x="6085" y="9722"/>
                              </a:cubicBezTo>
                              <a:cubicBezTo>
                                <a:pt x="6059" y="9766"/>
                                <a:pt x="6052" y="9817"/>
                                <a:pt x="6055" y="9867"/>
                              </a:cubicBezTo>
                              <a:cubicBezTo>
                                <a:pt x="6058" y="9915"/>
                                <a:pt x="6079" y="9953"/>
                                <a:pt x="6123" y="9975"/>
                              </a:cubicBezTo>
                              <a:cubicBezTo>
                                <a:pt x="6204" y="10016"/>
                                <a:pt x="6297" y="9982"/>
                                <a:pt x="6358" y="9924"/>
                              </a:cubicBezTo>
                              <a:cubicBezTo>
                                <a:pt x="6430" y="9857"/>
                                <a:pt x="6467" y="9768"/>
                                <a:pt x="6471" y="9675"/>
                              </a:cubicBezTo>
                              <a:cubicBezTo>
                                <a:pt x="6436" y="9735"/>
                                <a:pt x="6420" y="9801"/>
                                <a:pt x="6403" y="9870"/>
                              </a:cubicBezTo>
                              <a:cubicBezTo>
                                <a:pt x="6390" y="9922"/>
                                <a:pt x="6383" y="9975"/>
                                <a:pt x="6369" y="10027"/>
                              </a:cubicBezTo>
                              <a:cubicBezTo>
                                <a:pt x="6370" y="9978"/>
                                <a:pt x="6373" y="9936"/>
                                <a:pt x="6387" y="9888"/>
                              </a:cubicBezTo>
                              <a:cubicBezTo>
                                <a:pt x="6409" y="9815"/>
                                <a:pt x="6453" y="9704"/>
                                <a:pt x="6537" y="9683"/>
                              </a:cubicBezTo>
                              <a:cubicBezTo>
                                <a:pt x="6584" y="9671"/>
                                <a:pt x="6619" y="9687"/>
                                <a:pt x="6642" y="9729"/>
                              </a:cubicBezTo>
                              <a:cubicBezTo>
                                <a:pt x="6689" y="9815"/>
                                <a:pt x="6646" y="9906"/>
                                <a:pt x="6628" y="9987"/>
                              </a:cubicBezTo>
                              <a:cubicBezTo>
                                <a:pt x="6623" y="10012"/>
                                <a:pt x="6622" y="10018"/>
                                <a:pt x="6623" y="10034"/>
                              </a:cubicBezTo>
                            </a:path>
                            <a:path w="2690" h="776">
                              <a:moveTo>
                                <a:pt x="6922" y="9682"/>
                              </a:moveTo>
                              <a:cubicBezTo>
                                <a:pt x="6925" y="9634"/>
                                <a:pt x="6935" y="9605"/>
                                <a:pt x="6874" y="9605"/>
                              </a:cubicBezTo>
                              <a:cubicBezTo>
                                <a:pt x="6829" y="9605"/>
                                <a:pt x="6792" y="9652"/>
                                <a:pt x="6768" y="9683"/>
                              </a:cubicBezTo>
                              <a:cubicBezTo>
                                <a:pt x="6731" y="9733"/>
                                <a:pt x="6708" y="9795"/>
                                <a:pt x="6702" y="9857"/>
                              </a:cubicBezTo>
                              <a:cubicBezTo>
                                <a:pt x="6697" y="9918"/>
                                <a:pt x="6705" y="9963"/>
                                <a:pt x="6760" y="9996"/>
                              </a:cubicBezTo>
                              <a:cubicBezTo>
                                <a:pt x="6813" y="10028"/>
                                <a:pt x="6876" y="10031"/>
                                <a:pt x="6933" y="10007"/>
                              </a:cubicBezTo>
                              <a:cubicBezTo>
                                <a:pt x="6948" y="9998"/>
                                <a:pt x="6963" y="9989"/>
                                <a:pt x="6978" y="9980"/>
                              </a:cubicBezTo>
                            </a:path>
                            <a:path w="2690" h="776">
                              <a:moveTo>
                                <a:pt x="7137" y="9752"/>
                              </a:moveTo>
                              <a:cubicBezTo>
                                <a:pt x="7113" y="9802"/>
                                <a:pt x="7141" y="9806"/>
                                <a:pt x="7192" y="9801"/>
                              </a:cubicBezTo>
                              <a:cubicBezTo>
                                <a:pt x="7258" y="9794"/>
                                <a:pt x="7345" y="9756"/>
                                <a:pt x="7368" y="9688"/>
                              </a:cubicBezTo>
                              <a:cubicBezTo>
                                <a:pt x="7382" y="9648"/>
                                <a:pt x="7360" y="9621"/>
                                <a:pt x="7320" y="9614"/>
                              </a:cubicBezTo>
                              <a:cubicBezTo>
                                <a:pt x="7259" y="9604"/>
                                <a:pt x="7201" y="9641"/>
                                <a:pt x="7160" y="9682"/>
                              </a:cubicBezTo>
                              <a:cubicBezTo>
                                <a:pt x="7111" y="9730"/>
                                <a:pt x="7064" y="9800"/>
                                <a:pt x="7053" y="9870"/>
                              </a:cubicBezTo>
                              <a:cubicBezTo>
                                <a:pt x="7044" y="9930"/>
                                <a:pt x="7052" y="9986"/>
                                <a:pt x="7105" y="10022"/>
                              </a:cubicBezTo>
                              <a:cubicBezTo>
                                <a:pt x="7158" y="10058"/>
                                <a:pt x="7231" y="10066"/>
                                <a:pt x="7294" y="10060"/>
                              </a:cubicBezTo>
                              <a:cubicBezTo>
                                <a:pt x="7354" y="10054"/>
                                <a:pt x="7388" y="10029"/>
                                <a:pt x="7435" y="99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7030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46,9605" coordsize="2690,776" path="m4812,9777c4828,9788,4830,9790,4826,9849c4821,9934,4814,10018,4803,10102c4793,10178,4782,10253,4770,10329c4766,10357,4766,10364,4759,10380c4749,10335,4746,10289,4746,10239c4746,10118,4765,9999,4813,9887c4847,9807,4899,9717,4986,9686c5030,9670,5061,9680,5076,9725c5093,9775,5084,9842,5068,9890c5050,9944,5021,9993,4971,10022c4944,10034,4935,10038,4915,10034c4873,9995,4867,9957,4869,9897c4871,9881,4873,9866,4875,9850em5200,9702c5223,9794,5232,9859,5229,9952c5228,9985,5229,10032,5233,10055c5240,10013,5247,9972,5250,9929c5253,9892,5255,9856,5260,9819c5283,9824,5301,9829,5328,9837c5381,9854,5441,9847,5492,9830c5572,9803,5656,9753,5672,9668c5670,9663,5668,9657,5666,9652c5611,9643,5594,9634,5540,9668c5480,9706,5444,9766,5420,9832c5402,9883,5389,9955,5415,10006c5439,10054,5492,10067,5541,10065c5605,10063,5664,10021,5711,9980c5764,9933,5802,9874,5844,9817c5871,9780,5893,9754,5935,9739c5942,9739,5949,9739,5956,9739c5985,9772,6001,9784,6005,9832c6009,9880,6008,9919,5976,9957c5950,9989,5875,10037,5831,10012c5812,9999,5805,9992,5804,9973c5821,9942,5821,9930,5856,9907c5913,9870,5994,9853,6056,9827c6145,9790,6255,9745,6299,9653c6299,9648,6299,9642,6299,9637c6268,9624,6241,9609,6201,9622c6153,9638,6111,9679,6085,9722c6059,9766,6052,9817,6055,9867c6058,9915,6079,9953,6123,9975c6204,10016,6297,9982,6358,9924c6430,9857,6467,9768,6471,9675c6436,9735,6420,9801,6403,9870c6390,9922,6383,9975,6369,10027c6370,9978,6373,9936,6387,9888c6409,9815,6453,9704,6537,9683c6584,9671,6619,9687,6642,9729c6689,9815,6646,9906,6628,9987c6623,10012,6622,10018,6623,10034em6922,9682c6925,9634,6935,9605,6874,9605c6829,9605,6792,9652,6768,9683c6731,9733,6708,9795,6702,9857c6697,9918,6705,9963,6760,9996c6813,10028,6876,10031,6933,10007c6948,9998,6963,9989,6978,9980em7137,9752c7113,9802,7141,9806,7192,9801c7258,9794,7345,9756,7368,9688c7382,9648,7360,9621,7320,9614c7259,9604,7201,9641,7160,9682c7111,9730,7064,9800,7053,9870c7044,9930,7052,9986,7105,10022c7158,10058,7231,10066,7294,10060c7354,10054,7388,10029,7435,9997e" stroked="t" o:allowincell="f" style="position:absolute;margin-left:92pt;margin-top:229.7pt;width:76.2pt;height:21.95pt;mso-wrap-style:none;v-text-anchor:middle">
                <v:fill o:detectmouseclick="t" on="false"/>
                <v:stroke color="#7030a0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587230" cy="617093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7160" cy="6170760"/>
                          <a:chOff x="0" y="0"/>
                          <a:chExt cx="9587160" cy="617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87160" cy="61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440" y="2399040"/>
                            <a:ext cx="444312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rthern Ireland TO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89520" y="684000"/>
                            <a:ext cx="15235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570960"/>
                            <a:ext cx="2856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REASONS/Moti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2240" y="1142280"/>
                            <a:ext cx="3048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testanten: vergessenes britisches Volk, sind selbst für sich verantwortlich (britische Identitä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920" y="2055960"/>
                            <a:ext cx="26658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teste von Jugendlichen: Gewalt als Ziel/ Religion nicht mehr Motiv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0" y="2970000"/>
                            <a:ext cx="2222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ohe Selbstmordrate unter Jugendlic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570240"/>
                            <a:ext cx="2729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auern und Zäune trennen Katholiken von Protestanten (in Belfas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4880" y="5369400"/>
                            <a:ext cx="222264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hemaliger Radikaler (Alfie) hat Jugendzentrum aufgeba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0920" y="4374000"/>
                            <a:ext cx="2284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ngewöhnliche Sicherheitsmaßnahmen zum eigenen Schutz (Tür!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1452960"/>
                            <a:ext cx="165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urals sind noch 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611160"/>
                            <a:ext cx="2729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onflikte bestehen trotz Frieden seit 14 Jah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4767120"/>
                            <a:ext cx="30466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Proteste: Protestantische Gruppen provozieren Katholiken mit anti- katholischen Liedern und Märschen vor katholischen Kirch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egenproteste, Gewa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4.9pt;height:485.9pt" coordorigin="0,0" coordsize="15098,9718">
                <v:rect id="shape_0" stroked="f" o:allowincell="f" style="position:absolute;left:0;top:0;width:15097;height:9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00;top:3778;width:6996;height:25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rthern Ireland TO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00,1077" to="10098,37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900;top:899;width:44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REASONS/Motiv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9;top:1799;width:4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testanten: vergessenes britisches Volk, sind selbst für sich verantwortlich (britische Identitä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9;top:3238;width:4197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teste von Jugendlichen: Gewalt als Ziel/ Religion nicht mehr Motiv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99;top:4677;width:34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ohe Selbstmordrate unter Jugendlich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;top:898;width:429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auern und Zäune trennen Katholiken von Protestanten (in Belfas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98;top:8456;width:349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hemaliger Radikaler (Alfie) hat Jugendzentrum aufgeba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9;top:6888;width:35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ngewöhnliche Sicherheitsmaßnahmen zum eigenen Schutz (Tür!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9;top:2288;width:2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urals sind noch 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8;top:5687;width:429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onflikte bestehen trotz Frieden seit 14 Jahr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;top:7507;width:4797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Proteste: Protestantische Gruppen provozieren Katholiken mit anti- katholischen Liedern und Märschen vor katholischen Kirche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egenproteste, Gewal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1:24:00Z</dcterms:created>
  <dc:creator>Sanne</dc:creator>
  <dc:description/>
  <cp:keywords/>
  <dc:language>en-US</dc:language>
  <cp:lastModifiedBy>lehrer</cp:lastModifiedBy>
  <dcterms:modified xsi:type="dcterms:W3CDTF">2012-12-01T11:42:00Z</dcterms:modified>
  <cp:revision>4</cp:revision>
  <dc:subject/>
  <dc:title> </dc:title>
</cp:coreProperties>
</file>